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0080"/>
          <w:spacing w:val="-2"/>
          <w:sz w:val="20"/>
          <w:lang w:val="en-GB"/>
        </w:rPr>
        <w:t>RADIOHEAD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0080"/>
          <w:spacing w:val="-2"/>
          <w:sz w:val="20"/>
          <w:lang w:val="en-GB"/>
        </w:rPr>
      </w:r>
    </w:p>
    <w:p>
      <w:pPr>
        <w:pStyle w:val="Heading2"/>
        <w:rPr/>
      </w:pPr>
      <w:r>
        <w:rPr/>
        <w:t>Discography Part 4: Song List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8.  A-Z SONG LIST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[ok, ok, a-y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Song</w:t>
        <w:tab/>
        <w:tab/>
        <w:tab/>
        <w:tab/>
        <w:tab/>
        <w:tab/>
        <w:t>1st Release</w:t>
        <w:tab/>
        <w:t>Date</w:t>
        <w:tab/>
        <w:t>Alternative Sources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 reminder</w:t>
        <w:tab/>
        <w:tab/>
        <w:tab/>
        <w:tab/>
        <w:tab/>
        <w:t>pa</w:t>
        <w:tab/>
        <w:tab/>
        <w:t>5/97</w:t>
        <w:tab/>
        <w:t>kp(Aus), kp(Nl), RFD(Jap), a(US)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OKC</w:t>
        <w:tab/>
        <w:tab/>
        <w:t>6/9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 (live - Berlin)[3-Nov-97]</w:t>
        <w:tab/>
        <w:tab/>
        <w:tab/>
        <w:t>ns</w:t>
        <w:tab/>
        <w:tab/>
        <w:t>1/98</w:t>
        <w:tab/>
        <w:t>ns(Aus)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acpg</w:t>
        <w:tab/>
        <w:tab/>
        <w:t>2/93</w:t>
        <w:tab/>
        <w:t>PH, acpg(Aus)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 (live)[the forum][24-Mar-95]just</w:t>
        <w:tab/>
        <w:tab/>
        <w:t>8/95</w:t>
        <w:tab/>
        <w:t>LAF(p)(Fr)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 [live][2 meter][27-Feb-95]</w:t>
        <w:tab/>
        <w:t>2METER(Nl)</w:t>
        <w:tab/>
        <w:t>../9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anana co.</w:t>
        <w:tab/>
        <w:tab/>
        <w:tab/>
        <w:tab/>
        <w:tab/>
        <w:t>ssfo</w:t>
        <w:tab/>
        <w:tab/>
        <w:t>1/96</w:t>
        <w:tab/>
        <w:t>mil#2(Nl), CJ!ATA, VOX</w:t>
        <w:noBreakHyphen/>
        <w:t>HC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anana co. (live)[acoustic; signal radio][‘93]</w:t>
        <w:tab/>
        <w:t>pid</w:t>
        <w:tab/>
        <w:tab/>
        <w:t>5/93</w:t>
        <w:tab/>
        <w:t>ITCH(Jap), ITCH(NZ)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anana co. (live)[metro, chicago][30-Jun-93]</w:t>
        <w:tab/>
        <w:t>NME-cass</w:t>
        <w:tab/>
        <w:t>1/9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TB</w:t>
        <w:tab/>
        <w:tab/>
        <w:t>3/95</w:t>
        <w:tab/>
        <w:t>tb(Irl)</w:t>
      </w:r>
      <w:r>
        <w:rPr>
          <w:rFonts w:cs="Helvetica;Arial" w:ascii="Helvetica;Arial" w:hAnsi="Helvetica;Arial"/>
          <w:b/>
          <w:spacing w:val="-2"/>
          <w:sz w:val="20"/>
          <w:lang w:val="en-GB"/>
        </w:rPr>
        <w:t>&lt;b&gt;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spacing w:lineRule="exact" w:line="240"/>
        <w:ind w:left="4320" w:hanging="43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z [!][black session][23-Feb-93]</w:t>
        <w:tab/>
        <w:tab/>
        <w:t>creep(Fr)</w:t>
        <w:tab/>
        <w:t>../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 [live][16-May-95]</w:t>
        <w:tab/>
        <w:tab/>
        <w:tab/>
        <w:t>LATER</w:t>
        <w:tab/>
        <w:tab/>
        <w:t>9/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spacing w:lineRule="exact" w:line="240"/>
        <w:ind w:left="5760" w:hanging="576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 (original 4 track demo)</w:t>
        <w:tab/>
        <w:tab/>
        <w:tab/>
        <w:t>LLTIBET</w:t>
        <w:tab/>
        <w:t>7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ishop's robes</w:t>
        <w:tab/>
        <w:tab/>
        <w:tab/>
        <w:tab/>
        <w:tab/>
        <w:t>ssfo</w:t>
        <w:tab/>
        <w:tab/>
        <w:t>1/96</w:t>
        <w:tab/>
        <w:t>ssfo(Nl), ssfo(Aus), RFD(Ja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ack star</w:t>
        <w:tab/>
        <w:tab/>
        <w:tab/>
        <w:tab/>
        <w:tab/>
        <w:t>TB</w:t>
        <w:tab/>
        <w:tab/>
        <w:t>3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ow out</w:t>
        <w:tab/>
        <w:tab/>
        <w:tab/>
        <w:tab/>
        <w:tab/>
        <w:t>PH</w:t>
        <w:tab/>
        <w:tab/>
        <w:t>2/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ow out (remix)</w:t>
        <w:tab/>
        <w:tab/>
        <w:tab/>
        <w:tab/>
        <w:tab/>
        <w:t>creep#2</w:t>
        <w:tab/>
        <w:tab/>
        <w:t>9/93</w:t>
        <w:tab/>
        <w:t>c(Ja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ow out [live][rock city][5-Nov-95]</w:t>
        <w:tab/>
        <w:tab/>
        <w:tab/>
        <w:t>PP(p)(Nl)</w:t>
        <w:tab/>
        <w:t>5/96</w:t>
        <w:tab/>
        <w:t>PP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TB</w:t>
        <w:tab/>
        <w:tab/>
        <w:t>3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 (live)[the forum][24-Mar-95]</w:t>
        <w:tab/>
        <w:tab/>
        <w:t>just</w:t>
        <w:tab/>
        <w:tab/>
        <w:t>8/95</w:t>
        <w:tab/>
        <w:t>just(Aus), LAF(p)(Fr), tb(Irl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 [live][2 meter][27-Feb-95]</w:t>
        <w:tab/>
        <w:tab/>
        <w:tab/>
        <w:t>2METER(Nl)</w:t>
        <w:tab/>
        <w:t>../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 [live][rock city][5-Nov-95]</w:t>
        <w:tab/>
        <w:tab/>
        <w:tab/>
        <w:t>PP(p)(Nl)</w:t>
        <w:tab/>
        <w:t>5/96</w:t>
        <w:tab/>
        <w:t>PP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 proof .. i wish i was</w:t>
        <w:tab/>
        <w:tab/>
        <w:tab/>
        <w:tab/>
        <w:t>TB</w:t>
        <w:tab/>
        <w:tab/>
        <w:t>3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 proof (acoustic)[the eves club][16-Feb-95]</w:t>
        <w:tab/>
        <w:t>fpt</w:t>
        <w:tab/>
        <w:tab/>
        <w:t>5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limbing up the walls</w:t>
        <w:tab/>
        <w:tab/>
        <w:tab/>
        <w:tab/>
        <w:t>OKC</w:t>
        <w:tab/>
        <w:tab/>
        <w:t>6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limbing up the walls (fila brazillia mix)</w:t>
        <w:tab/>
        <w:tab/>
        <w:t>kp</w:t>
        <w:tab/>
        <w:tab/>
        <w:t>8/97</w:t>
        <w:tab/>
        <w:t>lucky(F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limbing up the walls (zero 7 mix)</w:t>
        <w:tab/>
        <w:tab/>
        <w:tab/>
        <w:t>kp</w:t>
        <w:tab/>
        <w:tab/>
        <w:t>8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oke babies</w:t>
        <w:tab/>
        <w:tab/>
        <w:tab/>
        <w:tab/>
        <w:tab/>
        <w:t>acpg</w:t>
        <w:tab/>
        <w:tab/>
        <w:t>2/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creep</w:t>
        <w:tab/>
        <w:tab/>
        <w:t>9/92</w:t>
        <w:tab/>
        <w:t>PH, c(Ja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(dj edit)</w:t>
        <w:tab/>
        <w:tab/>
        <w:tab/>
        <w:tab/>
        <w:tab/>
        <w:t>creep(p)</w:t>
        <w:tab/>
        <w:t>9/92</w:t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(radio friendly)</w:t>
        <w:tab/>
        <w:tab/>
        <w:tab/>
        <w:tab/>
        <w:t>creep(Aus)</w:t>
        <w:tab/>
        <w:t>../92</w:t>
        <w:tab/>
        <w:t>} [all the sam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(radio version)</w:t>
        <w:tab/>
        <w:tab/>
        <w:tab/>
        <w:tab/>
        <w:t>PH(US)</w:t>
        <w:tab/>
        <w:tab/>
        <w:t>../93</w:t>
        <w:tab/>
        <w:t>} [on various compilation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(radio edit)</w:t>
        <w:tab/>
        <w:tab/>
        <w:tab/>
        <w:tab/>
        <w:t>creep(p)</w:t>
        <w:tab/>
        <w:t>9/93</w:t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(live)[town &amp; country club][14-Mar-93]</w:t>
        <w:tab/>
        <w:t>pid</w:t>
        <w:tab/>
        <w:tab/>
        <w:t>5/93</w:t>
        <w:tab/>
        <w:t>PH(Jap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spacing w:lineRule="exact" w:line="240"/>
        <w:ind w:left="6480" w:hanging="648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[black session][23-Feb-93]</w:t>
        <w:tab/>
        <w:tab/>
        <w:tab/>
        <w:t>creep(Fr)</w:t>
        <w:tab/>
        <w:t>../93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[acoustic; KROQ, LA][13-Jul-93]</w:t>
        <w:tab/>
        <w:tab/>
        <w:t>creep#2-12"</w:t>
        <w:tab/>
        <w:t>9/93</w:t>
        <w:tab/>
        <w:t>ITCH(Jap),ITCH(NZ), acpg(Aus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ab/>
        <w:tab/>
        <w:tab/>
        <w:tab/>
        <w:tab/>
        <w:tab/>
        <w:tab/>
        <w:t>mil(Aus), sw(Aus),sw(US), c(N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[live][melkweg][2-Dec-94]</w:t>
        <w:tab/>
        <w:tab/>
        <w:tab/>
        <w:t>h&amp;dLP(Nl)</w:t>
        <w:tab/>
        <w:t>..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[live][the astoria][27-May-94]</w:t>
        <w:tab/>
        <w:tab/>
        <w:t>HS:L&amp;I(Fr)</w:t>
        <w:tab/>
        <w:t>../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lectioneering</w:t>
        <w:tab/>
        <w:tab/>
        <w:tab/>
        <w:tab/>
        <w:tab/>
        <w:t>OKC</w:t>
        <w:tab/>
        <w:tab/>
        <w:t>6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xit music (for a film)</w:t>
        <w:tab/>
        <w:tab/>
        <w:tab/>
        <w:tab/>
        <w:t>OKC</w:t>
        <w:tab/>
        <w:tab/>
        <w:t>6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ithless, the wonder boy</w:t>
        <w:tab/>
        <w:tab/>
        <w:tab/>
        <w:tab/>
        <w:t>acpg</w:t>
        <w:tab/>
        <w:tab/>
        <w:t>2/93</w:t>
        <w:tab/>
        <w:t>ITCH(Jap), ITCH(NZ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TB</w:t>
        <w:tab/>
        <w:tab/>
        <w:t>3/95</w:t>
        <w:tab/>
        <w:t>fpt, fpt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(acoustic)[the eves club]</w:t>
        <w:tab/>
        <w:t>[16-Feb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ab/>
        <w:tab/>
        <w:tab/>
        <w:tab/>
        <w:t>fpt</w:t>
        <w:tab/>
        <w:tab/>
        <w:t>5/95</w:t>
        <w:tab/>
        <w:t>fpt(US), C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[live][rock city][5-Nov-95]</w:t>
        <w:tab/>
        <w:t>PP(p)(Nl)</w:t>
        <w:tab/>
        <w:t>5/96</w:t>
        <w:tab/>
        <w:t>PP(B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spacing w:lineRule="exact" w:line="240"/>
        <w:ind w:left="5760" w:hanging="576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[live][2 meter][27-Feb-95]</w:t>
        <w:tab/>
        <w:t>2MS.6(Nl)</w:t>
        <w:tab/>
        <w:t>../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(live)[ny][7-Jun-97]</w:t>
        <w:tab/>
        <w:tab/>
        <w:t>TFC(p)(US)</w:t>
        <w:tab/>
        <w:t>10/97</w:t>
        <w:tab/>
        <w:t>TFC, TFC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(edit)</w:t>
        <w:tab/>
        <w:tab/>
        <w:tab/>
        <w:tab/>
        <w:t>fpt(p)</w:t>
        <w:tab/>
        <w:tab/>
        <w:t>5/95</w:t>
        <w:tab/>
        <w:t>fpt(p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[live][10-Apr-95]</w:t>
        <w:tab/>
        <w:tab/>
        <w:tab/>
        <w:t>MTV:120(US)</w:t>
        <w:tab/>
        <w:t>2/98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itter, happier</w:t>
        <w:tab/>
        <w:tab/>
        <w:tab/>
        <w:tab/>
        <w:tab/>
        <w:t>OKC</w:t>
        <w:tab/>
        <w:tab/>
        <w:t>6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give it up</w:t>
        <w:tab/>
        <w:tab/>
        <w:tab/>
        <w:tab/>
        <w:tab/>
        <w:t>demo#1</w:t>
        <w:tab/>
        <w:tab/>
        <w:t>4/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h&amp;d</w:t>
        <w:tab/>
        <w:tab/>
        <w:t>2/95</w:t>
        <w:tab/>
        <w:t>TB, h&amp;dLP(Nl),h&amp;d(US),h&amp;d(A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 [live][rock city][5-Nov-95]</w:t>
        <w:tab/>
        <w:tab/>
        <w:t>PP(p)(Nl)</w:t>
        <w:tab/>
        <w:t>5/96</w:t>
        <w:tab/>
        <w:t>PP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ow can you be sure ?</w:t>
        <w:tab/>
        <w:tab/>
        <w:tab/>
        <w:tab/>
        <w:t>fpt</w:t>
        <w:tab/>
        <w:tab/>
        <w:t>5/95</w:t>
        <w:tab/>
        <w:t>h&amp;d(US), jfc(p), fpt(Aus), TB(Ja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ow do you</w:t>
        <w:tab/>
        <w:tab/>
        <w:tab/>
        <w:tab/>
        <w:tab/>
        <w:t>PH</w:t>
        <w:tab/>
        <w:tab/>
        <w:t>2/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ow i made my millions</w:t>
        <w:tab/>
        <w:tab/>
        <w:tab/>
        <w:tab/>
        <w:t>ns</w:t>
        <w:tab/>
        <w:tab/>
        <w:t>1/98</w:t>
        <w:tab/>
        <w:t>ns(A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 can't</w:t>
        <w:tab/>
        <w:tab/>
        <w:tab/>
        <w:tab/>
        <w:tab/>
        <w:tab/>
        <w:t>demo#2</w:t>
        <w:tab/>
        <w:tab/>
        <w:t>10/91</w:t>
        <w:tab/>
        <w:t>P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ndia rubber</w:t>
        <w:tab/>
        <w:tab/>
        <w:tab/>
        <w:tab/>
        <w:tab/>
        <w:t>fpt</w:t>
        <w:tab/>
        <w:tab/>
        <w:t>5/95</w:t>
        <w:tab/>
        <w:t>h&amp;d(US), jfc(p), fpt(A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nside my head</w:t>
        <w:tab/>
        <w:tab/>
        <w:tab/>
        <w:tab/>
        <w:tab/>
        <w:t>creep</w:t>
        <w:tab/>
        <w:tab/>
        <w:t>9/92</w:t>
        <w:tab/>
        <w:t>PH(Ja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nside my head (live)[metro, chicago][30-Jun-93]</w:t>
        <w:tab/>
        <w:t>creep#2</w:t>
        <w:tab/>
        <w:tab/>
        <w:t>9/93</w:t>
        <w:tab/>
        <w:t>c(Jap),c(Nl), sw(Aus), sw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TB</w:t>
        <w:tab/>
        <w:tab/>
        <w:t>3/95</w:t>
        <w:tab/>
        <w:t>just, just(A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 (live)[glastonbury][26-Jun-94]</w:t>
        <w:tab/>
        <w:tab/>
        <w:tab/>
        <w:t>VOX-cass</w:t>
        <w:tab/>
        <w:t>10/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 (edit)</w:t>
        <w:tab/>
        <w:tab/>
        <w:tab/>
        <w:tab/>
        <w:tab/>
        <w:t>just(p)</w:t>
        <w:tab/>
        <w:tab/>
        <w:t>8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 (live)[the forum][24-Mar-95]</w:t>
        <w:tab/>
        <w:tab/>
        <w:tab/>
        <w:t>jfc(p)</w:t>
        <w:tab/>
        <w:tab/>
        <w:t>../95</w:t>
        <w:tab/>
        <w:t>h&amp;d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 (live)[the astoria][27-May-94]</w:t>
        <w:tab/>
        <w:tab/>
        <w:tab/>
        <w:t>LALA(p)(Fr)</w:t>
        <w:tab/>
        <w:t>..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 (session)[14-Sep-94]</w:t>
        <w:tab/>
        <w:tab/>
        <w:tab/>
        <w:tab/>
        <w:t>ESPT</w:t>
        <w:tab/>
        <w:tab/>
        <w:t>12/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arma police</w:t>
        <w:tab/>
        <w:tab/>
        <w:tab/>
        <w:tab/>
        <w:tab/>
        <w:t>OKC</w:t>
        <w:tab/>
        <w:tab/>
        <w:t>6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iller cars</w:t>
        <w:tab/>
        <w:tab/>
        <w:tab/>
        <w:tab/>
        <w:tab/>
        <w:t>h&amp;d</w:t>
        <w:tab/>
        <w:tab/>
        <w:t>2/95</w:t>
        <w:tab/>
        <w:t>fpt(US), TB(Ja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iller cars (live)[metro, chicago][30-Jun-93]</w:t>
        <w:tab/>
        <w:t>creep#2-12"</w:t>
        <w:tab/>
        <w:t>9/93</w:t>
        <w:tab/>
        <w:t>ITCH(Jap),ITCH(NZ), acpg(Aus),c(N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iller cars (mogadon version)</w:t>
        <w:tab/>
        <w:tab/>
        <w:tab/>
        <w:t>just</w:t>
        <w:tab/>
        <w:tab/>
        <w:t>8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et down</w:t>
        <w:tab/>
        <w:tab/>
        <w:tab/>
        <w:tab/>
        <w:tab/>
        <w:t>OKC</w:t>
        <w:tab/>
        <w:tab/>
        <w:t>6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et down (edit)</w:t>
        <w:tab/>
        <w:tab/>
        <w:tab/>
        <w:tab/>
        <w:tab/>
        <w:t>ld(p)(US)</w:t>
        <w:tab/>
        <w:t>6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ewis (mistreated)</w:t>
        <w:tab/>
        <w:tab/>
        <w:tab/>
        <w:tab/>
        <w:t>mil</w:t>
        <w:tab/>
        <w:tab/>
        <w:t>9/94</w:t>
        <w:tab/>
        <w:t>mil(Aus), mil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ozenge of love</w:t>
        <w:tab/>
        <w:tab/>
        <w:tab/>
        <w:tab/>
        <w:tab/>
        <w:t>mil</w:t>
        <w:tab/>
        <w:tab/>
        <w:t>9/94</w:t>
        <w:tab/>
        <w:t>mil(A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HELP</w:t>
        <w:tab/>
        <w:tab/>
        <w:t>9/95</w:t>
        <w:tab/>
        <w:t>lucky, OK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 [live][..]</w:t>
        <w:tab/>
        <w:tab/>
        <w:tab/>
        <w:tab/>
        <w:tab/>
        <w:t>L.15(US)</w:t>
        <w:tab/>
        <w:t>..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 (live - Florence)[30-Oct-97]</w:t>
        <w:tab/>
        <w:tab/>
        <w:tab/>
        <w:t>ns</w:t>
        <w:tab/>
        <w:tab/>
        <w:t>1/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ll</w:t>
        <w:tab/>
        <w:tab/>
        <w:tab/>
        <w:tab/>
        <w:tab/>
        <w:tab/>
        <w:t>kp</w:t>
        <w:tab/>
        <w:tab/>
        <w:t>8/97</w:t>
        <w:tab/>
        <w:t>ns(N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rgee</w:t>
        <w:tab/>
        <w:tab/>
        <w:tab/>
        <w:tab/>
        <w:tab/>
        <w:tab/>
        <w:t>creep</w:t>
        <w:tab/>
        <w:tab/>
        <w:t>9/92</w:t>
        <w:tab/>
        <w:t>PH, sw(US)#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aquiladora</w:t>
        <w:tab/>
        <w:tab/>
        <w:tab/>
        <w:tab/>
        <w:tab/>
        <w:t>h&amp;d</w:t>
        <w:tab/>
        <w:tab/>
        <w:t>2/95</w:t>
        <w:tab/>
        <w:t>h&amp;d(US), jfc(p), h&amp;d(A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aquiladora (live)[the astoria][27-May-94]</w:t>
        <w:tab/>
        <w:tab/>
        <w:t>LALA(p)(Fr)</w:t>
        <w:tab/>
        <w:t>..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eeting in the aisle</w:t>
        <w:tab/>
        <w:tab/>
        <w:tab/>
        <w:tab/>
        <w:t>kp</w:t>
        <w:tab/>
        <w:tab/>
        <w:t>8/97</w:t>
        <w:tab/>
        <w:t>ns(Nl), lucky(Fr), RFD(Jap), a(US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spacing w:lineRule="exact" w:line="240"/>
        <w:ind w:left="6480" w:hanging="648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elatonin</w:t>
        <w:tab/>
        <w:tab/>
        <w:tab/>
        <w:tab/>
        <w:tab/>
        <w:t>pa</w:t>
        <w:tab/>
        <w:tab/>
        <w:t>5/97</w:t>
        <w:tab/>
        <w:t>kp(Aus), kp(Nl), RFD(Jap), a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illion $ question</w:t>
        <w:tab/>
        <w:tab/>
        <w:tab/>
        <w:tab/>
        <w:t>creep</w:t>
        <w:tab/>
        <w:tab/>
        <w:t>9/92</w:t>
        <w:tab/>
        <w:t>PH(Ja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olasses</w:t>
        <w:tab/>
        <w:tab/>
        <w:tab/>
        <w:tab/>
        <w:tab/>
        <w:t>ssfo</w:t>
        <w:tab/>
        <w:tab/>
        <w:t>1/96</w:t>
        <w:tab/>
        <w:t>ssfo(Nl), ssfo(A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mil</w:t>
        <w:tab/>
        <w:tab/>
        <w:t>9/94</w:t>
        <w:tab/>
        <w:t>TB, mil(Aus), mil(Nl), mil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(live)[the astoria][27-May-94]</w:t>
        <w:tab/>
        <w:tab/>
        <w:t>LALA(p)(Fr)</w:t>
        <w:tab/>
        <w:t>..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(live)[the forum][24-Mar-95]</w:t>
        <w:tab/>
        <w:tab/>
        <w:t>tb(Irl)</w:t>
        <w:tab/>
        <w:tab/>
        <w:t>../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[live][melkweg][2-Dec-94]</w:t>
        <w:tab/>
        <w:tab/>
        <w:t>h&amp;dLP(Nl)</w:t>
        <w:tab/>
        <w:t>..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(live)[rock city][5-Nov-95]</w:t>
        <w:tab/>
        <w:tab/>
        <w:t>mil#2(Nl)</w:t>
        <w:tab/>
        <w:t>../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[live][2 meter][27-Feb-95]</w:t>
        <w:tab/>
        <w:tab/>
        <w:t>10J2MS(Nl)</w:t>
        <w:tab/>
        <w:t>..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nice dream)</w:t>
        <w:tab/>
        <w:tab/>
        <w:tab/>
        <w:tab/>
        <w:tab/>
        <w:t>TB</w:t>
        <w:tab/>
        <w:tab/>
        <w:t>3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 (demo)</w:t>
        <w:tab/>
        <w:tab/>
        <w:tab/>
        <w:tab/>
        <w:t>VOL 13</w:t>
        <w:tab/>
        <w:tab/>
        <w:t>2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(nice dream) [?live][?rock city][5-Nov-95]</w:t>
        <w:tab/>
        <w:tab/>
        <w:t>PP</w:t>
      </w:r>
      <w:r>
        <w:rPr>
          <w:rFonts w:cs="Helvetica;Arial" w:ascii="Helvetica;Arial" w:hAnsi="Helvetica;Arial"/>
          <w:b/>
          <w:spacing w:val="-2"/>
          <w:sz w:val="20"/>
          <w:lang w:val="en-GB"/>
        </w:rPr>
        <w:t>&lt;a&gt;</w:t>
      </w:r>
      <w:r>
        <w:rPr>
          <w:rFonts w:cs="Helvetica;Arial" w:ascii="Helvetica;Arial" w:hAnsi="Helvetica;Arial"/>
          <w:spacing w:val="-2"/>
          <w:sz w:val="20"/>
          <w:lang w:val="en-GB"/>
        </w:rPr>
        <w:t>(p)(Nl)</w:t>
        <w:tab/>
        <w:t>5/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prises</w:t>
        <w:tab/>
        <w:tab/>
        <w:tab/>
        <w:tab/>
        <w:tab/>
        <w:t>OKC</w:t>
        <w:tab/>
        <w:tab/>
        <w:t>6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prises (live) [ny][12-Dec-97]</w:t>
        <w:tab/>
        <w:tab/>
        <w:tab/>
        <w:t>CMJ</w:t>
        <w:tab/>
        <w:tab/>
        <w:t>3/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thing touches me</w:t>
        <w:tab/>
        <w:tab/>
        <w:tab/>
        <w:tab/>
        <w:t>demo#2</w:t>
        <w:tab/>
        <w:tab/>
        <w:t>10/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lo alto</w:t>
        <w:tab/>
        <w:tab/>
        <w:tab/>
        <w:tab/>
        <w:tab/>
        <w:t>ns</w:t>
        <w:tab/>
        <w:tab/>
        <w:t>1/98</w:t>
        <w:tab/>
        <w:t>ns(Aus), a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</w:t>
        <w:tab/>
        <w:tab/>
        <w:tab/>
        <w:tab/>
        <w:t>pa</w:t>
        <w:tab/>
        <w:tab/>
        <w:t>5/97</w:t>
        <w:tab/>
        <w:t>OK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 [live][glastonbury][28-Jun-97]</w:t>
        <w:tab/>
        <w:t>GL97:MFI</w:t>
        <w:tab/>
        <w:t>8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early*</w:t>
        <w:tab/>
        <w:tab/>
        <w:tab/>
        <w:tab/>
        <w:tab/>
        <w:tab/>
        <w:t>pa</w:t>
        <w:tab/>
        <w:tab/>
        <w:t>5/97</w:t>
        <w:tab/>
        <w:t>pa(Aus), pa(Nl), pa(Jap), a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early* [remix]</w:t>
        <w:tab/>
        <w:tab/>
        <w:tab/>
        <w:tab/>
        <w:tab/>
        <w:t>RFD(Jap)</w:t>
        <w:tab/>
        <w:t>12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ermanent daylight</w:t>
        <w:tab/>
        <w:tab/>
        <w:tab/>
        <w:tab/>
        <w:t>mil</w:t>
        <w:tab/>
        <w:tab/>
        <w:t>9/94</w:t>
        <w:tab/>
        <w:t>mil(Aus), mil(Nl), mil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hillipa chicken</w:t>
        <w:tab/>
        <w:tab/>
        <w:tab/>
        <w:tab/>
        <w:tab/>
        <w:t>demo#2</w:t>
        <w:tab/>
        <w:tab/>
        <w:t>10/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h&amp;d</w:t>
        <w:tab/>
        <w:tab/>
        <w:t>2/95</w:t>
        <w:tab/>
        <w:t>TB, h&amp;d(Aus), tb(Irl)</w:t>
      </w:r>
      <w:r>
        <w:rPr>
          <w:rFonts w:cs="Helvetica;Arial" w:ascii="Helvetica;Arial" w:hAnsi="Helvetica;Arial"/>
          <w:b/>
          <w:spacing w:val="-2"/>
          <w:sz w:val="20"/>
          <w:lang w:val="en-GB"/>
        </w:rPr>
        <w:t>&lt;b&g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(hexadecimal mix)</w:t>
        <w:tab/>
        <w:tab/>
        <w:tab/>
        <w:t>h&amp;d</w:t>
        <w:tab/>
        <w:tab/>
        <w:t>2/95</w:t>
        <w:tab/>
        <w:t>fpt(US), h&amp;d(Aus), RT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(l.f.o. jd mix)</w:t>
        <w:tab/>
        <w:tab/>
        <w:tab/>
        <w:tab/>
        <w:t>h&amp;d</w:t>
        <w:tab/>
        <w:tab/>
        <w:t>2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(hexadecimal dub)</w:t>
        <w:tab/>
        <w:tab/>
        <w:tab/>
        <w:t>h&amp;d-12"</w:t>
        <w:tab/>
        <w:tab/>
        <w:t>2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(trashed mix)</w:t>
        <w:tab/>
        <w:tab/>
        <w:tab/>
        <w:tab/>
        <w:t>pt-12"(p)</w:t>
        <w:tab/>
        <w:t>2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(karma sunra mix)</w:t>
        <w:tab/>
        <w:tab/>
        <w:tab/>
        <w:t>just</w:t>
        <w:tab/>
        <w:tab/>
        <w:t>8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(live)[the forum][24-Mar-95]</w:t>
        <w:tab/>
        <w:tab/>
        <w:t>just</w:t>
        <w:tab/>
        <w:tab/>
        <w:t>8/95</w:t>
        <w:tab/>
        <w:t>LAF(p)(F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(depthcharge mix)</w:t>
        <w:tab/>
        <w:tab/>
        <w:tab/>
        <w:t>ALTS</w:t>
        <w:tab/>
        <w:tab/>
        <w:t>12/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olyethylene (parts 1 &amp; 2)</w:t>
        <w:tab/>
        <w:tab/>
        <w:tab/>
        <w:t>pa</w:t>
        <w:tab/>
        <w:tab/>
        <w:t>5/97</w:t>
        <w:tab/>
        <w:t>pa(Aus), pa(Nl), pa(Jap), a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op is dead</w:t>
        <w:tab/>
        <w:tab/>
        <w:tab/>
        <w:tab/>
        <w:tab/>
        <w:t>pid</w:t>
        <w:tab/>
        <w:tab/>
        <w:t>5/93</w:t>
        <w:tab/>
        <w:t>PH(Jap), acpg(Aus), sw(Aus),sw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 [ep version]</w:t>
        <w:tab/>
        <w:tab/>
        <w:tab/>
        <w:t>drill</w:t>
        <w:tab/>
        <w:tab/>
        <w:t>5/92</w:t>
        <w:tab/>
        <w:t>[?sw(US)#2 -or below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</w:t>
        <w:tab/>
        <w:tab/>
        <w:tab/>
        <w:tab/>
        <w:tab/>
        <w:t>PH</w:t>
        <w:tab/>
        <w:tab/>
        <w:t>2/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 [black session][23-Feb-93]</w:t>
        <w:tab/>
        <w:tab/>
        <w:t>creep(Fr)</w:t>
        <w:tab/>
        <w:t>../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unchdrunk lovesick singalong</w:t>
        <w:tab/>
        <w:tab/>
        <w:tab/>
        <w:t>mil</w:t>
        <w:tab/>
        <w:tab/>
        <w:t>9/94</w:t>
        <w:tab/>
        <w:t>mil(Aus), mil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unchdrunk lovesick singalong [live][melkweg][2-Dec-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ab/>
        <w:tab/>
        <w:tab/>
        <w:t xml:space="preserve"> </w:t>
        <w:tab/>
        <w:t>h&amp;dLP(Nl)</w:t>
        <w:tab/>
        <w:t>..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ipcord</w:t>
        <w:tab/>
        <w:tab/>
        <w:tab/>
        <w:tab/>
        <w:tab/>
        <w:tab/>
        <w:t>PH</w:t>
        <w:tab/>
        <w:tab/>
        <w:t>2/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ipcord (live)[town &amp; country club][14-Mar-93]</w:t>
        <w:tab/>
        <w:t>pid</w:t>
        <w:tab/>
        <w:tab/>
        <w:t>5/93</w:t>
        <w:tab/>
        <w:t>PH(Ja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demo#1</w:t>
        <w:tab/>
        <w:tab/>
        <w:t>4/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PH</w:t>
        <w:tab/>
        <w:tab/>
        <w:t>2/93</w:t>
        <w:tab/>
        <w:t>[?sw(US)#2]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spacing w:lineRule="exact" w:line="240"/>
        <w:ind w:left="6480" w:hanging="648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 (chris sheldon mix)/(us vn.)</w:t>
        <w:tab/>
        <w:t>sw(US)</w:t>
        <w:tab/>
        <w:tab/>
        <w:t>../93</w:t>
        <w:tab/>
        <w:t>sw(p), sw(Aus), ITCH(Jap),ITCH(NZ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 [live][melkweg][2-Dec-94]</w:t>
        <w:tab/>
        <w:tab/>
        <w:t>h&amp;dLP(Nl)</w:t>
        <w:tab/>
        <w:t>..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</w:t>
        <w:tab/>
        <w:tab/>
        <w:tab/>
        <w:tab/>
        <w:t>TB</w:t>
        <w:tab/>
        <w:tab/>
        <w:t>3/95</w:t>
        <w:tab/>
        <w:t>ssfo, 2METER(Nl), ssfo(Nl),ssfo(A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[session][14-Sep-94]</w:t>
        <w:tab/>
        <w:tab/>
        <w:tab/>
        <w:t>HOLD ON</w:t>
        <w:tab/>
        <w:t>..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acoustic)[the eves club][16-Feb-95]</w:t>
        <w:tab/>
        <w:t>fpt</w:t>
        <w:tab/>
        <w:tab/>
        <w:t>5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[live][2 meter][27-Feb-95]</w:t>
        <w:tab/>
        <w:tab/>
        <w:t>2METER(Nl)</w:t>
        <w:tab/>
        <w:t>../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spacing w:lineRule="exact" w:line="240"/>
        <w:ind w:left="5760" w:hanging="576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[thom][WHFS-FM][10-Apr-96]</w:t>
        <w:tab/>
        <w:tab/>
        <w:t>JPT(US)</w:t>
        <w:tab/>
        <w:t>../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upid car</w:t>
        <w:tab/>
        <w:tab/>
        <w:tab/>
        <w:tab/>
        <w:tab/>
        <w:t>drill</w:t>
        <w:tab/>
        <w:tab/>
        <w:t>5/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upid car (tinnitus mix)</w:t>
        <w:tab/>
        <w:tab/>
        <w:tab/>
        <w:tab/>
        <w:t>VOL 7</w:t>
        <w:tab/>
        <w:tab/>
        <w:t>7/93</w:t>
        <w:tab/>
        <w:t>SHARK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exact" w:line="240"/>
        <w:ind w:left="2880" w:hanging="288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</w:t>
        <w:tab/>
        <w:tab/>
        <w:tab/>
        <w:t>OKC</w:t>
        <w:tab/>
        <w:tab/>
        <w:t>6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 (acoustic)[KCRW][4-Apr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ab/>
        <w:tab/>
        <w:tab/>
        <w:tab/>
        <w:t>ROA4</w:t>
        <w:tab/>
        <w:tab/>
        <w:t>10/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lk</w:t>
        <w:tab/>
        <w:tab/>
        <w:tab/>
        <w:tab/>
        <w:tab/>
        <w:tab/>
        <w:t>TB</w:t>
        <w:tab/>
        <w:tab/>
        <w:t>3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alk show host</w:t>
        <w:tab/>
        <w:tab/>
        <w:tab/>
        <w:tab/>
        <w:tab/>
        <w:t>ssfo</w:t>
        <w:tab/>
        <w:tab/>
        <w:t>1/96</w:t>
        <w:tab/>
        <w:t>ssfo(Nl), ssfo(A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alk show host [black dog &amp; webby mix]</w:t>
        <w:tab/>
        <w:tab/>
        <w:t>F:CUOTS</w:t>
        <w:tab/>
        <w:t>..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alk show host [nellee hooper mix]</w:t>
        <w:tab/>
        <w:tab/>
        <w:t>R+J</w:t>
        <w:tab/>
        <w:tab/>
        <w:t>3/9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spacing w:lineRule="exact" w:line="240"/>
        <w:ind w:left="6480" w:hanging="648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inking about you [ep version]</w:t>
        <w:tab/>
        <w:tab/>
        <w:tab/>
        <w:t>demo#2</w:t>
        <w:tab/>
        <w:tab/>
        <w:t>10/91</w:t>
        <w:tab/>
        <w:t>drill, ITCH(Jap),ITCH(NZ), acpg(A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inking about you</w:t>
        <w:tab/>
        <w:tab/>
        <w:tab/>
        <w:tab/>
        <w:t>PH</w:t>
        <w:tab/>
        <w:tab/>
        <w:t>2/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tourist</w:t>
        <w:tab/>
        <w:tab/>
        <w:tab/>
        <w:tab/>
        <w:tab/>
        <w:t>OKC</w:t>
        <w:tab/>
        <w:tab/>
        <w:t>6/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trickster</w:t>
        <w:tab/>
        <w:tab/>
        <w:tab/>
        <w:tab/>
        <w:tab/>
        <w:t>mil</w:t>
        <w:tab/>
        <w:tab/>
        <w:t>9/94</w:t>
        <w:tab/>
        <w:t>mil(Aus), mil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egetable</w:t>
        <w:tab/>
        <w:tab/>
        <w:tab/>
        <w:tab/>
        <w:tab/>
        <w:t>PH</w:t>
        <w:tab/>
        <w:tab/>
        <w:t>2/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egetable (live)[metro, chicago][30-Jun-93]</w:t>
        <w:tab/>
        <w:t>creep#2-12"</w:t>
        <w:tab/>
        <w:t>9/93</w:t>
        <w:tab/>
        <w:t>ITCH(Jap),ITCH(NZ), FAT 3-ca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hat is that you say ?</w:t>
        <w:tab/>
        <w:tab/>
        <w:tab/>
        <w:tab/>
        <w:t>demo#1</w:t>
        <w:tab/>
        <w:tab/>
        <w:t>4/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es i am</w:t>
        <w:tab/>
        <w:tab/>
        <w:tab/>
        <w:tab/>
        <w:tab/>
        <w:tab/>
        <w:t>creep#2</w:t>
        <w:tab/>
        <w:tab/>
        <w:t>9/93</w:t>
        <w:tab/>
        <w:t>c(Jap), c(Nl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spacing w:lineRule="exact" w:line="240"/>
        <w:ind w:left="6480" w:hanging="648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 [ep version]</w:t>
        <w:tab/>
        <w:tab/>
        <w:tab/>
        <w:tab/>
        <w:tab/>
        <w:t>demo#2</w:t>
        <w:tab/>
        <w:tab/>
        <w:t>10/91</w:t>
        <w:tab/>
        <w:t>dri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PH</w:t>
        <w:tab/>
        <w:tab/>
        <w:t>2/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 (live)[metro, chicago][30-Jun-93]</w:t>
        <w:tab/>
        <w:tab/>
        <w:t>creep#2-12"</w:t>
        <w:tab/>
        <w:t>9/93</w:t>
        <w:tab/>
        <w:t>ITCH(Jap), ITCH(NZ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you [live][rock city][5-Nov-95]</w:t>
        <w:tab/>
        <w:tab/>
        <w:tab/>
        <w:t>PP(p)(Nl)</w:t>
      </w:r>
      <w:r>
        <w:rPr>
          <w:rFonts w:cs="Helvetica;Arial" w:ascii="Helvetica;Arial" w:hAnsi="Helvetica;Arial"/>
          <w:b/>
          <w:spacing w:val="-2"/>
          <w:sz w:val="20"/>
          <w:lang w:val="en-GB"/>
        </w:rPr>
        <w:t>&lt;a&gt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</w:t>
        <w:tab/>
        <w:t>5/96</w:t>
        <w:tab/>
        <w:t>PP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 never wash up after yourself</w:t>
        <w:tab/>
        <w:tab/>
        <w:tab/>
        <w:t>mil</w:t>
        <w:tab/>
        <w:tab/>
        <w:t>9/94</w:t>
        <w:tab/>
        <w:t>mil(Aus), mil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ab/>
        <w:t>&lt;a&gt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[? ‘(nice dream)’ only appears on mispress copies in place of ‘you’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ab/>
        <w:t>&lt;b&gt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[“mispress” copies play ‘planet telex’ in place of ‘the bends’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Latest Revision; 30-Nov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nes starting "|" have been revised since 30-Nov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ease credit;  Richard Arthur  when referencing this work.</w:t>
      </w:r>
    </w:p>
    <w:sectPr>
      <w:type w:val="nextPage"/>
      <w:pgSz w:w="11906" w:h="16838"/>
      <w:pgMar w:left="1440" w:right="720" w:gutter="0" w:header="0" w:top="720" w:footer="0" w:bottom="9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Helvetica;Arial" w:hAnsi="Helvetica;Arial" w:cs="Helvetica;Arial"/>
      <w:i/>
      <w:spacing w:val="-2"/>
      <w:sz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both"/>
      <w:outlineLvl w:val="1"/>
    </w:pPr>
    <w:rPr>
      <w:rFonts w:ascii="Helvetica;Arial" w:hAnsi="Helvetica;Arial" w:cs="Helvetica;Arial"/>
      <w:spacing w:val="-2"/>
      <w:sz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20:09:00Z</dcterms:created>
  <dc:creator>Richard Arthur</dc:creator>
  <dc:description/>
  <dc:language>en-US</dc:language>
  <cp:lastModifiedBy>Richard</cp:lastModifiedBy>
  <cp:lastPrinted>1998-09-04T11:44:00Z</cp:lastPrinted>
  <dcterms:modified xsi:type="dcterms:W3CDTF">1998-12-01T20:07:00Z</dcterms:modified>
  <cp:revision>37</cp:revision>
  <dc:subject>Songlist</dc:subject>
  <dc:title>RADIOHEAD</dc:title>
</cp:coreProperties>
</file>