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008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0080"/>
          <w:spacing w:val="-2"/>
          <w:sz w:val="20"/>
          <w:lang w:val="en-GB"/>
        </w:rPr>
        <w:t>RADIOHEAD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008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0080"/>
          <w:spacing w:val="-2"/>
          <w:sz w:val="20"/>
          <w:lang w:val="en-GB"/>
        </w:rPr>
      </w:r>
    </w:p>
    <w:p>
      <w:pPr>
        <w:pStyle w:val="Heading1"/>
        <w:rPr/>
      </w:pPr>
      <w:r>
        <w:rPr/>
        <w:t>Discography Part 5: Bootleg X-reference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1.  NOTES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ource CDs are listed numerically and alphabetically in sections 3 and 4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numeric tag for each CD has no significance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hows ordered by concert / session date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songs ordered by CD track sequence (</w:t>
      </w: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not,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necessarily, setlist)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2.  SONG LIST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i/>
          <w:spacing w:val="-2"/>
          <w:sz w:val="20"/>
          <w:u w:val="single"/>
          <w:lang w:val="en-GB"/>
        </w:rPr>
        <w:t>Concert / Song</w:t>
        <w:tab/>
        <w:tab/>
        <w:tab/>
        <w:tab/>
        <w:tab/>
        <w:t xml:space="preserve">Source CD(s)                                                         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</w:r>
    </w:p>
    <w:p>
      <w:pPr>
        <w:pStyle w:val="Heading1"/>
        <w:rPr>
          <w:u w:val="none"/>
        </w:rPr>
      </w:pPr>
      <w:r>
        <w:rPr/>
        <w:t>On A Friday Demos, Oct-9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non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none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i can’t</w:t>
        <w:tab/>
        <w:tab/>
        <w:tab/>
        <w:tab/>
        <w:tab/>
        <w:tab/>
        <w:t>4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thing touches me</w:t>
        <w:tab/>
        <w:tab/>
        <w:tab/>
        <w:tab/>
        <w:t>4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hillipa chicken</w:t>
        <w:tab/>
        <w:tab/>
        <w:tab/>
        <w:tab/>
        <w:tab/>
        <w:t>4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</w:t>
        <w:tab/>
        <w:tab/>
        <w:tab/>
        <w:tab/>
        <w:tab/>
        <w:tab/>
        <w:t>4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tabs>
          <w:tab w:val="clear" w:pos="720"/>
          <w:tab w:val="left" w:pos="-720" w:leader="none"/>
        </w:tabs>
        <w:rPr/>
      </w:pPr>
      <w:r>
        <w:rPr>
          <w:rFonts w:eastAsia="Helvetica;Arial"/>
        </w:rPr>
        <w:t xml:space="preserve"> </w:t>
      </w:r>
      <w:r>
        <w:rPr/>
        <w:t>“</w:t>
      </w:r>
      <w:r>
        <w:rPr/>
        <w:t>Black Session”, Paris, France, 23-Feb-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[commercially availabl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[commercially availabl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rove yourself</w:t>
        <w:tab/>
        <w:tab/>
        <w:tab/>
        <w:tab/>
        <w:tab/>
        <w:t>[commercially availabl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hinestone cowboy [glen campbell cover]</w:t>
        <w:tab/>
        <w:tab/>
        <w:t>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</w:r>
    </w:p>
    <w:p>
      <w:pPr>
        <w:pStyle w:val="Heading1"/>
        <w:tabs>
          <w:tab w:val="clear" w:pos="720"/>
          <w:tab w:val="left" w:pos="-720" w:leader="none"/>
        </w:tabs>
        <w:rPr/>
      </w:pPr>
      <w:r>
        <w:rPr/>
        <w:t>Town &amp; Country Club, London, UK, 14-Mar-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[commercially availabl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ipcord</w:t>
        <w:tab/>
        <w:tab/>
        <w:tab/>
        <w:tab/>
        <w:tab/>
        <w:tab/>
        <w:t>[commercially availabl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tabs>
          <w:tab w:val="clear" w:pos="720"/>
          <w:tab w:val="left" w:pos="-720" w:leader="none"/>
        </w:tabs>
        <w:rPr/>
      </w:pPr>
      <w:r>
        <w:rPr/>
        <w:t>Signal Radio, Stockport, Cheshire, UK,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anana co.</w:t>
        <w:tab/>
        <w:tab/>
        <w:tab/>
        <w:tab/>
        <w:tab/>
        <w:t>[commercially availabl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he Metro, Chicago, US, 30-Jun-9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anana co.</w:t>
        <w:tab/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inside my head</w:t>
        <w:tab/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iller cars</w:t>
        <w:tab/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egetable</w:t>
        <w:tab/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</w:t>
        <w:tab/>
        <w:tab/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>
          <w:u w:val="none"/>
        </w:rPr>
      </w:pPr>
      <w:r>
        <w:rPr/>
        <w:t>Justin Herman Plaza, .., US, 11-Jul-9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non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none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ing a song for you [tim buckley cover]</w:t>
        <w:tab/>
        <w:tab/>
        <w:t>4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KROQ Studios, Session, US, 13-Jul-9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34, 40,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Whisky-A-Go-Go, Hollywood, CA, US, 12-Jul-9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</w:t>
        <w:tab/>
        <w:tab/>
        <w:tab/>
        <w:tab/>
        <w:tab/>
        <w:tab/>
        <w:t>15, 1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15, 1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egetable</w:t>
        <w:tab/>
        <w:tab/>
        <w:tab/>
        <w:tab/>
        <w:tab/>
        <w:t>15, 1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15, 1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ipcord</w:t>
        <w:tab/>
        <w:tab/>
        <w:tab/>
        <w:tab/>
        <w:tab/>
        <w:tab/>
        <w:t>15, 1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</w:t>
        <w:tab/>
        <w:tab/>
        <w:tab/>
        <w:tab/>
        <w:tab/>
        <w:t>15, 1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op is dead</w:t>
        <w:tab/>
        <w:tab/>
        <w:tab/>
        <w:tab/>
        <w:tab/>
        <w:t>15, 1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inking about you</w:t>
        <w:tab/>
        <w:tab/>
        <w:tab/>
        <w:tab/>
        <w:t>15, 1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ithless, the wonderboy</w:t>
        <w:tab/>
        <w:tab/>
        <w:tab/>
        <w:tab/>
        <w:t>15, 1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ow out</w:t>
        <w:tab/>
        <w:tab/>
        <w:tab/>
        <w:tab/>
        <w:tab/>
        <w:t>15, 1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On The Edge, Los Angeles, CA, US, 1993]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[Westwood On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ulletproof</w:t>
        <w:tab/>
        <w:tab/>
        <w:tab/>
        <w:tab/>
        <w:tab/>
        <w:t>3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iller cars</w:t>
        <w:tab/>
        <w:tab/>
        <w:tab/>
        <w:tab/>
        <w:tab/>
        <w:t>3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anana co.</w:t>
        <w:tab/>
        <w:tab/>
        <w:tab/>
        <w:tab/>
        <w:tab/>
        <w:t>3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es i am</w:t>
        <w:tab/>
        <w:tab/>
        <w:tab/>
        <w:tab/>
        <w:tab/>
        <w:t>3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he Astoria, London, UK, 27-May-9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*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[? three other misidentified tracks to add for 27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</w:t>
        <w:tab/>
        <w:tab/>
        <w:tab/>
        <w:tab/>
        <w:tab/>
        <w:tab/>
        <w:t>16  .   27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ipcord</w:t>
        <w:tab/>
        <w:tab/>
        <w:tab/>
        <w:tab/>
        <w:tab/>
        <w:tab/>
        <w:t>16, 17, 27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16, 17, 27?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16, 17, 27?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op is dead</w:t>
        <w:tab/>
        <w:tab/>
        <w:tab/>
        <w:tab/>
        <w:tab/>
        <w:t>16, 17, 27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</w:t>
        <w:tab/>
        <w:tab/>
        <w:tab/>
        <w:tab/>
        <w:tab/>
        <w:t>16  .   27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</w:t>
        <w:tab/>
        <w:tab/>
        <w:tab/>
        <w:tab/>
        <w:t>16  .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.   17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ack star</w:t>
        <w:tab/>
        <w:tab/>
        <w:tab/>
        <w:tab/>
        <w:tab/>
        <w:t>.   17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.   17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rove yourself</w:t>
        <w:tab/>
        <w:tab/>
        <w:tab/>
        <w:tab/>
        <w:tab/>
        <w:t>.   17, 27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 [twice on 17]</w:t>
        <w:tab/>
        <w:tab/>
        <w:tab/>
        <w:t>.   17, 27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.   17  .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.   17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ow out</w:t>
        <w:tab/>
        <w:tab/>
        <w:tab/>
        <w:tab/>
        <w:tab/>
        <w:t>.   17, 27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aquiladora</w:t>
        <w:tab/>
        <w:tab/>
        <w:tab/>
        <w:tab/>
        <w:tab/>
        <w:t>.    .   . 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Glastonbury, UK, 26-Jun-9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rove yourself</w:t>
        <w:tab/>
        <w:tab/>
        <w:tab/>
        <w:tab/>
        <w:tab/>
        <w:t>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op is dead</w:t>
        <w:tab/>
        <w:tab/>
        <w:tab/>
        <w:tab/>
        <w:tab/>
        <w:t>2, 4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2   . 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ipcord</w:t>
        <w:tab/>
        <w:tab/>
        <w:tab/>
        <w:tab/>
        <w:tab/>
        <w:tab/>
        <w:t>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</w:t>
        <w:tab/>
        <w:tab/>
        <w:tab/>
        <w:tab/>
        <w:tab/>
        <w:t>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</w:t>
        <w:tab/>
        <w:tab/>
        <w:tab/>
        <w:tab/>
        <w:t>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aquiladora</w:t>
        <w:tab/>
        <w:tab/>
        <w:tab/>
        <w:tab/>
        <w:tab/>
        <w:t xml:space="preserve">   4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he Evening Session, Radio 1, UK, 14-Sep-9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aquiladora</w:t>
        <w:tab/>
        <w:tab/>
        <w:tab/>
        <w:tab/>
        <w:tab/>
        <w:t>48, 5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fade out)</w:t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/>
      </w:pPr>
      <w:r>
        <w:rPr/>
        <w:t>Shepherd’s Bush Empire, London, UK, 8-Oct-9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unchdrunk lovesick singalong</w:t>
        <w:tab/>
        <w:tab/>
        <w:tab/>
        <w:t>4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/>
      </w:pPr>
      <w:r>
        <w:rPr/>
        <w:t>The Melkweg, Amsterdam, Netherlands, 2-Dec-9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 xml:space="preserve"> .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 xml:space="preserve"> .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ermanent daylight</w:t>
        <w:tab/>
        <w:tab/>
        <w:tab/>
        <w:tab/>
        <w:t xml:space="preserve">42 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unchdrunk lovesick singalong</w:t>
        <w:tab/>
        <w:tab/>
        <w:tab/>
        <w:t xml:space="preserve"> .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</w:t>
        <w:tab/>
        <w:tab/>
        <w:tab/>
        <w:tab/>
        <w:tab/>
        <w:t xml:space="preserve"> .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/>
      </w:pPr>
      <w:r>
        <w:rPr/>
        <w:t>The Eve’s Club, London, 16-Feb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ullet proof</w:t>
        <w:tab/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/>
      </w:pPr>
      <w:r>
        <w:rPr/>
        <w:t>“</w:t>
      </w:r>
      <w:r>
        <w:rPr/>
        <w:t>Black Session”, Paris, France, 21-Feb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union city blue [blondie cover]</w:t>
        <w:tab/>
        <w:tab/>
        <w:tab/>
        <w:t>4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>
          <w:u w:val="none"/>
        </w:rPr>
      </w:pPr>
      <w:r>
        <w:rPr/>
        <w:t>Bullit Sound Studios, 2 Meter Session, Netherlands, 27-Feb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non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none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</w:t>
        <w:tab/>
        <w:tab/>
        <w:tab/>
        <w:tab/>
        <w:t>48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48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48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 xml:space="preserve">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 xml:space="preserve"> .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</w:t>
        <w:tab/>
        <w:tab/>
        <w:tab/>
        <w:tab/>
        <w:tab/>
        <w:t xml:space="preserve">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 xml:space="preserve"> .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he Forum, London, UK, 24-Mar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</w:t>
        <w:tab/>
        <w:tab/>
        <w:tab/>
        <w:tab/>
        <w:t xml:space="preserve"> .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 xml:space="preserve"> .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 xml:space="preserve"> .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osenge of love</w:t>
        <w:tab/>
        <w:tab/>
        <w:tab/>
        <w:tab/>
        <w:tab/>
        <w:t>3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 xml:space="preserve"> .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 xml:space="preserve"> .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z w:val="20"/>
          <w:u w:val="single"/>
        </w:rPr>
        <w:t>Morning Becomes Eclectic, KCRW, Santa Monica, CA,</w:t>
      </w: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 xml:space="preserve"> 4-Apr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subterranean homesick alien </w:t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Acoustic Session, Netherlands, 21-Apr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ubterranean homesick alien</w:t>
        <w:tab/>
        <w:tab/>
        <w:tab/>
        <w:t>32, A10, A1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Colston Hall, Bristol, UK, 19-Apr-95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[Bristol, Sound City '95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1,  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1,  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</w:t>
        <w:tab/>
        <w:tab/>
        <w:tab/>
        <w:tab/>
        <w:t>1,  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1,  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</w:t>
        <w:tab/>
        <w:tab/>
        <w:tab/>
        <w:tab/>
        <w:tab/>
        <w:t>1,  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1,  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1,  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1,  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1,  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"Bends Demos"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 [4 track demo]</w:t>
        <w:tab/>
        <w:tab/>
        <w:tab/>
        <w:tab/>
        <w:t>A9, A10   .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ice dream [townhouse studios ‘94]</w:t>
        <w:tab/>
        <w:tab/>
        <w:t>A9   .  42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 [courtyard studios ‘94]</w:t>
        <w:tab/>
        <w:tab/>
        <w:tab/>
        <w:t>A9   .   .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z w:val="20"/>
          <w:u w:val="single"/>
        </w:rPr>
        <w:t xml:space="preserve">Plaza San Giovanni, </w:t>
      </w: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Rome, Italy, 1-May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</w:t>
        <w:tab/>
        <w:tab/>
        <w:tab/>
        <w:tab/>
        <w:tab/>
        <w:t>10, 2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10, 2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egetable</w:t>
        <w:tab/>
        <w:tab/>
        <w:tab/>
        <w:tab/>
        <w:tab/>
        <w:t>10, 2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</w:t>
        <w:tab/>
        <w:tab/>
        <w:tab/>
        <w:tab/>
        <w:tab/>
        <w:tab/>
        <w:t>10, 2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rove yourself</w:t>
        <w:tab/>
        <w:tab/>
        <w:tab/>
        <w:tab/>
        <w:tab/>
        <w:t>10, 2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10, 2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ulletproof</w:t>
        <w:tab/>
        <w:tab/>
        <w:tab/>
        <w:tab/>
        <w:tab/>
        <w:t>10, 2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10, 2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Later, BBC2, UK, 16-May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48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Johnnie Walker, Radio 1, UK, 3-Jun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ack star</w:t>
        <w:tab/>
        <w:tab/>
        <w:tab/>
        <w:tab/>
        <w:tab/>
        <w:t>34, 3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34, 3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ubterranean homesick alien</w:t>
        <w:tab/>
        <w:tab/>
        <w:tab/>
        <w:t>34   . 5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Radio Session, Netherlands, [? Jun-95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32, A1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/>
      </w:pPr>
      <w:r>
        <w:rPr/>
        <w:t>The Warehouse (RPM club), Toronto, Canada, 6-Jun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1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1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1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</w:t>
        <w:tab/>
        <w:tab/>
        <w:tab/>
        <w:tab/>
        <w:tab/>
        <w:t>1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1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ack star</w:t>
        <w:tab/>
        <w:tab/>
        <w:tab/>
        <w:tab/>
        <w:tab/>
        <w:t>1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rove yourself</w:t>
        <w:tab/>
        <w:tab/>
        <w:tab/>
        <w:tab/>
        <w:tab/>
        <w:t>1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egetable</w:t>
        <w:tab/>
        <w:tab/>
        <w:tab/>
        <w:tab/>
        <w:tab/>
        <w:t>1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1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1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1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1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ullet proof</w:t>
        <w:tab/>
        <w:tab/>
        <w:tab/>
        <w:tab/>
        <w:tab/>
        <w:t>1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</w:t>
        <w:tab/>
        <w:tab/>
        <w:tab/>
        <w:tab/>
        <w:tab/>
        <w:t>11</w:t>
      </w:r>
    </w:p>
    <w:p>
      <w:pPr>
        <w:pStyle w:val="Heading1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/>
          <w:spacing w:val="-2"/>
          <w:sz w:val="20"/>
          <w:lang w:val="en-GB"/>
        </w:rPr>
      </w:r>
    </w:p>
    <w:p>
      <w:pPr>
        <w:pStyle w:val="Heading1"/>
        <w:rPr/>
      </w:pPr>
      <w:r>
        <w:rPr/>
        <w:t>The Palace Theater, Hollywood, CA, US, 15-Jun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26, 2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26, 2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</w:t>
        <w:tab/>
        <w:tab/>
        <w:tab/>
        <w:tab/>
        <w:t>26, 2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and dry</w:t>
        <w:tab/>
        <w:tab/>
        <w:tab/>
        <w:tab/>
        <w:tab/>
        <w:t>26, 2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26, 2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26, 2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26, 2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26, 2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</w:t>
        <w:tab/>
        <w:tab/>
        <w:tab/>
        <w:tab/>
        <w:tab/>
        <w:t>26, 2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Xanadu, Sapporo, Japan, 27-Jun-95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 [audienc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ack star</w:t>
        <w:tab/>
        <w:tab/>
        <w:tab/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</w:t>
        <w:tab/>
        <w:tab/>
        <w:tab/>
        <w:tab/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</w:t>
        <w:tab/>
        <w:tab/>
        <w:tab/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nice dream)</w:t>
        <w:tab/>
        <w:tab/>
        <w:tab/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iller cars</w:t>
        <w:tab/>
        <w:tab/>
        <w:tab/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</w:t>
        <w:tab/>
        <w:tab/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ithless, the wonder boy</w:t>
        <w:tab/>
        <w:tab/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hen i'm like this [how can you be sure ?]</w:t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</w:t>
        <w:tab/>
        <w:tab/>
        <w:tab/>
        <w:tab/>
        <w:tab/>
        <w:t>2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Milton Keynes Bowl, UK, 30-Jul-95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[as REM support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1, 1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1, 1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</w:t>
        <w:tab/>
        <w:tab/>
        <w:tab/>
        <w:tab/>
        <w:t>1, 1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</w:t>
        <w:tab/>
        <w:tab/>
        <w:tab/>
        <w:tab/>
        <w:tab/>
        <w:t>1, 1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1, 1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1, 1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1, 1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1, 19, 3, 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99x at Cat's Paw Studio, Atlanta, US, 4-Aug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29, 19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29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ullet proof..i wish i was</w:t>
        <w:tab/>
        <w:tab/>
        <w:tab/>
        <w:tab/>
        <w:t>29, 19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</w:t>
        <w:tab/>
        <w:tab/>
        <w:tab/>
        <w:tab/>
        <w:tab/>
        <w:tab/>
        <w:t>29, .  A10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ubterranean homesick alien</w:t>
        <w:tab/>
        <w:tab/>
        <w:tab/>
        <w:t>29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29, 19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MTV Studios, Camden, London, UK, 18-Aug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b/>
          <w:b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*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[? one other misidentified track to add for 50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 xml:space="preserve"> .   .  48, 4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body does it better</w:t>
        <w:tab/>
        <w:tab/>
        <w:tab/>
        <w:tab/>
        <w:t>30, 42   .  49, 50, A9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"Session", Radio 1, UK, [? Sep]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19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</w:t>
        <w:tab/>
        <w:tab/>
        <w:tab/>
        <w:tab/>
        <w:tab/>
        <w:t>19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fade out)</w:t>
        <w:tab/>
        <w:tab/>
        <w:tab/>
        <w:tab/>
        <w:t>.  26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.  26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/>
      </w:pPr>
      <w:r>
        <w:rPr/>
        <w:t>Rock City, Nottingham, UK, 5-Nov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blow out</w:t>
        <w:tab/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bones</w:t>
        <w:tab/>
        <w:tab/>
        <w:tab/>
        <w:tab/>
        <w:tab/>
        <w:tab/>
        <w:t>[commercially available][allegedly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fake plastic trees</w:t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high &amp; dry</w:t>
        <w:tab/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nice dream</w:t>
        <w:tab/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y iron lung</w:t>
        <w:tab/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z w:val="20"/>
        </w:rPr>
        <w:t>you</w:t>
        <w:tab/>
        <w:tab/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he Gino, Stockholm, Sweden, 1-Dec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32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</w:t>
        <w:tab/>
        <w:tab/>
        <w:tab/>
        <w:tab/>
        <w:tab/>
        <w:t>32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32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32  2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ishop's robes</w:t>
        <w:tab/>
        <w:tab/>
        <w:tab/>
        <w:tab/>
        <w:tab/>
        <w:t>32, .   42, A1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</w:t>
        <w:tab/>
        <w:tab/>
        <w:tab/>
        <w:tab/>
        <w:tab/>
        <w:tab/>
        <w:t>32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32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32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fade out)</w:t>
        <w:tab/>
        <w:tab/>
        <w:tab/>
        <w:tab/>
        <w:t>32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ack star</w:t>
        <w:tab/>
        <w:tab/>
        <w:tab/>
        <w:tab/>
        <w:tab/>
        <w:t>32  2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nice dream)</w:t>
        <w:tab/>
        <w:tab/>
        <w:tab/>
        <w:tab/>
        <w:tab/>
        <w:t>32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</w:t>
        <w:tab/>
        <w:tab/>
        <w:tab/>
        <w:tab/>
        <w:tab/>
        <w:t>32  2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egetable</w:t>
        <w:tab/>
        <w:tab/>
        <w:tab/>
        <w:tab/>
        <w:tab/>
        <w:t>.   2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he Paradiso, Amsterdam, Netherlands, 4-Dec-95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 [audienc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3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3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ullet proof .. i wish i was</w:t>
        <w:tab/>
        <w:tab/>
        <w:tab/>
        <w:tab/>
        <w:t>3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3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3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31, 26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ishop's robes</w:t>
        <w:tab/>
        <w:tab/>
        <w:tab/>
        <w:tab/>
        <w:tab/>
        <w:t>3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and dry</w:t>
        <w:tab/>
        <w:tab/>
        <w:tab/>
        <w:tab/>
        <w:tab/>
        <w:t>31, 26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3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inside my head</w:t>
        <w:tab/>
        <w:tab/>
        <w:tab/>
        <w:tab/>
        <w:tab/>
        <w:t>3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3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31, 26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surprises please</w:t>
        <w:tab/>
        <w:tab/>
        <w:tab/>
        <w:tab/>
        <w:t>31   .  4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</w:t>
        <w:tab/>
        <w:tab/>
        <w:tab/>
        <w:tab/>
        <w:tab/>
        <w:tab/>
        <w:t>3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ack star</w:t>
        <w:tab/>
        <w:tab/>
        <w:tab/>
        <w:tab/>
        <w:tab/>
        <w:t>3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ice dream</w:t>
        <w:tab/>
        <w:tab/>
        <w:tab/>
        <w:tab/>
        <w:tab/>
        <w:t>3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</w:t>
        <w:tab/>
        <w:tab/>
        <w:tab/>
        <w:tab/>
        <w:tab/>
        <w:t>3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.   26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/>
      </w:pPr>
      <w:r>
        <w:rPr/>
        <w:t>Luna Theatre, Brussels, Belgium, 5-Dec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rue love waits</w:t>
        <w:tab/>
        <w:tab/>
        <w:tab/>
        <w:tab/>
        <w:tab/>
        <w:t>4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XFM Studios, London, UK, Dec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</w:t>
        <w:tab/>
        <w:tab/>
        <w:tab/>
        <w:tab/>
        <w:tab/>
        <w:tab/>
        <w:t>3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3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he Warehouse, Toronto, Canada, 12-Dec-95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 [audienc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ullet proof..i wish i was</w:t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rove yourself</w:t>
        <w:tab/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fade out)</w:t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nice dream)</w:t>
        <w:tab/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and dry</w:t>
        <w:tab/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</w:t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ow out</w:t>
        <w:tab/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inking about you</w:t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</w:t>
        <w:tab/>
        <w:tab/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ack star</w:t>
        <w:tab/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inside my head</w:t>
        <w:tab/>
        <w:tab/>
        <w:tab/>
        <w:tab/>
        <w:tab/>
        <w:t>3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he Universal Amphitheatre, Los Angeles, US, 18-Dec-9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body does it better</w:t>
        <w:tab/>
        <w:tab/>
        <w:tab/>
        <w:tab/>
        <w:t>29, A1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29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"Acoustic Demos"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[? possibly GLR session, UK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5, 3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CBC studio, Vancouver, Canada, 22-Mar-96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 [session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acoustic)</w:t>
        <w:tab/>
        <w:tab/>
        <w:tab/>
        <w:tab/>
        <w:t>32, 34, 51       A1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iller cars (acoustic)</w:t>
        <w:tab/>
        <w:tab/>
        <w:tab/>
        <w:tab/>
        <w:t>32, 34, 51       A1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onderwall (acoustic)</w:t>
        <w:tab/>
        <w:tab/>
        <w:tab/>
        <w:tab/>
        <w:t>32, 34, 51       A14, A1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ow out (acoustic)</w:t>
        <w:tab/>
        <w:tab/>
        <w:tab/>
        <w:tab/>
        <w:t>32, 34       A10, A1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>
          <w:u w:val="none"/>
        </w:rPr>
      </w:pPr>
      <w:r>
        <w:rPr/>
        <w:t>KROQ, LA, US, 29-Mar-9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non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none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 xml:space="preserve">JBTV, Chicago, US, 6-Apr-96 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electioneering  </w:t>
        <w:tab/>
        <w:tab/>
        <w:tab/>
        <w:tab/>
        <w:tab/>
        <w:t>5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lucky  </w:t>
        <w:tab/>
        <w:tab/>
        <w:tab/>
        <w:tab/>
        <w:tab/>
        <w:tab/>
        <w:t>5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street spirit  </w:t>
        <w:tab/>
        <w:tab/>
        <w:tab/>
        <w:tab/>
        <w:tab/>
        <w:t>5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planet telex  </w:t>
        <w:tab/>
        <w:tab/>
        <w:tab/>
        <w:tab/>
        <w:tab/>
        <w:t>5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anyone can play guitar  </w:t>
        <w:tab/>
        <w:tab/>
        <w:tab/>
        <w:tab/>
        <w:t>5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nice dream  </w:t>
        <w:tab/>
        <w:tab/>
        <w:tab/>
        <w:tab/>
        <w:tab/>
        <w:t>5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high &amp; dry  </w:t>
        <w:tab/>
        <w:tab/>
        <w:tab/>
        <w:tab/>
        <w:tab/>
        <w:t>5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lift  </w:t>
        <w:tab/>
        <w:tab/>
        <w:tab/>
        <w:tab/>
        <w:tab/>
        <w:tab/>
        <w:t>5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5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Just Passin' Thru, WHFS 99.1 FM, Rockville, Maryland, US, 10-Apr-9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34, 44, 5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</w:t>
        <w:tab/>
        <w:tab/>
        <w:tab/>
        <w:tab/>
        <w:tab/>
        <w:t>34, 44, 5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otion picture soundtrack</w:t>
        <w:tab/>
        <w:tab/>
        <w:tab/>
        <w:t>34   .   .  4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34, 44, 5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fade out)</w:t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he Avalon, Boston, MA, US, 13-Apr-9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3,  4, 4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3,  4, 4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</w:t>
        <w:tab/>
        <w:tab/>
        <w:tab/>
        <w:tab/>
        <w:tab/>
        <w:t>3,  4, 4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ulletproof</w:t>
        <w:tab/>
        <w:tab/>
        <w:tab/>
        <w:tab/>
        <w:tab/>
        <w:t>3,  4, 4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3,  4, 4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3,  4, 4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</w:t>
        <w:tab/>
        <w:tab/>
        <w:tab/>
        <w:tab/>
        <w:tab/>
        <w:t>3,  4, 4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ice dream</w:t>
        <w:tab/>
        <w:tab/>
        <w:tab/>
        <w:tab/>
        <w:tab/>
        <w:t>3,  4, 4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3,  4, 4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3,  4, 4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rgee</w:t>
        <w:tab/>
        <w:tab/>
        <w:tab/>
        <w:tab/>
        <w:tab/>
        <w:tab/>
        <w:t>3,  4, 4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</w:t>
        <w:tab/>
        <w:tab/>
        <w:tab/>
        <w:tab/>
        <w:t>3,  4, 4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3,  4, 4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ow out</w:t>
        <w:tab/>
        <w:tab/>
        <w:tab/>
        <w:tab/>
        <w:tab/>
        <w:t>3,  4, 4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3,  4, 41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/>
      </w:pPr>
      <w:r>
        <w:rPr/>
        <w:t>The Pink Pop Festival, Netherlands, 25-May-9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lectioneering</w:t>
        <w:tab/>
        <w:tab/>
        <w:tab/>
        <w:tab/>
        <w:tab/>
        <w:t>4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ft</w:t>
        <w:tab/>
        <w:tab/>
        <w:tab/>
        <w:tab/>
        <w:tab/>
        <w:tab/>
        <w:t>4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-in-the-Park, Glasgow, UK 13-Jul-9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22, 24, 25, 30, 36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</w:t>
        <w:tab/>
        <w:tab/>
        <w:tab/>
        <w:tab/>
        <w:t>22, 24, 25, 30, 36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ullet proof..i wish i was</w:t>
        <w:tab/>
        <w:tab/>
        <w:tab/>
        <w:tab/>
        <w:t>22, 24, 25, 30, 3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22, 24, 25, 30, 3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</w:t>
        <w:tab/>
        <w:tab/>
        <w:tab/>
        <w:tab/>
        <w:tab/>
        <w:t>22, 24, 25, 30, 3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22, 24, 25, 3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nice dream)</w:t>
        <w:tab/>
        <w:tab/>
        <w:tab/>
        <w:tab/>
        <w:tab/>
        <w:t>22, 24, 25, 3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22, 24, 25, 3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fade out)</w:t>
        <w:tab/>
        <w:tab/>
        <w:tab/>
        <w:tab/>
        <w:t>22, 24, 25, 3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22, 24, 25, 3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22, 24, 25, 3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22, 24, 25, 3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22, 24, 25, 3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inking about you</w:t>
        <w:tab/>
        <w:tab/>
        <w:tab/>
        <w:tab/>
        <w:t>22, 24, 25, 30, .   3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Galway Bay Festival, Ireland, 28-Jul-9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my] iron lung</w:t>
        <w:tab/>
        <w:tab/>
        <w:tab/>
        <w:tab/>
        <w:tab/>
        <w:t>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ulletproof</w:t>
        <w:tab/>
        <w:tab/>
        <w:tab/>
        <w:tab/>
        <w:tab/>
        <w:t>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planet telex </w:t>
        <w:tab/>
        <w:tab/>
        <w:tab/>
        <w:tab/>
        <w:tab/>
        <w:t>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ack star</w:t>
        <w:tab/>
        <w:tab/>
        <w:tab/>
        <w:tab/>
        <w:tab/>
        <w:t>5,  ., 44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</w:t>
        <w:tab/>
        <w:tab/>
        <w:tab/>
        <w:tab/>
        <w:tab/>
        <w:t>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ice dream</w:t>
        <w:tab/>
        <w:tab/>
        <w:tab/>
        <w:tab/>
        <w:tab/>
        <w:t>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>}</w:t>
        <w:tab/>
        <w:tab/>
        <w:tab/>
        <w:t>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>}</w:t>
        <w:tab/>
        <w:tab/>
        <w:tab/>
        <w:t>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</w:t>
        <w:tab/>
        <w:tab/>
        <w:tab/>
        <w:tab/>
        <w:t>5,  ., 44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fade out)</w:t>
        <w:tab/>
        <w:tab/>
        <w:tab/>
        <w:tab/>
        <w:t>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5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inking about you</w:t>
        <w:tab/>
        <w:tab/>
        <w:tab/>
        <w:tab/>
        <w:t>.   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</w:t>
        <w:tab/>
        <w:tab/>
        <w:tab/>
        <w:tab/>
        <w:tab/>
        <w:t>.   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Acoustic tracks, thom+jonny, date unkn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</w:t>
        <w:tab/>
        <w:tab/>
        <w:tab/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ubterranean homesick alien</w:t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ulletproof</w:t>
        <w:tab/>
        <w:tab/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</w:t>
        <w:tab/>
        <w:tab/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ithless the wonderboy</w:t>
        <w:tab/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Acoustic tracks, thom+jonny, date unkn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ipcord</w:t>
        <w:tab/>
        <w:tab/>
        <w:tab/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op is dead</w:t>
        <w:tab/>
        <w:tab/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egetable</w:t>
        <w:tab/>
        <w:tab/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ow can you be sure ?</w:t>
        <w:tab/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ice dream</w:t>
        <w:tab/>
        <w:tab/>
        <w:tab/>
        <w:tab/>
        <w:tab/>
        <w:t>5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upid car</w:t>
        <w:tab/>
        <w:tab/>
        <w:tab/>
        <w:tab/>
        <w:tab/>
        <w:t>52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"Acoustic Demos '97"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[?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ubterranean homesick alien</w:t>
        <w:tab/>
        <w:tab/>
        <w:tab/>
        <w:t>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</w:t>
        <w:tab/>
        <w:tab/>
        <w:tab/>
        <w:tab/>
        <w:tab/>
        <w:tab/>
        <w:t>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he Evening Session, Radio 1, UK, 28-May-9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xit music [twice on 9+48]</w:t>
        <w:tab/>
        <w:tab/>
        <w:tab/>
        <w:t>9, 14, 18, 28, 48, 49, 51, 52   .   .   .  A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</w:t>
        <w:tab/>
        <w:tab/>
        <w:tab/>
        <w:tab/>
        <w:t>9, 14, 18   .  48   .   .  52   .   .   .  A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alk show host</w:t>
        <w:tab/>
        <w:tab/>
        <w:tab/>
        <w:tab/>
        <w:tab/>
        <w:t>9, 14   .  28, 48, 49   .  52   .   .   .  A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surprises</w:t>
        <w:tab/>
        <w:tab/>
        <w:tab/>
        <w:tab/>
        <w:tab/>
        <w:t>.  14   .  28, 48, 49   .  52  7?   .  A2,  .  A9?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limbing up the walls</w:t>
        <w:tab/>
        <w:tab/>
        <w:tab/>
        <w:tab/>
        <w:t>9, 14, 18, 28, 48, 49, 51      7, 38?, A2, A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Later, BBC2, UK - broadcast 31-May-9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</w:t>
        <w:tab/>
        <w:tab/>
        <w:tab/>
        <w:tab/>
        <w:t>9, .   .   .   .   11, 48, 51  .  A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surprises</w:t>
        <w:tab/>
        <w:tab/>
        <w:tab/>
        <w:tab/>
        <w:tab/>
        <w:t>9, .   .   .   .   11, 48, 51  .  A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</w:t>
        <w:tab/>
        <w:tab/>
        <w:tab/>
        <w:tab/>
        <w:tab/>
        <w:tab/>
        <w:t>9, .   .   .   7, 11, 48, 51, A2, A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/>
      </w:pPr>
      <w:r>
        <w:rPr/>
        <w:t>Tibetan Freedom Concert, New York, USA, 7-Jun-9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he MCV, Vredenburg, Utrecht, Netherlands, 24-Jun-9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12, 14, 13,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12, 14, 13,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</w:t>
        <w:tab/>
        <w:tab/>
        <w:tab/>
        <w:tab/>
        <w:tab/>
        <w:tab/>
        <w:t>12, 14, 13,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xit music</w:t>
        <w:tab/>
        <w:tab/>
        <w:tab/>
        <w:tab/>
        <w:tab/>
        <w:t>12, 14, 13,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12, 14, 13,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alk show host</w:t>
        <w:tab/>
        <w:tab/>
        <w:tab/>
        <w:tab/>
        <w:tab/>
        <w:t>12, 14, 13,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12, 14, 13,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</w:t>
        <w:tab/>
        <w:tab/>
        <w:tab/>
        <w:tab/>
        <w:t>12, 14, 13,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arma police</w:t>
        <w:tab/>
        <w:tab/>
        <w:tab/>
        <w:tab/>
        <w:tab/>
        <w:t>12, 14, 13,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</w:t>
        <w:tab/>
        <w:tab/>
        <w:tab/>
        <w:tab/>
        <w:tab/>
        <w:tab/>
        <w:t>12, 14, 13,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limbing up the walls</w:t>
        <w:tab/>
        <w:tab/>
        <w:tab/>
        <w:tab/>
        <w:t>12, 14, 13,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surprises</w:t>
        <w:tab/>
        <w:tab/>
        <w:tab/>
        <w:tab/>
        <w:tab/>
        <w:t>12, 14, 13,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12, 14, 13,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12, 14   . 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12, 14   . 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inking about you</w:t>
        <w:tab/>
        <w:tab/>
        <w:tab/>
        <w:tab/>
        <w:t>12, 14, 13,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tourist</w:t>
        <w:tab/>
        <w:tab/>
        <w:tab/>
        <w:tab/>
        <w:tab/>
        <w:t>12, 14, 13, 3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[? Unknown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</w:t>
        <w:tab/>
        <w:tab/>
        <w:tab/>
        <w:tab/>
        <w:tab/>
        <w:tab/>
        <w:t>3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rove yourself</w:t>
        <w:tab/>
        <w:tab/>
        <w:tab/>
        <w:tab/>
        <w:tab/>
        <w:t>3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</w:t>
        <w:tab/>
        <w:tab/>
        <w:tab/>
        <w:tab/>
        <w:tab/>
        <w:t>3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Glastonbury, UK, 28-Jun-9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6, 45, 7, 8, 36, 39   .   .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xit music</w:t>
        <w:tab/>
        <w:tab/>
        <w:tab/>
        <w:tab/>
        <w:tab/>
        <w:t>6, 45, 7, 8, 36, 39   .   .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6, 45, 7, 8, 36, 39   .   .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ice dream</w:t>
        <w:tab/>
        <w:tab/>
        <w:tab/>
        <w:tab/>
        <w:tab/>
        <w:t>6, 45, 7, 8, 36, 39   .   .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</w:t>
        <w:tab/>
        <w:tab/>
        <w:tab/>
        <w:tab/>
        <w:t>6, 45, 7, 8, 36, 39, 10, 20, 14  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arma police</w:t>
        <w:tab/>
        <w:tab/>
        <w:tab/>
        <w:tab/>
        <w:tab/>
        <w:t>6, 45, 7, 8, 36, 39, 10, 20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6, 45, 7, 8, 36, 39, 10, 20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limbing up the walls</w:t>
        <w:tab/>
        <w:tab/>
        <w:tab/>
        <w:tab/>
        <w:t>6, 45, 7, 8, 36, 39, 10, 20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surprises</w:t>
        <w:tab/>
        <w:tab/>
        <w:tab/>
        <w:tab/>
        <w:tab/>
        <w:t>6, 45, 7, 8, 36, 39, 10, 20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alk show host</w:t>
        <w:tab/>
        <w:tab/>
        <w:tab/>
        <w:tab/>
        <w:tab/>
        <w:t>6, 45, 7, 8, 36, 39, 10, 20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6, 45, 7, 8, 36, 39, 10, 20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6, 45, 7, 8, 36, 39, 10, 20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</w:t>
        <w:tab/>
        <w:tab/>
        <w:tab/>
        <w:tab/>
        <w:tab/>
        <w:t>6, 45  .  .   .   .   .   .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6, 45  .  .   .   .   .   .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6, 45  .  .   .   .   .   .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Les Eurockéenees, Belfort, France, 4-Jul-9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1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1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</w:t>
        <w:tab/>
        <w:tab/>
        <w:tab/>
        <w:tab/>
        <w:tab/>
        <w:tab/>
        <w:t>1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1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xit music</w:t>
        <w:tab/>
        <w:tab/>
        <w:tab/>
        <w:tab/>
        <w:tab/>
        <w:t>1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1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surprises</w:t>
        <w:tab/>
        <w:tab/>
        <w:tab/>
        <w:tab/>
        <w:tab/>
        <w:t>1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'talkshow hosts'</w:t>
        <w:tab/>
        <w:tab/>
        <w:tab/>
        <w:tab/>
        <w:tab/>
        <w:t>1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</w:t>
        <w:tab/>
        <w:tab/>
        <w:tab/>
        <w:tab/>
        <w:t>1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1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1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1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u w:val="single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he Tonight Show, Los Angeles, CA, US, 25-Jul-9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lectioneering</w:t>
        <w:tab/>
        <w:tab/>
        <w:tab/>
        <w:tab/>
        <w:tab/>
        <w:t>48, A9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tabs>
          <w:tab w:val="clear" w:pos="720"/>
          <w:tab w:val="left" w:pos="-720" w:leader="none"/>
        </w:tabs>
        <w:rPr/>
      </w:pPr>
      <w:r>
        <w:rPr/>
        <w:t>Palavobis, Milan, Italy, 20-Oct-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</w:t>
        <w:tab/>
        <w:tab/>
        <w:tab/>
        <w:tab/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surprises</w:t>
        <w:tab/>
        <w:tab/>
        <w:tab/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</w:t>
        <w:tab/>
        <w:tab/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et down</w:t>
        <w:tab/>
        <w:tab/>
        <w:tab/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arma police</w:t>
        <w:tab/>
        <w:tab/>
        <w:tab/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ubterranean homesick alien</w:t>
        <w:tab/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  <w:tab/>
        <w:tab/>
        <w:tab/>
        <w:tab/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fade out)</w:t>
        <w:tab/>
        <w:tab/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inking about you</w:t>
        <w:tab/>
        <w:tab/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</w:t>
        <w:tab/>
        <w:tab/>
        <w:tab/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tourist</w:t>
        <w:tab/>
        <w:tab/>
        <w:tab/>
        <w:tab/>
        <w:tab/>
        <w:t>46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>
          <w:u w:val="none"/>
        </w:rPr>
      </w:pPr>
      <w:r>
        <w:rPr/>
        <w:t>Tenax, Firenze, Italy, 30-Oct-97</w:t>
      </w:r>
    </w:p>
    <w:p>
      <w:pPr>
        <w:pStyle w:val="Normal"/>
        <w:rPr>
          <w:rFonts w:ascii="Helvetica;Arial" w:hAnsi="Helvetica;Arial" w:cs="Helvetica;Arial"/>
          <w:sz w:val="20"/>
          <w:u w:val="none"/>
        </w:rPr>
      </w:pPr>
      <w:r>
        <w:rPr>
          <w:rFonts w:cs="Helvetica;Arial" w:ascii="Helvetica;Arial" w:hAnsi="Helvetica;Arial"/>
          <w:sz w:val="20"/>
          <w:u w:val="none"/>
        </w:rPr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lucky</w:t>
        <w:tab/>
        <w:tab/>
        <w:tab/>
        <w:tab/>
        <w:tab/>
        <w:tab/>
        <w:t>[commercially available]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Heading1"/>
        <w:rPr/>
      </w:pPr>
      <w:r>
        <w:rPr/>
        <w:t>Huxley’s Neue Welt, Berlin, Germany, 3-Nov-9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</w:t>
        <w:tab/>
        <w:tab/>
        <w:tab/>
        <w:tab/>
        <w:tab/>
        <w:tab/>
        <w:t>[commercially available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he Hammerstein Ballroom, New York, US, 19-Dec-97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 [MTV broadcast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</w:t>
        <w:tab/>
        <w:tab/>
        <w:tab/>
        <w:tab/>
        <w:tab/>
        <w:tab/>
        <w:t>23,  .  35, 38   .   .   .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arma police</w:t>
        <w:tab/>
        <w:tab/>
        <w:tab/>
        <w:tab/>
        <w:tab/>
        <w:t>23, 28, 35, 38, 43, 44, 49, 50, 5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23, 28, 35, 38, 43, 44, 49, 50, 5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xit music (for a film)</w:t>
        <w:tab/>
        <w:tab/>
        <w:tab/>
        <w:tab/>
        <w:t>23, 28, 35, 38, 43, 44, 49, 50, 5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ubterranean homesick alien</w:t>
        <w:tab/>
        <w:tab/>
        <w:tab/>
        <w:t>23, 28, 35, 38, 43, 44, 49, 50, 5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23, 28, 35, 38, 43, 44, 49, 50, 5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23,  .  35, 38   .   .   .   .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23,  .  35, 38   .   .   .   .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surprises [twice on 43, 53]</w:t>
        <w:tab/>
        <w:tab/>
        <w:tab/>
        <w:t>23, 28, 35, 38, 43, 44, 49, 50, 5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23, 28, 35, 38, 43, 44, 49, 50, 5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</w:t>
        <w:tab/>
        <w:tab/>
        <w:tab/>
        <w:tab/>
        <w:t>23, 28, 35, 38, 43, 44, 49, 50, 5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23, 28, 35, 38, 43, 44, 49, 50, 53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et down</w:t>
        <w:tab/>
        <w:tab/>
        <w:tab/>
        <w:tab/>
        <w:tab/>
        <w:t>23,  .  35, 38   .   .   .   .  42   .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fade out)</w:t>
        <w:tab/>
        <w:tab/>
        <w:tab/>
        <w:tab/>
        <w:t>23, 28, 35, 38, 43, 44, 49, 50,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Kokusai Forum, Tokyo, 18-Jan-9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meeting in the aisle  </w:t>
        <w:tab/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airbag  </w:t>
        <w:tab/>
        <w:tab/>
        <w:tab/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karma police  </w:t>
        <w:tab/>
        <w:tab/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talk show host  </w:t>
        <w:tab/>
        <w:tab/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planet telex  </w:t>
        <w:tab/>
        <w:tab/>
        <w:tab/>
        <w:tab/>
        <w:tab/>
        <w:t>55, 56,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exit music  </w:t>
        <w:tab/>
        <w:tab/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just  </w:t>
        <w:tab/>
        <w:tab/>
        <w:tab/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limbing up the walls  </w:t>
        <w:tab/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subterranean homesick alien  </w:t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lucky  </w:t>
        <w:tab/>
        <w:tab/>
        <w:tab/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no surprises  </w:t>
        <w:tab/>
        <w:tab/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fake plastic trees  </w:t>
        <w:tab/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paranoid android  </w:t>
        <w:tab/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bulletproof  </w:t>
        <w:tab/>
        <w:tab/>
        <w:tab/>
        <w:tab/>
        <w:tab/>
        <w:t>55, 56,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the bends  </w:t>
        <w:tab/>
        <w:tab/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nice dream  </w:t>
        <w:tab/>
        <w:tab/>
        <w:tab/>
        <w:tab/>
        <w:tab/>
        <w:t>55, 56,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bones  </w:t>
        <w:tab/>
        <w:tab/>
        <w:tab/>
        <w:tab/>
        <w:tab/>
        <w:tab/>
        <w:t>55, 56,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my iron lung  </w:t>
        <w:tab/>
        <w:tab/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you  </w:t>
        <w:tab/>
        <w:tab/>
        <w:tab/>
        <w:tab/>
        <w:tab/>
        <w:tab/>
        <w:t>55, 56,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let down  </w:t>
        <w:tab/>
        <w:tab/>
        <w:tab/>
        <w:tab/>
        <w:tab/>
        <w:t>55, 56,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street spirit  </w:t>
        <w:tab/>
        <w:tab/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pearly  </w:t>
        <w:tab/>
        <w:tab/>
        <w:tab/>
        <w:tab/>
        <w:tab/>
        <w:tab/>
        <w:t>55,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tourist</w:t>
        <w:tab/>
        <w:tab/>
        <w:tab/>
        <w:tab/>
        <w:tab/>
        <w:t>55, 56,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tabs>
          <w:tab w:val="clear" w:pos="720"/>
          <w:tab w:val="left" w:pos="-720" w:leader="none"/>
        </w:tabs>
        <w:rPr/>
      </w:pPr>
      <w:r>
        <w:rPr/>
        <w:t>Akasaka Blitz, Tokyo, 23-Jan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eeting in the aisle</w:t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</w:t>
        <w:tab/>
        <w:tab/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alk show host</w:t>
        <w:tab/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xit music (for a film)</w:t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limbing up the walls</w:t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arma police</w:t>
        <w:tab/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early</w:t>
        <w:tab/>
        <w:tab/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iller cars [acoustic]</w:t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</w:t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rgee</w:t>
        <w:tab/>
        <w:tab/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lack star</w:t>
        <w:tab/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surprises</w:t>
        <w:tab/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ig ideas [nude][acoustic]</w:t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ubterranean homesick alien</w:t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fade out)</w:t>
        <w:tab/>
        <w:tab/>
        <w:tab/>
        <w:tab/>
        <w:t>47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/>
      </w:pPr>
      <w:r>
        <w:rPr/>
        <w:t>Universal Amphitheater, LA, US, 01-Apr-98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meeting in the aisle]</w:t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xit music</w:t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</w:t>
        <w:tab/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alk show host</w:t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arma police</w:t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ulletproof</w:t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rgee</w:t>
        <w:tab/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limbing up the walls</w:t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early*</w:t>
        <w:tab/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surprises</w:t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</w:t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ow to disappear completely and never be found</w:t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et down</w:t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tourist</w:t>
        <w:tab/>
        <w:tab/>
        <w:tab/>
        <w:tab/>
        <w:tab/>
        <w:t>40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he Rosemount Theater, US, 10-Apr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</w:t>
        <w:tab/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karma police </w:t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</w:t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xit music</w:t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limbing up the walls</w:t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</w:t>
        <w:tab/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ubterranean homesick alien</w:t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</w:t>
        <w:tab/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</w:t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</w:t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surprises</w:t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rgee</w:t>
        <w:tab/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</w:t>
        <w:tab/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</w:t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</w:t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</w:t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et down</w:t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early</w:t>
        <w:tab/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tourist</w:t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jonny phone interview w/ gary graff [“01.03.98”]]</w:t>
        <w:tab/>
        <w:t>54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3.  SOURCE CD NUMERIC REFERENCE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1.   Hawk HAWK 082  "AIRWAVES"  [rating: good/v.good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Milton Keynes 30-Jul-95 + @ Colston Hall, Bristol "sound city" 19-Apr-95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2.   3D Reality  3D-011  "ANGEL AS A BLACK STAR"  [rating: v.good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Colston Hall, Bristol, 19-Apr-95 + @ Glastonbury 25or26-Jun-94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3.   Kiss The Stone  KTS 590   "THE BEST THING THAT YOU EVER HAD"  [rating: excellent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72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Avalon, Boston, MA, 13-Apr-96 + Milton Keynes Bowl, 30-Jul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4.   CD 590  "BOSTON 96"  [rating: excellent] (1997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72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Avalon, Boston, MA, 13-Apr-96 + Milton Keynes Bowl, 30-Jul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5.   WR 005  "BIG DAY OUT IN GALWAY 96"  [rating: excellent] (19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Galway Bay Festival, 28-Jul-96 + "acoustic demos" [? GLR session]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Radio 1 session [? 14-Sep-94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6.   Dancing Horse  DH-013  "GLASTONBURY '97"  [rating: excellent] (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Glastonbury, 28-Jun-97][see 45.  “MISTS OF AVALON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7.   RAD10  "GLASTONBURY '97"  [rating: excellent-]["nme cartoon" slv.] (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Glastonbury, 28-Jun-97 + [? BBC Later and/or radio 1 "Evening session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8.   WR 008  "GLASTONBURY '97"  [rating: v.good, some source tape hiss] (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Glastonbury, 28-Jun-97 + @ "Galway 28-Jul-96 rebroadcast" + "acoustic demos '97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9.   Dancing Horse  DH</w:t>
        <w:noBreakHyphen/>
        <w:t>016  "TECHNOPHOBIA"  [rating: v.good] (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Evening Session, Radio 1, 28-May-97 + Later, BBC2 - broadcast 31-May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0.  (no label)  "ALIVE COMPUTER"  [rating:..] (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Glastonbury, 28-Jun-97 + @ Rome, [1-May-]95][see 20.  “IDIOT COMPUTER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1.  RH1  “LIVE AT THE RPM CLUB AND MORE”  [rating: excellent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Warehouse, Toronto, 06-Jun-95 + Later with jools holland, 7-Jun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.  240967  "COMPUTER KO"  [rating: excellent] (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MCV, Vredenburg, Utrecht, 24-Jun-97][see 37.  “INTERACTIVE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3.  Silver Wolf  HOWL 18  "MOONSTRUCK"  [rating: v.good+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MCV, Vredenburg, Utrecht, 24-Jun-97][see also 17 track "COMPUTER KO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4. RH</w:t>
        <w:noBreakHyphen/>
        <w:t>001/002  "COMPUTER PARANOIA"  [rating: v.good</w:t>
        <w:noBreakHyphen/>
        <w:t>] (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cdr w/ paper label][session tracks are "mono" - left channel onl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MCV, Vredenburg, Utrecht, 24</w:t>
        <w:noBreakHyphen/>
        <w:t>Jun</w:t>
        <w:noBreakHyphen/>
        <w:t>97 + Evening Session, radio 1, 28-May-97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@ Glastonbury, 28-Jun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5.  Kiss The Stone  KTS 260  "CREEPSHOW"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Whisky-A-Go-Go, Hollywood 7/93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6.  RFCD 1338  "ENGLAND 1994 / USA 1993"  [rating: v.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Astoria, London 27-May-94 + @ Whisky-A-Go-Go, Hollywood 7/93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7.  Banzai  BZCD 050  "CREEPY BROTHERS"  [rating: mediocr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Astoria, London, 27-May-1994][audience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CDX 1596403 MPH  "LES EUROCKÉENNES"  [rating: excellent-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Eurockéenees, @Belfort, France, 4-Jul-97, + Evening Session, radio 1, 28-May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9.  3D Reality  3D-029  "FADE OUT"  [rating: v.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Milton Keynes, 30-Jul-95 + radio 1 session + acoustic 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0.   OK 18576397  "IDIOT COMPUTER"  [rating: excellent] (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Glastonbury, 28-Jun-97 + @ Rome, [1-May-]95][see 10. “ALIVE COMPUTER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1.  3D Reality  3D-019  "I WANNA BE JIM MORRISON"  [rating: v.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Xanadu, Sapporo Japan, 27-Jun-95][audienc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2.  Moonraker  184  "LIVE FROM PLANET EARTH"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-in-the-Park, 13-Jul-96, tracks 15</w:t>
        <w:noBreakHyphen/>
        <w:t>18 from The Gino, Stockholm, 1-Dec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3.  Another Original Soundboard Recording (no cat. no.)  "LIVE FROM THE 10 SPOT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rating: excellent-] (1998) [cdr, w/ paper label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Hammerstein Ballroom, NY, 19-Dec-97 - MTV broadcas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4.  Silver Wolf  HOWL 3  "MORE T, VICAR"  [rating: v.good +] (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-in-the-Park, 13-Jul-96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5.  ..  SBC 020  "RADIOSHOW"  [rating: v. good +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</w:t>
        <w:noBreakHyphen/>
        <w:t xml:space="preserve">14 from T-in-the-Park, 13-Jul-96,  3 tracks; 'bones', 'the bends'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'fake plastic trees' are not listed on the cov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6.  DAT  R</w:t>
        <w:noBreakHyphen/>
        <w:t>DAT-024  "THE OUTBENDS"  [rating: v.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Palace Theater, Hollywood, 15-Jun-95 + @ Amsterdam [?], Dec-95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[?] Evening Session, radio 1, [? date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7.  (no cat. no.)  "POP IS DEAD"  [rating: ..] (1998) ["photocopy"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? tracks 1-12 "the astoria 24/7/94" - assumed to be @ The Astoria, London, 27-May-199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</w:t>
      </w:r>
      <w:r>
        <w:rPr>
          <w:rFonts w:cs="Helvetica;Arial" w:ascii="Helvetica;Arial" w:hAnsi="Helvetica;Arial"/>
          <w:b/>
          <w:spacing w:val="-2"/>
          <w:sz w:val="20"/>
          <w:lang w:val="en-GB"/>
        </w:rPr>
        <w:t>extreme care !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this is not the classic][front cover; the bends interior montag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rear cover; the bends front cover - also seen with other cover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8.  (no cat. no.)  "NO DATA"  [rating: ..] (1998) ["photocopy"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"recorded live at the hammerstein ballroom, ny on the 26th august 1997" - assumed to 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12/97, although there was a 26-Aug-97 date][see also 14 track "LIVE FROM THE 10 SPOT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Hammerstein Ballroom, NY, 19-Dec-97 + Evening Session, radio 1, 28-May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9.  Moonraker  140  "PAINKILLER"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Palace Theater, Hollywood, 15-Jun-95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Acoustic live on 99x at Cat's Paw Studio, Atlanta, 4-Aug-95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@ The Universal Amphitheatre, Los Angeles, 18-Dec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30.  Kiss The Stone  KTS 631  "PLANET ACOUSTIC"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"@Glasgow + London, UK 1995/96" @ T-in-the-Park, 13-Jul-96 [“07/31/96” is incorrect]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johnny walker acoustic session, 3-</w:t>
      </w:r>
      <w:r>
        <w:rPr>
          <w:rFonts w:cs="Helvetica;Arial" w:ascii="Helvetica;Arial" w:hAnsi="Helvetica;Arial"/>
          <w:sz w:val="20"/>
        </w:rPr>
        <w:t>Jun-95</w:t>
      </w:r>
      <w:r>
        <w:rPr>
          <w:rFonts w:cs="Helvetica;Arial" w:ascii="Helvetica;Arial" w:hAnsi="Helvetica;Arial"/>
          <w:spacing w:val="-2"/>
          <w:sz w:val="20"/>
          <w:lang w:val="en-GB"/>
        </w:rPr>
        <w:t>, + @ MTV, Camden, London 18-Aug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31.  Moonraker  056  "PLANET PARADISO"  [rating: fai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Paradiso, Amsterdam, 4-Dec-95][audienc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32.  Oxygene  OXY  086   "POP IS DEAD"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Gino, Stockholm, 1-Dec-95 + @ CBC studio, Vancouver, 22-Mar-96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Acoustic session, Holland, 21-Apr-95, + Radio session, Holland, 6/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33.  Moonraker  079  "THE WAREHOUSE"  [rating: v.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Warehouse, Toronto, 12-Dec-95][audienc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34.  Silver Wolf  HOWL 17  "UNPLUGGED"  [rating: excellent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variant #1; thom singing on cover, thom against green psychedelic background on rea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    </w:t>
      </w:r>
      <w:r>
        <w:rPr>
          <w:rFonts w:cs="Helvetica;Arial" w:ascii="Helvetica;Arial" w:hAnsi="Helvetica;Arial"/>
          <w:spacing w:val="-2"/>
          <w:sz w:val="20"/>
          <w:lang w:val="en-GB"/>
        </w:rPr>
        <w:t>TB 14  "UNPLUGGED (The Complete Acoustic Sessions)"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variant #2; band photo on cover, thom on rear, buff background throughou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    </w:t>
      </w:r>
      <w:r>
        <w:rPr>
          <w:rFonts w:cs="Helvetica;Arial" w:ascii="Helvetica;Arial" w:hAnsi="Helvetica;Arial"/>
          <w:spacing w:val="-2"/>
          <w:sz w:val="20"/>
          <w:lang w:val="en-GB"/>
        </w:rPr>
        <w:t>RHCD 980221  “UNPLUGGED”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variant #3;? thom on cover, plain white rear w/ tracklist in blac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CBC Studios, Vancouver, 22-Mar-96 + Just Passin' Thru, Rockville, Maryland, 10-Apr-96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Johnny Walker show, Radio 1, “8-Jun-95” [3-Jun-95] + @ T-In-The-Park [13-Jul-]96 +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KROQ Studios, Los Angeles 1995 [? 1993] + acoustic demo 1995 [possibly GLR session]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@ The Forum, London, 24-Mar-95 + On The Edge, Los Angeles, [? 1993][#9544, #9602]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XFM Studios, London, Dec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35.  HEAD 191297  "HEADING FOR AMERICA"  [rating: excellent][? v.good audience recording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Hammerstein Ballroom, NY, 19</w:t>
        <w:noBreakHyphen/>
        <w:t>Dec</w:t>
        <w:noBreakHyphen/>
        <w:t>97 + b-sid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36.  RH 280697  "HEADS ON THE RADIO" [rating: ..] (198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Glastonbury, 28-Jun-97 + @ T-In-The-Park, Glasgow, 14-Jul-96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37.  Kiss The Stone KTS 622  “INTERACTIVE”  [rating: excellent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MCV, Vredenburg, Utrecht, 24-Jun-97][see 12.  “COMPUTER KO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38.  Thunderball TB 104  "TOURISM"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Hammerstein Ballroom, NY, 19-Dec-97 + [?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39.  T.REX Records TRCD002  "ROUNDING THE BENDS"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Glastonbury 28-Jun-97 + [?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40.  ..  “THOMFOOLERY”  [rating: v.good][homemade 2xcdr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Universal Amphitheater, LA, 1-Apr-98 + KROQ, LA, “April Fool”, 1-Apr-98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41.  Dietommy (no cat. no.)  “DATA COMPLETE”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Avalon, Boston, MA, 13-Apr-96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42.  (no cat. no.)  “RARITIES”  [rating: excellent][homemade cdr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MTV, London, 18-Aug-95 + [Blondie cover] from “black session”, Paris, 21-Feb-95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[Glenn Campbell cover] from “black session”, Paris, 23-Feb-93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Omega studios, Rockville, MA, [10]-Apr-96 + The Pink Pop Festival, 25-May-96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he Gino, Stockholm, 1-Dec-95 + Glastonbury, [? 25or26]-Jun-94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he Melkveg, Amsterdam, [? 2or12]-Dec-94 + The Hammerstein Ballroom, NY, 19-Dec-97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“Volume 13” + On A Friday demos “Oct-91”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[Tim Buckley cover] from Justin Herman Plaza, “11-Nov-93” [actually 11-Jul-93]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“Dublin, Nov-93” [actually Luna Theatre, Brussels, 5-Dec-95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he Paradiso, Amsterdam, “15-Apr-95” [actually 4-Dec-95]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Shepherd’s Bush Empire, 8-Oct-9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43.  Super Golden Radio Shows No. 1104 “RADIOHEAD”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Hammerstein Ballroom, NY, 19-Dec-97; ‘no surprises’ appears twic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44.  KRCD 36  “SCREAMING OUT”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Hammerstein Ballroom, NY, 19-Dec-97 + Rockville, MA, 1996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“T-In-The-Park“ [?], 13-Jul-96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45.  CDX 1596402 MPH – MEGAP 002  "MISTS OF AVALON"  [rating: v.good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"Avalon Farm, London, 27-Jun-97" [actually Glastonbury, 28-Jun-97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see 6.  “GLASTONBURY 97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46.  ..  "5TH ELEMENT 97"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Palavobis, Milan 20-Oct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47.  Blue Dart BD01112  “THE DUST AND THE SCREAMING”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Akasaka Blitz, Tokyo, 23-Jan-98 + @ Kokusai Forum, Tokyo, 18-Jan-98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48.  Silver Wolf  HOWL 23  “ELECTRIC SESSIONS”  [rating: excellent-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Evening Session, radio 1, "June 1997" [actually all 28-May-97] + ,jo whiley, radio 1, 28-May-97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Later with jools holland, 31-May-97 + Tonight Show, LA, 25-Jul-97 + MTV, Camden, Lond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“July 1995” [actually 18-Aug-95] + Later with jools holland, 1995 + “Teww Meter” [2 Met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sessions, Holland, “22”[actually 27]-Feb-95 + BBC, radio 1, Evening Session, [14-Sep]-9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49.  RHCD 181297  "GROUND CONTROL TO MAJOR THOM"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Hammerstein Ballroom, NY, 19-Dec-97 + Evening Session, radio 1, 28-May-97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MTV, Camden, London, 18-Aug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50.  RHCD 98020  “INSTANT KARMA”  [rating: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Hammerstein Ballroom, NY, 19-Dec-97 + “live on MTV” [? ‘high &amp; dry’ actually from ..]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UK b-sid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51.  RHRC 9397  “KILL ALL - THE RARITIES COLLECTION”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Later with jools holland + b-sides + CBC Realtime, Vancouver, 22-Mar-96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Rockville, MA, 1996 + johnny walker, BBC radio 1, 3-Jun-95 + “radio 1 evening session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[? 28-May-97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52.  Silver Wolf  HOWL 22  “UNPLUGGED AGAIN”  [rating: average] [cdr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hom+jonny, date unknown + thom+jonny, date unknown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BBC, radio 1, Evening Session, 28-May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53.  (no cat no.)  “COME TO DADDY G”  [cdr]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Hammerstein Ballroom, NY, 19-Dec-97; ‘no surprises’ appears twic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54.  (no cat. no.)  “LIVE IN THE USA !998”  [2xcdr]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Rosemount Theater, 10-Apr-98 + jonny phone interview w/ gary graff [“01.03.98”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55.  ..  “FAKE PLASTIC SHOCK”  [2xcd]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Kokusai Forum, Tokyo, 18-Jan-98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56.  ..  “NO SURPRISES”  [2xcd]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Kokusai Forum, Tokyo, 18-Jan-98 + JBTV, Chicago “6-Apr-96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Pirate Compi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1.   ..  "B-SIDES &amp; ASSORTED GEMS"  [rating: ..] (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homemade cdr][b-sides compilati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A2.   (no cat. no.)  "B-SIDES COMPUTER"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-sides + the Evening Session, radio 1, 28-May-97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Later with jools holland, broadcast 31-May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A3.   RAD 056  "CLIMBING UP THE WALLS"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-sides + the Evening Session, radio 1, 28-May-97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Later with jools holland, broadcast 31-May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4.   (no cat no.)  "COME TO FLORIDA: B</w:t>
        <w:noBreakHyphen/>
        <w:t>SIDES AND RARITIES VOL#1"  [rating:excellent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cdr][b-sid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5.   7243 8 87901  "HYBRID"  [rating: poor (considering the available sources)] (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-sid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6.   ..  "LIVE JEWELS AND ALTERNATES"  [rating: ..] (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homemade cdr][b-sides compilati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7.   ..  "LIVE PACKAGE"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-sides compilation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8.   O.K.C 4289  "OXFORD'S ANGELS"  [rating: excellent] (19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variant #1; pink banner, cropped band photo on cover, band photo on rea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     </w:t>
      </w:r>
      <w:r>
        <w:rPr>
          <w:rFonts w:cs="Helvetica;Arial" w:ascii="Helvetica;Arial" w:hAnsi="Helvetica;Arial"/>
          <w:spacing w:val="-2"/>
          <w:sz w:val="20"/>
          <w:lang w:val="en-GB"/>
        </w:rPr>
        <w:t>WestWood One  WW1  “OXFORD’S ANGELS Rarities on CD Vol. 86”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variant#2; band photo on cover, live shot on rea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-sid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A9.   OD 666  "OXFORD DEVILS"  [rating: excellent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-sides + "demos" + XX + "jools holland" may '97 [? radio 1 + tonight show]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21 "mtv europe aug '97" [?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A10.  ..  "TOTAL WASTE OF TIME"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-sides + Dutch radio, 21-Apr-95 + @ The Gino, Stockholm, 1-Dec-95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CBC studio, Vancouver, 22-Mar-96 + "demo" + "acoustic, radio, 1995" [? 99x 4-Aug-95]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@ The Universal Amphitheater, LA, "17-Dec-95" [? 18-Dec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11.  ..  "B-SIDE ANDROIDS Vol 1"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-sides 1993 - 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12.  ..  "B-SIDE ANDROIDS Vol 2"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more b-sides !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b/>
          <w:b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A13.  OKC 4290  “PARAGONS OF VIRTUE”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(A Further Collection Of Rarities, B-sides &amp; Non-Album Track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-sides + ‘wonderwall’ from CBC studio, Vancouver, 22-Mar-96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b/>
          <w:b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A14.  Parlophone  28412843/44  “LOST TREASURES 1993 - 1997”  [rating: excellent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“this is a double album aimed at the australian market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-sides + acoustic session,[? Holland, 21-Apr-95] + radio session, [? Holland, Jun-95]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acoustic session, CBC studio, Vancouver, 22-Mar-96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15.  ..  DEEP SEATED FEARS  [rating: ..] 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-sid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To confi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X3.   HUNA 010  "HEAD IN THE ROCK"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? @ Nottingham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X6.   ..  "THOMMY CAN YOU HEAR ME"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"Glasgow 96 &amp; Stockholm 95 b</w:t>
        <w:noBreakHyphen/>
        <w:t>cast"][see also "LIVE FROM PLANET EARTH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X10.  ..  "RADIOHEAD LIVE COLLECTION"  [rating: ..] (1998) ["Itch" photocopy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X12.  ..  “RADIOTICK TRACKS 1”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[On A Friday demos + “acoustic demos”, 1993 + “radio 1, evening session”, 1994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 xml:space="preserve"> “bbc radio session 1995” + [The MCV, Vredenburg, Utrecht], “Holland”, 24-Jun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X13.  (no cat no)  “CRASH: B-SIDES AND RARITIES VOL#2”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-sides compilati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X14.  ..  “ON THE AIR”  [rating: ..] (1998) [2x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“disc 1: France 1997” assumed to be from Eurockéenees, @Belfort, France, 4-Jul-97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“disc 2: BBC radio 1990-95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X15.  ..  “LE ZENITH”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Le Zenith, 18-Oct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X16.  ..  “RADIOTICK TRACKS 2”  [rating: ..]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CBC Realtime + .. + Drill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X17.  .. “THE ASTORIA LONDON LIVE”  [rating:..]  (19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b/>
          <w:b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4.  SOURCE CD ALPHABETICAL REFERENCE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b/>
          <w:b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5</w:t>
      </w:r>
      <w:r>
        <w:rPr>
          <w:rFonts w:cs="Helvetica;Arial" w:ascii="Helvetica;Arial" w:hAnsi="Helvetica;Arial"/>
          <w:spacing w:val="-2"/>
          <w:sz w:val="20"/>
          <w:vertAlign w:val="superscript"/>
          <w:lang w:val="en-GB"/>
        </w:rPr>
        <w:t>th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ELEMENT</w:t>
        <w:tab/>
        <w:tab/>
        <w:tab/>
        <w:tab/>
        <w:tab/>
        <w:tab/>
        <w:tab/>
        <w:t>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WAVES</w:t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LIVE COMPUTER</w:t>
        <w:tab/>
        <w:tab/>
        <w:tab/>
        <w:tab/>
        <w:tab/>
        <w:tab/>
        <w:t>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GEL AS A BLACK STAR</w:t>
        <w:tab/>
        <w:tab/>
        <w:tab/>
        <w:tab/>
        <w:tab/>
        <w:t>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ASTORIA LONDON LIVE</w:t>
        <w:tab/>
        <w:tab/>
        <w:tab/>
        <w:tab/>
        <w:tab/>
        <w:t>X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ST THING THAT YOU EVER HAD</w:t>
        <w:tab/>
        <w:tab/>
        <w:tab/>
        <w:t>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IG DAY OUT IN GALWAY 96</w:t>
        <w:tab/>
        <w:tab/>
        <w:tab/>
        <w:tab/>
        <w:tab/>
        <w:t>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STON 96</w:t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-SIDES &amp; ASSORTED GEMS</w:t>
        <w:tab/>
        <w:tab/>
        <w:tab/>
        <w:tab/>
        <w:tab/>
        <w:t>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-SIDE ANDROIDS Vol 1</w:t>
        <w:tab/>
        <w:tab/>
        <w:tab/>
        <w:tab/>
        <w:tab/>
        <w:t>A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-SIDE ANDROIDS Vol 2</w:t>
        <w:tab/>
        <w:tab/>
        <w:tab/>
        <w:tab/>
        <w:tab/>
        <w:t>A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-SIDES COMPUTER</w:t>
        <w:tab/>
        <w:tab/>
        <w:tab/>
        <w:tab/>
        <w:tab/>
        <w:tab/>
        <w:t>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LIMBING UP THE WALLS</w:t>
        <w:tab/>
        <w:tab/>
        <w:tab/>
        <w:tab/>
        <w:tab/>
        <w:t>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OME TO DADDY G</w:t>
        <w:tab/>
        <w:tab/>
        <w:tab/>
        <w:tab/>
        <w:tab/>
        <w:tab/>
        <w:t>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OME TO FLORIDA: B</w:t>
        <w:noBreakHyphen/>
        <w:t>SIDES AND RARITIES VOL#1</w:t>
        <w:tab/>
        <w:tab/>
        <w:t>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OMPUTER KO</w:t>
        <w:tab/>
        <w:tab/>
        <w:tab/>
        <w:tab/>
        <w:tab/>
        <w:tab/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OMPUTER PARANOIA</w:t>
        <w:tab/>
        <w:tab/>
        <w:tab/>
        <w:tab/>
        <w:tab/>
        <w:t>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ASH: B-SIDES AND RARITIES VOL#2</w:t>
        <w:tab/>
        <w:tab/>
        <w:tab/>
        <w:t>X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SHOW</w:t>
        <w:tab/>
        <w:tab/>
        <w:tab/>
        <w:tab/>
        <w:tab/>
        <w:tab/>
        <w:tab/>
        <w:t>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Y BROTHERS</w:t>
        <w:tab/>
        <w:tab/>
        <w:tab/>
        <w:tab/>
        <w:tab/>
        <w:tab/>
        <w:t>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DATA COMPLETE</w:t>
        <w:tab/>
        <w:tab/>
        <w:tab/>
        <w:tab/>
        <w:tab/>
        <w:tab/>
        <w:t>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DEEP SEATED FEARS</w:t>
        <w:tab/>
        <w:tab/>
        <w:tab/>
        <w:tab/>
        <w:tab/>
        <w:tab/>
        <w:t>A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DUST AND THE SCREAMING</w:t>
        <w:tab/>
        <w:tab/>
        <w:tab/>
        <w:tab/>
        <w:t>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LECTRIC SESSIONS</w:t>
        <w:tab/>
        <w:tab/>
        <w:tab/>
        <w:tab/>
        <w:tab/>
        <w:tab/>
        <w:t>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NGLAND 1994 / USA 1993</w:t>
        <w:tab/>
        <w:tab/>
        <w:tab/>
        <w:tab/>
        <w:tab/>
        <w:t>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ES EUROCKÉENNES</w:t>
        <w:tab/>
        <w:tab/>
        <w:tab/>
        <w:tab/>
        <w:tab/>
        <w:tab/>
        <w:t>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DE OUT</w:t>
        <w:tab/>
        <w:tab/>
        <w:tab/>
        <w:tab/>
        <w:tab/>
        <w:tab/>
        <w:tab/>
        <w:t>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SHOCK</w:t>
        <w:tab/>
        <w:tab/>
        <w:tab/>
        <w:tab/>
        <w:tab/>
        <w:tab/>
        <w:t>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GLASTONBURY '97</w:t>
        <w:tab/>
        <w:tab/>
        <w:tab/>
        <w:tab/>
        <w:tab/>
        <w:tab/>
        <w:t>6, 7,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GROUND CONTROL TO MAJOR THOM</w:t>
        <w:tab/>
        <w:tab/>
        <w:tab/>
        <w:tab/>
        <w:t>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EAD IN THE ROCK</w:t>
        <w:tab/>
        <w:tab/>
        <w:tab/>
        <w:tab/>
        <w:tab/>
        <w:tab/>
        <w:t>X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EADING FOR AMERICA</w:t>
        <w:tab/>
        <w:tab/>
        <w:tab/>
        <w:tab/>
        <w:tab/>
        <w:t>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EADS ON THE RADIO</w:t>
        <w:tab/>
        <w:tab/>
        <w:tab/>
        <w:tab/>
        <w:tab/>
        <w:tab/>
        <w:t>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YBRID</w:t>
        <w:tab/>
        <w:tab/>
        <w:tab/>
        <w:tab/>
        <w:tab/>
        <w:tab/>
        <w:tab/>
        <w:t>A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I WANNA BE JIM MORRISON</w:t>
        <w:tab/>
        <w:tab/>
        <w:tab/>
        <w:tab/>
        <w:tab/>
        <w:t>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IDIOT COMPUTER</w:t>
        <w:tab/>
        <w:tab/>
        <w:tab/>
        <w:tab/>
        <w:tab/>
        <w:tab/>
        <w:t>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INTERACTIVE</w:t>
        <w:tab/>
        <w:tab/>
        <w:tab/>
        <w:tab/>
        <w:tab/>
        <w:tab/>
        <w:tab/>
        <w:t>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INSTANT KARMA</w:t>
        <w:tab/>
        <w:tab/>
        <w:tab/>
        <w:tab/>
        <w:tab/>
        <w:tab/>
        <w:t>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ILL ALL - THE RARITIES COLLECTION</w:t>
        <w:tab/>
        <w:tab/>
        <w:tab/>
        <w:tab/>
        <w:t>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VE AT THE RPM CLUB AND MORE</w:t>
        <w:tab/>
        <w:tab/>
        <w:tab/>
        <w:tab/>
        <w:t>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VE FROM PLANET EARTH</w:t>
        <w:tab/>
        <w:tab/>
        <w:tab/>
        <w:tab/>
        <w:tab/>
        <w:t>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VE FROM THE 10 SPOT</w:t>
        <w:tab/>
        <w:tab/>
        <w:tab/>
        <w:tab/>
        <w:tab/>
        <w:t>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VE IN THE USA !998</w:t>
        <w:tab/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VE JEWELS AND ALTERNATES</w:t>
        <w:tab/>
        <w:tab/>
        <w:tab/>
        <w:tab/>
        <w:t>A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VE PACKAGE</w:t>
        <w:tab/>
        <w:tab/>
        <w:tab/>
        <w:tab/>
        <w:tab/>
        <w:tab/>
        <w:tab/>
        <w:t>A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OST TREASURES 1993 – 1997</w:t>
        <w:tab/>
        <w:tab/>
        <w:tab/>
        <w:tab/>
        <w:tab/>
        <w:t>A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ISTS OF AVALON</w:t>
        <w:tab/>
        <w:tab/>
        <w:tab/>
        <w:tab/>
        <w:tab/>
        <w:tab/>
        <w:t>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OONSTRUCK</w:t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ORE T, VICAR</w:t>
        <w:tab/>
        <w:tab/>
        <w:tab/>
        <w:tab/>
        <w:tab/>
        <w:tab/>
        <w:t>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DATA</w:t>
        <w:tab/>
        <w:tab/>
        <w:tab/>
        <w:tab/>
        <w:tab/>
        <w:tab/>
        <w:tab/>
        <w:t>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SURPRISES</w:t>
        <w:tab/>
        <w:tab/>
        <w:tab/>
        <w:tab/>
        <w:tab/>
        <w:tab/>
        <w:t>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ON THE AIR</w:t>
        <w:tab/>
        <w:tab/>
        <w:tab/>
        <w:tab/>
        <w:tab/>
        <w:tab/>
        <w:tab/>
        <w:t>X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OUTBENDS</w:t>
        <w:tab/>
        <w:tab/>
        <w:tab/>
        <w:tab/>
        <w:tab/>
        <w:tab/>
        <w:t>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OXFORD'S ANGELS</w:t>
        <w:tab/>
        <w:tab/>
        <w:tab/>
        <w:tab/>
        <w:tab/>
        <w:tab/>
        <w:t>A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OXFORD DEVILS</w:t>
        <w:tab/>
        <w:tab/>
        <w:tab/>
        <w:tab/>
        <w:tab/>
        <w:tab/>
        <w:t>A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INKILLER</w:t>
        <w:tab/>
        <w:tab/>
        <w:tab/>
        <w:tab/>
        <w:tab/>
        <w:tab/>
        <w:tab/>
        <w:t>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GONS OF VIRTUE</w:t>
        <w:tab/>
        <w:tab/>
        <w:tab/>
        <w:tab/>
        <w:tab/>
        <w:t>A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ACOUSTIC</w:t>
        <w:tab/>
        <w:tab/>
        <w:tab/>
        <w:tab/>
        <w:tab/>
        <w:tab/>
        <w:t>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PARADISO</w:t>
        <w:tab/>
        <w:tab/>
        <w:tab/>
        <w:tab/>
        <w:tab/>
        <w:tab/>
        <w:t>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OP IS DEAD</w:t>
        <w:tab/>
        <w:tab/>
        <w:tab/>
        <w:tab/>
        <w:tab/>
        <w:tab/>
        <w:tab/>
        <w:t>27,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HEAD</w:t>
        <w:tab/>
        <w:tab/>
        <w:tab/>
        <w:tab/>
        <w:tab/>
        <w:tab/>
        <w:tab/>
        <w:t>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HEAD LIVE COLLECTION</w:t>
        <w:tab/>
        <w:tab/>
        <w:tab/>
        <w:tab/>
        <w:t>X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SHOW</w:t>
        <w:tab/>
        <w:tab/>
        <w:tab/>
        <w:tab/>
        <w:tab/>
        <w:tab/>
        <w:tab/>
        <w:t>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TICK TRACKS 1</w:t>
        <w:tab/>
        <w:tab/>
        <w:tab/>
        <w:tab/>
        <w:tab/>
        <w:tab/>
        <w:t>X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TICK TRACKS 2</w:t>
        <w:tab/>
        <w:tab/>
        <w:tab/>
        <w:tab/>
        <w:tab/>
        <w:tab/>
        <w:t>X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RITIES</w:t>
        <w:tab/>
        <w:tab/>
        <w:tab/>
        <w:tab/>
        <w:tab/>
        <w:tab/>
        <w:tab/>
        <w:t>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OUNDING THE BENDS</w:t>
        <w:tab/>
        <w:tab/>
        <w:tab/>
        <w:tab/>
        <w:tab/>
        <w:t>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CREAMING OUT</w:t>
        <w:tab/>
        <w:tab/>
        <w:tab/>
        <w:tab/>
        <w:tab/>
        <w:tab/>
        <w:t>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ECHNOPHOBIA</w:t>
        <w:tab/>
        <w:tab/>
        <w:tab/>
        <w:tab/>
        <w:tab/>
        <w:tab/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OMFOOLERY</w:t>
        <w:tab/>
        <w:tab/>
        <w:tab/>
        <w:tab/>
        <w:tab/>
        <w:tab/>
        <w:t>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OMMY CAN YOU HEAR ME</w:t>
        <w:tab/>
        <w:tab/>
        <w:tab/>
        <w:tab/>
        <w:tab/>
        <w:t>X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OTAL WASTE OF TIME</w:t>
        <w:tab/>
        <w:tab/>
        <w:tab/>
        <w:tab/>
        <w:tab/>
        <w:t>A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OURISM</w:t>
        <w:tab/>
        <w:tab/>
        <w:tab/>
        <w:tab/>
        <w:tab/>
        <w:tab/>
        <w:tab/>
        <w:t>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UNPLUGGED</w:t>
        <w:tab/>
        <w:tab/>
        <w:tab/>
        <w:tab/>
        <w:tab/>
        <w:tab/>
        <w:tab/>
        <w:t>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UNPLUGGED AGAIN</w:t>
        <w:tab/>
        <w:tab/>
        <w:tab/>
        <w:tab/>
        <w:tab/>
        <w:tab/>
        <w:t>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WAREHOUSE</w:t>
        <w:tab/>
        <w:tab/>
        <w:tab/>
        <w:tab/>
        <w:tab/>
        <w:tab/>
        <w:t>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E ZENITH</w:t>
        <w:tab/>
        <w:tab/>
        <w:tab/>
        <w:tab/>
        <w:tab/>
        <w:tab/>
        <w:tab/>
        <w:t>X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Latest Revision; 7-Dec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nes starting "|" have been revised since 30-Nov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ease credit;  Richard Arthur  when referencing this work.</w:t>
      </w:r>
    </w:p>
    <w:sectPr>
      <w:type w:val="nextPage"/>
      <w:pgSz w:w="11906" w:h="16838"/>
      <w:pgMar w:left="1440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Helvetica;Arial" w:hAnsi="Helvetica;Arial" w:cs="Helvetica;Arial"/>
      <w:spacing w:val="-2"/>
      <w:sz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ALPHA">
    <w:name w:val="HEAD ALPHA"/>
    <w:basedOn w:val="DefaultParagraphFont"/>
    <w:qFormat/>
    <w:rPr/>
  </w:style>
  <w:style w:type="character" w:styleId="HEADMAIN">
    <w:name w:val="HEAD MAIN"/>
    <w:basedOn w:val="DefaultParagraphFont"/>
    <w:qFormat/>
    <w:rPr>
      <w:rFonts w:ascii="Times" w:hAnsi="Times" w:cs="Times"/>
      <w:b/>
      <w:sz w:val="26"/>
      <w:lang w:val="en-US"/>
    </w:rPr>
  </w:style>
  <w:style w:type="character" w:styleId="HEADSUB">
    <w:name w:val="HEAD SUB"/>
    <w:basedOn w:val="DefaultParagraphFont"/>
    <w:qFormat/>
    <w:rPr>
      <w:rFonts w:ascii="Times" w:hAnsi="Times" w:cs="Times"/>
      <w:b/>
      <w:sz w:val="22"/>
      <w:lang w:val="en-US"/>
    </w:rPr>
  </w:style>
  <w:style w:type="character" w:styleId="HEADSUBSUB">
    <w:name w:val="HEAD SUBSUB"/>
    <w:basedOn w:val="DefaultParagraphFont"/>
    <w:qFormat/>
    <w:rPr>
      <w:rFonts w:ascii="Times" w:hAnsi="Times" w:cs="Times"/>
      <w:b/>
      <w:sz w:val="22"/>
      <w:lang w:val="en-US"/>
    </w:rPr>
  </w:style>
  <w:style w:type="character" w:styleId="HEAD111">
    <w:name w:val="HEAD 1.1.1"/>
    <w:basedOn w:val="DefaultParagraphFont"/>
    <w:qFormat/>
    <w:rPr/>
  </w:style>
  <w:style w:type="character" w:styleId="TITLE">
    <w:name w:val="TITLE"/>
    <w:basedOn w:val="DefaultParagraphFont"/>
    <w:qFormat/>
    <w:rPr/>
  </w:style>
  <w:style w:type="character" w:styleId="HEADROMAN">
    <w:name w:val="HEAD ROMAN"/>
    <w:basedOn w:val="DefaultParagraphFont"/>
    <w:qFormat/>
    <w:rPr/>
  </w:style>
  <w:style w:type="character" w:styleId="HEAD1">
    <w:name w:val="HEAD 1"/>
    <w:basedOn w:val="DefaultParagraphFont"/>
    <w:qFormat/>
    <w:rPr/>
  </w:style>
  <w:style w:type="character" w:styleId="HEAD11">
    <w:name w:val="HEAD 1.1"/>
    <w:basedOn w:val="DefaultParagraphFont"/>
    <w:qFormat/>
    <w:rPr/>
  </w:style>
  <w:style w:type="character" w:styleId="1">
    <w:name w:val="1"/>
    <w:basedOn w:val="DefaultParagraphFont"/>
    <w:qFormat/>
    <w:rPr>
      <w:rFonts w:ascii="Palatino;Book Antiqua" w:hAnsi="Palatino;Book Antiqua" w:cs="Palatino;Book Antiqua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PECROMAN">
    <w:name w:val="SPEC ROMAN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-144" w:leader="none"/>
        <w:tab w:val="left" w:pos="1008" w:leader="none"/>
        <w:tab w:val="left" w:pos="1728" w:leader="none"/>
        <w:tab w:val="right" w:pos="2016" w:leader="none"/>
        <w:tab w:val="left" w:pos="2448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</w:tabs>
      <w:suppressAutoHyphens w:val="true"/>
      <w:bidi w:val="0"/>
      <w:ind w:left="2448" w:hanging="2448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21:12:00Z</dcterms:created>
  <dc:creator>Richard Arthur</dc:creator>
  <dc:description/>
  <dc:language>en-US</dc:language>
  <cp:lastModifiedBy>Richard</cp:lastModifiedBy>
  <dcterms:modified xsi:type="dcterms:W3CDTF">1998-12-08T23:04:00Z</dcterms:modified>
  <cp:revision>38</cp:revision>
  <dc:subject>Bootleg X-ref</dc:subject>
  <dc:title>RADIOHEAD</dc:title>
</cp:coreProperties>
</file>