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RADIOHEAD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0080"/>
          <w:spacing w:val="-2"/>
          <w:sz w:val="20"/>
          <w:lang w:val="en-GB"/>
        </w:rPr>
      </w:r>
    </w:p>
    <w:p>
      <w:pPr>
        <w:pStyle w:val="Heading2"/>
        <w:rPr/>
      </w:pPr>
      <w:r>
        <w:rPr/>
        <w:t>In Print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2"/>
        <w:rPr>
          <w:b/>
          <w:b/>
          <w:color w:val="008000"/>
          <w:u w:val="none"/>
        </w:rPr>
      </w:pPr>
      <w:r>
        <w:rPr>
          <w:b/>
          <w:color w:val="008000"/>
          <w:u w:val="none"/>
        </w:rPr>
        <w:t>1.  FANZ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color w:val="008000"/>
          <w:spacing w:val="-2"/>
          <w:sz w:val="20"/>
          <w:u w:val="none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u w:val="non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.A.S.T.E</w:t>
        <w:tab/>
        <w:t>A4 official newsletter - sinc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p Is Dead</w:t>
        <w:tab/>
        <w:t>A.. fanzine [val savage] - defunct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DRILL</w:t>
        <w:tab/>
        <w:tab/>
        <w:t>A.. fanzine [tomoko kurokawa] - since .. 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EWIS</w:t>
        <w:tab/>
        <w:tab/>
        <w:t>A5 fanzine [frances mossop] - since 1995, defunct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World Serv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A4 fanzine [paul prentice] - since 1995, defunct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FT</w:t>
        <w:tab/>
        <w:tab/>
        <w:t>A.. fanzine  [..] - since 1997 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ead Case</w:t>
        <w:tab/>
        <w:t>A6 fanzine [cathryn ellis] - since 2/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Data</w:t>
        <w:tab/>
        <w:tab/>
        <w:t>A5 fanzine [emma “angel” knowles] - since /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.  INTERVIEW C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Rockview Interviews Radiohead  (Rockview RVCD253, 9/9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25 min interview (1997) - appalling quality][w/ "poster" + guitar pic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hatback Interview  (Chatback CHATCD12, ..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Radiohead Interview  (Backtabak CBACK 4115, ..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“exclusive interview with colin greenwood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Radiohead The Interview  (Talking Music speek 004, ..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“thom yorke &amp; colin greenwood in conversation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>
          <w:color w:val="008000"/>
        </w:rPr>
      </w:pPr>
      <w:r>
        <w:rPr>
          <w:color w:val="008000"/>
        </w:rPr>
        <w:t>3.  BOO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Green Plastic Wateringcan  (UFO Music Ltd. ISBN 1-873884-69-9, 10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[photos + biog. by william stone][most stylish so f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Coming Up for Air  (Virgin ISBN 0 7535 01252, 3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[photos + biog. by steve malins][most informative so f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The Unauthorised Edition  (Sound And Media  SAM 7029, 3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[book by mick st. michael + 22 min interview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Radiohead  (Omnibus Press ISBN 0 7119 65811, 11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[photos + biog. by nick johnstone][um, thinnest so far !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Hysterical and Useless  (..,  [?] 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[martin roach + max kolombos][full unauthorised biography w/ this discograph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4.  SHEET MUS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PABLO HONEY  Guitar. Tablature. Vocal  (ISBN 1-85909-415-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THE BENDS  Tabla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OK COMPUTER  Guitar. Tablature. Vocal  (ISBN .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no surprises [music sheet]  (Warner/Chappell Music 6176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head - Radiohead  (Shinko</w:t>
        <w:noBreakHyphen/>
        <w:t>Music ISBN 4</w:t>
        <w:noBreakHyphen/>
        <w:t>401</w:t>
        <w:noBreakHyphen/>
        <w:t>34994</w:t>
        <w:noBreakHyphen/>
        <w:t>X, ../98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[? guitar tablature or piano/vocal/guitar chord boo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>
          <w:color w:val="008000"/>
        </w:rPr>
      </w:pPr>
      <w:r>
        <w:rPr>
          <w:color w:val="008000"/>
        </w:rPr>
        <w:t>5.  MAJOR MAGAZINE ARTIC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.</w:t>
        <w:tab/>
        <w:tab/>
        <w:t>1 page article [..]  (4/9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X</w:t>
        <w:tab/>
        <w:tab/>
        <w:t>1 page article [lisa verrico]  (11/9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GUITAR</w:t>
        <w:tab/>
        <w:t>1+1/2 page article [bob gulla]  (12/9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CKIN' ON</w:t>
        <w:tab/>
        <w:t>8 page article [soichiro tanaka]  (9/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JO</w:t>
        <w:tab/>
        <w:tab/>
        <w:t>1/2 page live review [mark welch]  (9/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OT PR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3 page article [stuart clark]  (../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ONDON CALL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2 page article [vince boyd]  (1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MM</w:t>
        <w:tab/>
        <w:tab/>
        <w:t>3 page article [the stud brothers]  (11-Mar-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LUME 13</w:t>
        <w:tab/>
        <w:t>10 (small) page article [craig mclean]  (3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JO</w:t>
        <w:tab/>
        <w:tab/>
        <w:t>2 page mojo rising [pat reid]  (4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Q</w:t>
        <w:tab/>
        <w:tab/>
        <w:t>1 page article [tom doyle]  (4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LECT</w:t>
        <w:tab/>
        <w:t>6 page article + 1/2 page review [gina morris]  (4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X</w:t>
        <w:tab/>
        <w:tab/>
        <w:t>cover + 6 page article [steve malins] + 2 page review [craig mclean]  (4/9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..]</w:t>
        <w:tab/>
        <w:tab/>
        <w:t>1/2 page article [c.w. smets]  (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.</w:t>
        <w:tab/>
        <w:tab/>
        <w:t>4 page article [caitlin moran]  (6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LUME "SHARKS PATROL THESE WATER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3 (small) page article [craig mclean]  (6/9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X</w:t>
        <w:tab/>
        <w:tab/>
        <w:t>2 page bristol sound city review [stephen dalton]  (7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 SIDE</w:t>
        <w:tab/>
        <w:t>cover + 7 page article [sandra a garcia]  (jul/aug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Q</w:t>
        <w:tab/>
        <w:tab/>
        <w:t>4 page diary [thom yorke]  (10/9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P</w:t>
        <w:tab/>
        <w:tab/>
        <w:t>cover + 8 page article [randee dawn/brian garrity]  (10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LECT.</w:t>
        <w:tab/>
        <w:t>2 page article [..] (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G TAKEO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7 [?] page article [..]  (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.</w:t>
        <w:tab/>
        <w:tab/>
        <w:t>cover + 4 page article [andy richardson] (9-Dec-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RM</w:t>
        <w:tab/>
        <w:tab/>
        <w:t>2 page article [..]  (../.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..].</w:t>
        <w:tab/>
        <w:tab/>
        <w:t>4 page article [glasgow][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RAW </w:t>
        <w:tab/>
        <w:tab/>
        <w:t>cover + 10 page article [clark collis]  (31/1-13/2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VOX </w:t>
        <w:tab/>
        <w:tab/>
        <w:t>2 page article [mark sutherland]  (2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ORANGE COUNTY REGIS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2 page article [mark brown]  (..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PIN</w:t>
        <w:tab/>
        <w:tab/>
        <w:t>2 page article [j.d. considine]  (..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DAZED &amp; CONFUS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cover + 8 page Thom interview [thom yorke/jefferson hack]  (4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G TAKEOV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1/4 page review [david gray]  (../9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EUE.</w:t>
        <w:tab/>
        <w:tab/>
        <w:t>3 page article [..]  (../..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HIFT.</w:t>
        <w:tab/>
        <w:tab/>
        <w:t>2 page article [krishna rau]  (6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GUARDIAN WEEKE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4 page article [jim shelley]  (13-Jul-9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SICIAN</w:t>
        <w:tab/>
        <w:t>1 page article [radiohead]  (7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DERN DRUMM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2 page article [phil selway]  (8/9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..].</w:t>
        <w:tab/>
        <w:tab/>
        <w:t>4 page article [galway][..]  (8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JO</w:t>
        <w:tab/>
        <w:tab/>
        <w:t>2 page T-in-the-Park review [sylvie simmons]  (9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MPACT`</w:t>
        <w:tab/>
        <w:t>as The Guardian (13/7/96)  (autumn 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ECORD COLL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7 page article [pat gilbert][inc; discography]  (11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UGH GUI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1 page slagfest [piers clifton]  (..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SIC WE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1 page article [..]  (5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LLBOARD.</w:t>
        <w:tab/>
        <w:t>2 page article [..]  (10/5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IRISH T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1 page article [kevin courtney]  (17-May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</w:t>
        <w:tab/>
        <w:tab/>
        <w:t>cover + 3 page article [mark sutherland]  (24-May-9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Q</w:t>
        <w:tab/>
        <w:tab/>
        <w:t>8 page article [ken sharp]  (6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FACE.</w:t>
        <w:tab/>
        <w:t>1/2 page review [emma forrest]  (6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</w:t>
        <w:tab/>
        <w:tab/>
        <w:t>2 page article [mark sutherland]  (31-May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X</w:t>
        <w:tab/>
        <w:tab/>
        <w:t>2 page review [sam steele]  (7/9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LECT</w:t>
        <w:tab/>
        <w:t>cover + 8 page article [caitlin moran] + 2 page review [john harris]  (7/9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Q</w:t>
        <w:tab/>
        <w:tab/>
        <w:t>2 page review [david cavanagh]  (7/9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</w:t>
        <w:tab/>
        <w:tab/>
        <w:t>1 1/2 page Barcelona review [ted kessler]  (7-Jun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UNCUT</w:t>
        <w:tab/>
        <w:tab/>
        <w:t>2 page review [paul morley]  (7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JO</w:t>
        <w:tab/>
        <w:tab/>
        <w:t>3 page review [nick kent] + 1 page Barcelona review [jim irvin]  (7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`</w:t>
        <w:tab/>
        <w:tab/>
        <w:t>1 page review [..]  (14-Jun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</w:t>
        <w:tab/>
        <w:tab/>
        <w:t>1 page review [james oldham]  (14-Jun-9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exact" w:line="240"/>
        <w:ind w:left="1440" w:hanging="14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</w:t>
        <w:tab/>
        <w:tab/>
        <w:t>cover + 4 page article [stuart bailie]  (21-Jun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</w:t>
        <w:tab/>
        <w:tab/>
        <w:t>1 page Dublin review [everett true]  (28-Jun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</w:t>
        <w:tab/>
        <w:tab/>
        <w:t>1 page article [stuart bailie]  (28-Jun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NOOZER#001</w:t>
        <w:tab/>
        <w:t>cover + 12 page article [sochiro tanaka]  (6/97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IZE UNLIMITED`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4 page article [..]  (..)(N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LLING STONE`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1 page article [mark kemp]  (10</w:t>
        <w:noBreakHyphen/>
        <w:t>24/7/97)(US/Can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HART`</w:t>
        <w:tab/>
        <w:t>3 page article [stuart berman]  (7/97)(Can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DAZED AND CONFUSED  'Stanley Donwood/White Chocolate Farm'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1/2 page article + 6 pages artwork [..]  (7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FACE`</w:t>
        <w:tab/>
        <w:t>1 1/2 page Barcelona review [..]  (7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NOOZER#002</w:t>
        <w:tab/>
        <w:t>9 page article [sochiro tanaka]  (8/97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X</w:t>
        <w:tab/>
        <w:tab/>
        <w:t>cover + 8 page article [stephen dalton]  (9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UNCUT</w:t>
        <w:tab/>
        <w:tab/>
        <w:t>1 page Dublin review [victoria segal]  (9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OJO</w:t>
        <w:tab/>
        <w:tab/>
        <w:t>cover + 10 page article [jim irvin]  (9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SQUIRE`</w:t>
        <w:tab/>
        <w:t>4 page article [adam sweeting]  (9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</w:t>
        <w:tab/>
        <w:tab/>
        <w:t>1 page Bridlington review [stephen dalton]  (13-Sep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`</w:t>
        <w:tab/>
        <w:tab/>
        <w:t>1 page Bridlington review [..]  (13-Sep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SICIAN`</w:t>
        <w:tab/>
        <w:t>7 page article [mac randall]  (9/97)(Can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YGUN`</w:t>
        <w:tab/>
        <w:t>4 page article [grant alden]  (9/97)(US/Can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EQUEST`</w:t>
        <w:tab/>
        <w:t>3</w:t>
        <w:noBreakHyphen/>
        <w:t>and</w:t>
        <w:noBreakHyphen/>
        <w:t>a</w:t>
        <w:noBreakHyphen/>
        <w:t>half page article [sandy masuo]  (9/97)(US/Can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CKLOVE`</w:t>
        <w:tab/>
        <w:t>3 page article [scott hunter] (9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Q</w:t>
        <w:tab/>
        <w:tab/>
        <w:t>cover + 7 page article [phil sutcliffe]  (10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USTRALIAN ROLLING ST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2 page article [..]  (10/97)(A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.</w:t>
        <w:tab/>
        <w:tab/>
        <w:t>1 page interview [zoe ball]  (25-Oct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LECT</w:t>
        <w:tab/>
        <w:t>2 page Blackpool review [roy wilkinson]  (11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X</w:t>
        <w:tab/>
        <w:tab/>
        <w:t>1 page Chicago review [jerry thackary]  (11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OTAL GU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cover + 6 page article [harry wylie] + 6 page tablature (11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IME OUT</w:t>
        <w:tab/>
        <w:t>cover + 4 page article [peter paphides] (5-12/11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</w:t>
        <w:tab/>
        <w:tab/>
        <w:t>1 page Paris review [sharon o'connell]  (8-Nov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</w:t>
        <w:tab/>
        <w:tab/>
        <w:t>cover + 2 page article [mark roland] 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1 page Cardiff review [neil kulkarni]  (22-Nov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</w:t>
        <w:tab/>
        <w:tab/>
        <w:t>1 page Wembley review [john robinson]  (29-Nov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CMC.</w:t>
        <w:tab/>
        <w:tab/>
        <w:t>2 page article [stephen hubbard]  (../97)(Can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NTERTAINMENT WEEKLY`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2 page article [..]  (..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LLING ST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2 page article [david sinclair]  (12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</w:t>
        <w:tab/>
        <w:tab/>
        <w:t>cover + 3 page article [ted kessler]  (13-Dec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LECT</w:t>
        <w:tab/>
        <w:t>cover + 10 page article [john harris]  (1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CKIN' ON</w:t>
        <w:tab/>
        <w:t>cover + 14 page article [..]  (1/98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OX</w:t>
        <w:tab/>
        <w:tab/>
        <w:t>1 page [#1 best of 1997]  (1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PIN.</w:t>
        <w:tab/>
        <w:tab/>
        <w:t>4 page article [..]  (1/98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Q</w:t>
        <w:tab/>
        <w:tab/>
        <w:t>1+ pages ["Best Album EVER"]  (2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ME`</w:t>
        <w:tab/>
        <w:tab/>
        <w:t>1 page Hammerstein Ballroom review [david fricke]  (17-Jan-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M</w:t>
        <w:tab/>
        <w:tab/>
        <w:t>2 page article [michael dwyer]  (14-Mar-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GOLDMINE`</w:t>
        <w:tab/>
        <w:t>cover + 8 page article/"selected discography [dave thompson]  (27-Mar-98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OSSBEAT</w:t>
        <w:tab/>
        <w:t>cover + 15 page article + 1 page review [..]  (3/98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SIC MAGAZ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3 page article [..]  (3/98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CKIN’ ON</w:t>
        <w:tab/>
        <w:t>6 page interview [..]  (4/98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SIC LIFE</w:t>
        <w:tab/>
        <w:t>6 page interview [..]  (4/98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NOOZER#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8 page article [soichiro tanaka]  (4/98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Q</w:t>
        <w:tab/>
        <w:tab/>
        <w:t>1 page article [peter kane]  (6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NOOZER#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4 page article [yumi hasegawa / soichiro tanaka]  (6/98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HAMBHALA SU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>.. page interview [..]  (10/98)(.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UNCUT</w:t>
        <w:tab/>
        <w:t>cover + 17 page articles [tom sheehan][grant gee][the stud brothers]   (12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NME`</w:t>
        <w:tab/>
        <w:tab/>
        <w:t>1 page Bercy review [james oldham]  (19-Dec-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MM`</w:t>
        <w:tab/>
        <w:tab/>
        <w:t>1/2 page Bercy article [..]  (19-Dec-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Q</w:t>
        <w:tab/>
        <w:tab/>
        <w:t>1 1/2 page Bercy article [nick duerden]  (2/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6.  MISCELLANEO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et:    MTV AOL chat (18/3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et:    Live chat from Barcelona 22/5 and 24/5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Latest Revision; 4-Jan-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nes starting "|" have been revised since 30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ease credit;  Richard Arthur, Scott Minty, Cathy Fan, Paul Prentice, Izumi Nishishi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ab/>
        <w:t>Steve Vanderwerf, Emma Sutcliffe  when referencing this work.</w:t>
      </w:r>
    </w:p>
    <w:sectPr>
      <w:type w:val="nextPage"/>
      <w:pgSz w:w="11906" w:h="16838"/>
      <w:pgMar w:left="144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exact" w:line="240"/>
      <w:jc w:val="both"/>
      <w:outlineLvl w:val="0"/>
    </w:pPr>
    <w:rPr>
      <w:rFonts w:ascii="Helvetica;Arial" w:hAnsi="Helvetica;Arial" w:cs="Helvetica;Arial"/>
      <w:b/>
      <w:spacing w:val="-2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both"/>
      <w:outlineLvl w:val="1"/>
    </w:pPr>
    <w:rPr>
      <w:rFonts w:ascii="Helvetica;Arial" w:hAnsi="Helvetica;Arial" w:cs="Helvetica;Arial"/>
      <w:spacing w:val="-2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1:37:00Z</dcterms:created>
  <dc:creator>Richard Arthur</dc:creator>
  <dc:description/>
  <dc:language>en-US</dc:language>
  <cp:lastModifiedBy>Richard</cp:lastModifiedBy>
  <cp:lastPrinted>1998-09-02T14:54:00Z</cp:lastPrinted>
  <dcterms:modified xsi:type="dcterms:W3CDTF">1999-01-25T21:37:00Z</dcterms:modified>
  <cp:revision>2</cp:revision>
  <dc:subject>Discography Part 2</dc:subject>
  <dc:title>RADIOHEAD</dc:title>
</cp:coreProperties>
</file>