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2"/>
        <w:rPr/>
      </w:pPr>
      <w:r>
        <w:rPr/>
        <w:t>Radio &amp; T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.  RADIO &amp; TV SES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session - 13-Jun-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, FR   "black session", Paris - 23-Feb-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prove yourself / you / vegetable / creep / lurgee / ripcord / rhinestone cowbo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op whispering / anyone can play guitar / pop is dead / [interview]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ignal Radio, UK ..  /93 [acoustic session][? what was broadcast]</w:t>
      </w:r>
    </w:p>
    <w:p>
      <w:pPr>
        <w:pStyle w:val="Normal"/>
        <w:ind w:left="1440" w:hanging="720"/>
        <w:rPr/>
      </w:pPr>
      <w:r>
        <w:rPr>
          <w:rFonts w:cs="Helvetica;Arial" w:ascii="Helvetica;Arial" w:hAnsi="Helvetica;Arial"/>
          <w:sz w:val="20"/>
        </w:rPr>
        <w:t xml:space="preserve">ripcord / banana co. / banana co. </w:t>
      </w:r>
      <w:r>
        <w:rPr>
          <w:rFonts w:cs="Helvetica;Arial" w:ascii="Helvetica;Arial" w:hAnsi="Helvetica;Arial"/>
          <w:i/>
          <w:sz w:val="20"/>
        </w:rPr>
        <w:t>[#2]</w:t>
      </w:r>
      <w:r>
        <w:rPr>
          <w:rFonts w:cs="Helvetica;Arial" w:ascii="Helvetica;Arial" w:hAnsi="Helvetica;Arial"/>
          <w:sz w:val="20"/>
        </w:rPr>
        <w:t xml:space="preserve"> / pop is dead / vegetable / the bends /</w:t>
      </w:r>
    </w:p>
    <w:p>
      <w:pPr>
        <w:pStyle w:val="Normal"/>
        <w:ind w:left="1440" w:hanging="720"/>
        <w:rPr/>
      </w:pPr>
      <w:r>
        <w:rPr>
          <w:rFonts w:cs="Helvetica;Arial" w:ascii="Helvetica;Arial" w:hAnsi="Helvetica;Arial"/>
          <w:sz w:val="20"/>
        </w:rPr>
        <w:t xml:space="preserve">how can you be sure ? / ripcord </w:t>
      </w:r>
      <w:r>
        <w:rPr>
          <w:rFonts w:cs="Helvetica;Arial" w:ascii="Helvetica;Arial" w:hAnsi="Helvetica;Arial"/>
          <w:i/>
          <w:sz w:val="20"/>
        </w:rPr>
        <w:t>[#2]</w:t>
      </w:r>
      <w:r>
        <w:rPr>
          <w:rFonts w:cs="Helvetica;Arial" w:ascii="Helvetica;Arial" w:hAnsi="Helvetica;Arial"/>
          <w:sz w:val="20"/>
        </w:rPr>
        <w:t xml:space="preserve"> / nice dream / stupid car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Arsenio Hall Show, Hollywood, CA - Jun-93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Late Night with Conan O’Brien, New York, NY - Jun-93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reep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KROQ, Los Angeles, CA  - 13-Jul-93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[inc;] creep [acoustic]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que Plus - Quebec, Canada, 2-Nov-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terview with thom and jonny + thom solo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three headed”] street spirit [different lyric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TV, Hong Kong – 12-Jun-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VJ’s for the day on the “asian MTV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in concert" @ Glastonbury, 26-Jun-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ubblegods TV </w:t>
        <w:noBreakHyphen/>
        <w:t xml:space="preserve"> Japan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interview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evening session", maida vale, 14-Sep-94 - broadcast 9/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 / just / maquiladora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, FR   "black session" @ Paris, 21-Feb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the bends / just / anyone can play guitar / bones / high &amp; dry / fake plastic trees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ab/>
        <w:t>you / planet telex / union city blue / creep / my iron lung / banana co. / prove your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 Meter, NL,  bullit sound studios, 27-Feb-95 [sessie 4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just / anyone can play guitar / bones / my iron lung / high &amp; dry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street spirit (fade out)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102.1 CFNY, Toronto, Ontario, Canada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acoustic;] black star / fake plastic trees  + 1 other song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Much Music, Toronto, Ontario, Canada - 28-Mar-95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thom and colin acoustic set;] [interview] / street spirit / nice dre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z w:val="20"/>
        </w:rPr>
        <w:t xml:space="preserve">Morning Becomes Eclectic, KCRW, Santa Monica, CA, </w:t>
      </w:r>
      <w:r>
        <w:rPr>
          <w:rFonts w:cs="Helvetica;Arial" w:ascii="Helvetica;Arial" w:hAnsi="Helvetica;Arial"/>
          <w:spacing w:val="-2"/>
          <w:sz w:val="20"/>
          <w:lang w:val="en-GB"/>
        </w:rPr>
        <w:t>4-Apr-95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thom and jonny acoustic;] </w:t>
      </w:r>
      <w:r>
        <w:rPr>
          <w:rFonts w:cs="Helvetica;Arial" w:ascii="Helvetica;Arial" w:hAnsi="Helvetica;Arial"/>
          <w:sz w:val="20"/>
        </w:rPr>
        <w:t xml:space="preserve">street spirit / subterranean homesick alien 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[“a premiere”] </w:t>
      </w:r>
      <w:r>
        <w:rPr>
          <w:rFonts w:cs="Helvetica;Arial" w:ascii="Helvetica;Arial" w:hAnsi="Helvetica;Arial"/>
          <w:sz w:val="20"/>
        </w:rPr>
        <w:t>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bulletproof / [interview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bristol sound city" @ Bristol, 19-Apr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anyone can play guitar / bones / high and dry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lanet telex</w:t>
      </w:r>
    </w:p>
    <w:p>
      <w:pPr>
        <w:pStyle w:val="Normal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Villa 65 Session, VPRO, Netherlands - </w:t>
      </w:r>
      <w:r>
        <w:rPr>
          <w:rFonts w:cs="Helvetica;Arial" w:ascii="Helvetica;Arial" w:hAnsi="Helvetica;Arial"/>
          <w:spacing w:val="-2"/>
          <w:sz w:val="20"/>
          <w:lang w:val="en-GB"/>
        </w:rPr>
        <w:t>21</w:t>
        <w:noBreakHyphen/>
        <w:t>Apr</w:t>
        <w:noBreakHyphen/>
        <w:t>95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 xml:space="preserve">[acoustic;] street spirit / subterranean homesick alien / fake plastic trees 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Radio 1, Johnnie Walker Session, UK - 3-Jun-95 [FM broadcast date]</w:t>
      </w:r>
    </w:p>
    <w:p>
      <w:pPr>
        <w:pStyle w:val="Normal"/>
        <w:ind w:firstLine="720"/>
        <w:rPr/>
      </w:pPr>
      <w:r>
        <w:rPr>
          <w:rFonts w:cs="Helvetica;Arial" w:ascii="Helvetica;Arial" w:hAnsi="Helvetica;Arial"/>
          <w:sz w:val="20"/>
        </w:rPr>
        <w:t>[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thom and johnny ;] </w:t>
      </w:r>
      <w:r>
        <w:rPr>
          <w:rFonts w:cs="Helvetica;Arial" w:ascii="Helvetica;Arial" w:hAnsi="Helvetica;Arial"/>
          <w:sz w:val="20"/>
        </w:rPr>
        <w:t xml:space="preserve">black star / street spirit / subterranean homesick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BC FM, Vancouver </w:t>
        <w:noBreakHyphen/>
        <w:t xml:space="preserve"> "realtime",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RPM Warehouse in Toronto, 06</w:t>
        <w:noBreakHyphen/>
        <w:t>Jun</w:t>
        <w:noBreakHyphen/>
        <w:t>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bones / high and dry / street spirit / black star / prove yourself / vegetabl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lanet telex / creep / my iron lung / bullet proof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ara, NL  .., 6/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c;] my iron l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Wow Wow TV </w:t>
        <w:noBreakHyphen/>
        <w:t xml:space="preserve"> Japan, broadcast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Reading ‘94, 27</w:t>
        <w:noBreakHyphen/>
        <w:t>Aug</w:t>
        <w:noBreakHyphen/>
        <w:t>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/ ripcord / creep / the bends / just / pop is dea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anyone can play guitar (partial </w:t>
        <w:noBreakHyphen/>
        <w:t xml:space="preserve"> fades out during the midd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in concert" @ Milton Keynes, 30-Jul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bones / anyone can play guitar / high &amp; dry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just / the bends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 xml:space="preserve">99x FM, Cat's Paw Studios, Atlanta, GA  -  </w:t>
      </w:r>
      <w:r>
        <w:rPr>
          <w:rFonts w:cs="Helvetica;Arial" w:ascii="Helvetica;Arial" w:hAnsi="Helvetica;Arial"/>
          <w:spacing w:val="-2"/>
          <w:sz w:val="20"/>
          <w:lang w:val="en-GB"/>
        </w:rPr>
        <w:t>4-Aug-95</w:t>
      </w:r>
      <w:r>
        <w:rPr>
          <w:rFonts w:cs="Helvetica;Arial" w:ascii="Helvetica;Arial" w:hAnsi="Helvetica;Arial"/>
          <w:sz w:val="20"/>
        </w:rPr>
        <w:t xml:space="preserve">  [FM broadcast date]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acoustic;] street spirit  / lucky / bullet proof / you / subterranean homesick alien 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TV  "most wanted"  @ Camden, London, 18</w:t>
        <w:noBreakHyphen/>
        <w:t>Aug</w:t>
        <w:noBreakHyphen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nobody does it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op Ten TV </w:t>
        <w:noBreakHyphen/>
        <w:t xml:space="preserve"> Japan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interview / my iron lung / high and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asara TV </w:t>
        <w:noBreakHyphen/>
        <w:t xml:space="preserve"> Japan, 1995 [acousti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/ fake plastic trees / bullet p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ubblegods </w:t>
        <w:noBreakHyphen/>
        <w:t xml:space="preserve"> Japan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terview] / street spirit [acousti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evening session" - broadcast 6-Sep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 / ..</w:t>
      </w:r>
    </w:p>
    <w:p>
      <w:pPr>
        <w:pStyle w:val="Normal"/>
        <w:rPr>
          <w:rFonts w:ascii="Helvetica;Arial" w:hAnsi="Helvetica;Arial" w:cs="Helvetica;Arial"/>
          <w:i/>
          <w:i/>
          <w:sz w:val="20"/>
        </w:rPr>
      </w:pPr>
      <w:r>
        <w:rPr>
          <w:rFonts w:cs="Helvetica;Arial" w:ascii="Helvetica;Arial" w:hAnsi="Helvetica;Arial"/>
          <w:sz w:val="20"/>
        </w:rPr>
        <w:t>BBC2, Later w/Jools Holland, BBC, London, England - 16-May-95 [broadcast 27</w:t>
      </w:r>
      <w:r>
        <w:rPr>
          <w:rFonts w:cs="Helvetica;Arial" w:ascii="Helvetica;Arial" w:hAnsi="Helvetica;Arial"/>
          <w:sz w:val="20"/>
          <w:vertAlign w:val="superscript"/>
        </w:rPr>
        <w:t>th</w:t>
      </w:r>
      <w:r>
        <w:rPr>
          <w:rFonts w:cs="Helvetica;Arial" w:ascii="Helvetica;Arial" w:hAnsi="Helvetica;Arial"/>
          <w:sz w:val="20"/>
        </w:rPr>
        <w:t xml:space="preserve"> May]</w:t>
      </w:r>
    </w:p>
    <w:p>
      <w:pPr>
        <w:pStyle w:val="Normal"/>
        <w:ind w:firstLine="72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high &amp; dry / the be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XFM, London - Dec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Conan O'Brien Show </w:t>
        <w:noBreakHyphen/>
        <w:t xml:space="preserve"> New York, broadcast 6-Dec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ROQ, US, "Almost Acoustic Christmas" @ Universal Amphitheatre, 17</w:t>
        <w:noBreakHyphen/>
        <w:t>Dec</w:t>
        <w:noBreakHyphen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my iron lung / high &amp; dry / just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ROQ, US, "Almost Acoustic Christmas" @ Universal Amphitheatre, 18</w:t>
        <w:noBreakHyphen/>
        <w:t>Dec</w:t>
        <w:noBreakHyphen/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 / just / fake plastic trees / nobody does it better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BC FM, Vancouver, "realtime", 22-Mar-96 [thom acousti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/ killer cars / wonderwall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ROQ, US, 29-Mar</w:t>
        <w:noBreakHyphen/>
        <w:t>96 [thom solo acousti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fake plastic trees [second attempt] /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HFS 99.1 FM, US, just passin' thru, 10-Apr-96 [thom solo acousti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/ lucky / high &amp; dry / motion picture soundtrack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 , US, @ The Avalon, Boston, 13-Apr-9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bones / high &amp; dry / bulletproof / street spirit / planet telex / stop whispering /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ice dream / lucky / creep / lurgee / anyone can play guitar / just / blow out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aturday Night Special </w:t>
        <w:noBreakHyphen/>
        <w:t xml:space="preserve"> Los Angeles, USA, 4</w:t>
        <w:noBreakHyphen/>
        <w:t>May</w:t>
        <w:noBreakHyphen/>
        <w:t>96 [broadcast 11</w:t>
        <w:noBreakHyphen/>
        <w:t>May</w:t>
        <w:noBreakHyphen/>
        <w:t>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4, UK  "striking chords :3" - broadcast 11-Jun-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jonny, musical selection and interview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in concert" @ T-in-the-Park, 13-Jul-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anyone can play guitar / bulletproof / planet telex / high &amp; dry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(nice dream) / bones / street spirit (fade out) / the bends / just / creep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thinking abou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TV, "Radiohead : collexion"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1995+1996 interviews, plus videos;] high &amp; dry (version 2)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fake plastic trees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BC 2, UK  "later"  - broadcast 31-May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no surprises / airba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breakfast show" - broadcast one</w:t>
        <w:noBreakHyphen/>
        <w:t>a</w:t>
        <w:noBreakHyphen/>
        <w:t>day during the week of 12</w:t>
        <w:noBreakHyphen/>
        <w:t>May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terviews in the "we love us" section of the show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"evening session" - broadcast one</w:t>
        <w:noBreakHyphen/>
        <w:t>a</w:t>
        <w:noBreakHyphen/>
        <w:t>day during the week of 9-June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(for a film) / paranoid android / talk show host / no surprises / climbing up the wa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recorded on 28-May-97, BBC maida vale studios - 'exit music' broadcast on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"lunchtime session" and paranoid android on the "evening session" on that d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broadcast of the session delayed by a week for "mixing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9</w:t>
        <w:noBreakHyphen/>
        <w:t>Jun</w:t>
        <w:noBreakHyphen/>
        <w:t>97 also featured interviews with the ban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CRW, LA, US - 9-Jun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hom interview + music selec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adio 1, UK  @ Glastonbury, 28</w:t>
        <w:noBreakHyphen/>
        <w:t>Jun</w:t>
        <w:noBreakHyphen/>
        <w:t>97 [live 23:05 - 00:00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r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talk show host / bones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BC 2, UK  @ Glastonbury, 28</w:t>
        <w:noBreakHyphen/>
        <w:t>Jun</w:t>
        <w:noBreakHyphen/>
        <w:t>97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karma police / creep / climbing up the walls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/ bones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Radio 1, UK  @ Glastonbury </w:t>
        <w:noBreakHyphen/>
        <w:t xml:space="preserve"> broadcast 29</w:t>
        <w:noBreakHyphen/>
        <w:t>Jun</w:t>
        <w:noBreakHyphen/>
        <w:t>9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 [from 28</w:t>
        <w:noBreakHyphen/>
        <w:t>Jun</w:t>
        <w:noBreakHyphen/>
        <w:t>97 enco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BC 2, UK  @ Glastonbury </w:t>
        <w:noBreakHyphen/>
        <w:t xml:space="preserve"> broadcast 29</w:t>
        <w:noBreakHyphen/>
        <w:t>Jun</w:t>
        <w:noBreakHyphen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&amp; dry / street spirit (fade out)  [from 28</w:t>
        <w:noBreakHyphen/>
        <w:t>Jun-97 enco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chMusic - Toronto, ON, Canada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roadcast of Eurockéennes, Belfort, France, 4</w:t>
        <w:noBreakHyphen/>
        <w:t>Jul</w:t>
        <w:noBreakHyphen/>
        <w:t>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/ fake plastic trees / paranoid android /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IP (for Anglia Television), UK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roadcast of Eurockéennes, Belfort, France, 4</w:t>
        <w:noBreakHyphen/>
        <w:t>Jul</w:t>
        <w:noBreakHyphen/>
        <w:t>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/ fake plastic trees / paranoid android / street spirit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Tonight Show with Jay Leno </w:t>
        <w:noBreakHyphen/>
        <w:t xml:space="preserve"> Los Angeles, CA, USA, 25</w:t>
        <w:noBreakHyphen/>
        <w:t>Jul</w:t>
        <w:noBreakHyphen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lectione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siquePlus - Montreal, PQ, Canada, 19</w:t>
        <w:noBreakHyphen/>
        <w:t>Aug</w:t>
        <w:noBreakHyphen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OK Radiohead' 60 minute TV special (includes interviews from 93</w:t>
        <w:noBreakHyphen/>
        <w:t>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ive clips from the 97 Toronto Opera House gig, etc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Late Show with David Letterman </w:t>
        <w:noBreakHyphen/>
        <w:t xml:space="preserve"> New York, NY, USA, 29</w:t>
        <w:noBreakHyphen/>
        <w:t>Aug</w:t>
        <w:noBreakHyphen/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TV, US - broadcast 19-Dec-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Hammerstein Ballroom, NY, 19-Dec-97. "Live From The 10 Spo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/ karma police / the bends / exit music (for a film) / subterranean homesick alie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lucky / planet telex / no surprises / bones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let down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TV Europe, "Inside Radiohead"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terviews, plus;] creep [reading] / karma police [video] / my iron lung [most wanted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[ok computer tour] / paranoid android [video] / street spirit [video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&amp; dry [talk show] / fake plastic trees [video] / nobody does it better [most wanted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[vide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Gary Crowley, XFM, London, UK – broadcast 6-Jan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playing record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chMusic - Canada, broadcast 22-Jul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Tibetan Freedom Concert 19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uchMusic – USA/Canada, broadcast 26-Sep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roadcast of Eurockéennes, Belfort, France, 4</w:t>
        <w:noBreakHyphen/>
        <w:t>Jul</w:t>
        <w:noBreakHyphen/>
        <w:t>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fitter happier] / lucky / bones / airbag / my iron lung / exit music / the bends / 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[bleeped] / fake plastic trees / paranoid android / planet telex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street spirit / creep [bleeped]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 Radio 1, UK  @ Bercy, 10-Dec-98, broadcast 28-Dec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4-Jan-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, Scott Minty, Cathy Fan, Paul Prentice, Izumi Nishishi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>Steve Vanderwerf, Emma Sutcliffe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b/>
      <w:spacing w:val="-2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both"/>
      <w:outlineLvl w:val="1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33:00Z</dcterms:created>
  <dc:creator>Richard Arthur</dc:creator>
  <dc:description/>
  <dc:language>en-US</dc:language>
  <cp:lastModifiedBy>Richard</cp:lastModifiedBy>
  <cp:lastPrinted>1998-09-02T14:54:00Z</cp:lastPrinted>
  <dcterms:modified xsi:type="dcterms:W3CDTF">1999-01-25T21:33:00Z</dcterms:modified>
  <cp:revision>2</cp:revision>
  <dc:subject>Discography Part 2</dc:subject>
  <dc:title>RADIOHEAD</dc:title>
</cp:coreProperties>
</file>