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color w:val="000080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color w:val="000080"/>
          <w:spacing w:val="-2"/>
          <w:sz w:val="20"/>
          <w:lang w:val="en-GB"/>
        </w:rPr>
        <w:t>RADIOHEAD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color w:val="000080"/>
          <w:spacing w:val="-2"/>
          <w:sz w:val="20"/>
          <w:lang w:val="en-GB"/>
        </w:rPr>
      </w:pPr>
      <w:r>
        <w:rPr>
          <w:rFonts w:cs="Helvetica;Arial" w:ascii="Helvetica;Arial" w:hAnsi="Helvetica;Arial"/>
          <w:color w:val="000080"/>
          <w:spacing w:val="-2"/>
          <w:sz w:val="20"/>
          <w:lang w:val="en-GB"/>
        </w:rPr>
      </w:r>
    </w:p>
    <w:p>
      <w:pPr>
        <w:pStyle w:val="Heading1"/>
        <w:rPr/>
      </w:pPr>
      <w:r>
        <w:rPr/>
        <w:t>Discography Part 3: Covers and Various Artis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color w:val="008000"/>
          <w:spacing w:val="-2"/>
          <w:sz w:val="20"/>
          <w:lang w:val="en-GB"/>
        </w:rPr>
        <w:t>26.  COVER VERSIONS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color w:val="008000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7":     J Church; Kittums In A Coma EP (Humble Records/Broken Rekids, ../93)</w:t>
      </w:r>
    </w:p>
    <w:p>
      <w:pPr>
        <w:pStyle w:val="Normal"/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creep /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girlfriend in a coma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/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lines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The Pretenders; ISLE OF VIEW  (WEA .., 12/95)</w:t>
      </w:r>
    </w:p>
    <w:p>
      <w:pPr>
        <w:pStyle w:val="Normal"/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creep (live)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cd:     The Pretenders;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kid (live)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/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isle of view (live)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/ creep (live)  (WEA 014CD, 12/95)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cd:     Tears For Fears;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raoul (and the king of spain)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/ creep (live) /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the madness of roland</w:t>
      </w:r>
    </w:p>
    <w:p>
      <w:pPr>
        <w:pStyle w:val="Normal"/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.. 6624765, ../96)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The Britpops Orchestra; (IT MUST BE) THE BRITPOPS ORCHESTRA</w:t>
      </w:r>
    </w:p>
    <w:p>
      <w:pPr>
        <w:pStyle w:val="Normal"/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resident PCOM 1146, ../96)</w:t>
      </w:r>
    </w:p>
    <w:p>
      <w:pPr>
        <w:pStyle w:val="Normal"/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creep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Duncan Sheik; Live at the Reservoir EP  (Atlantic .., 11/96)(US) [promo]</w:t>
      </w:r>
    </w:p>
    <w:p>
      <w:pPr>
        <w:pStyle w:val="Normal"/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fake plastic trees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Chino XL; HERE TO SAVE YOU ALL  (American Recordings .. , ..)(US)</w:t>
      </w:r>
    </w:p>
    <w:p>
      <w:pPr>
        <w:pStyle w:val="Normal"/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kreep [which contains the chorus to 'creep'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Frank Bennett and the Orchestra Royale  (Mercury MERCJ 479, 12/96)[1 track][radio promo]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240"/>
        <w:ind w:left="1440" w:hanging="72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ree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cd:     Duncan Sheik;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she runs away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/ fake plastic trees /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view from the other si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Atlantic 7567 85422 2, 7/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v:     Mark Owen; Channel 4, "The Show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ree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Half Man Half Biscuit; FOUR LADS WHO SHOOK THE WIRRAL  ( .., ../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/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[inc;]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moody chops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 [a, ahem, tribute song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cd:     Marillion;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these chains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/ fake plastic trees / ..  (.., 9/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also as bonus track on Japanese version of “Radiation”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cd:     Credit To The Nation;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tacky love song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/..  (.., ../98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samples and is based around the acoustic guitar line of ‘high &amp; dry’]</w:t>
      </w:r>
    </w:p>
    <w:p>
      <w:pPr>
        <w:pStyle w:val="Normal"/>
        <w:jc w:val="both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cd:     Brad Mehldau; THE ART OF THE Vol 3  (Warner .., 10/98)</w:t>
      </w:r>
    </w:p>
    <w:p>
      <w:pPr>
        <w:pStyle w:val="Normal"/>
        <w:ind w:left="720" w:hanging="0"/>
        <w:jc w:val="both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[inc;] exit music (for a film)</w:t>
      </w:r>
    </w:p>
    <w:p>
      <w:pPr>
        <w:pStyle w:val="Normal"/>
        <w:jc w:val="both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cd:     Sarah Slean; Universe EP  (.., 10/98)(Canada)</w:t>
      </w:r>
    </w:p>
    <w:p>
      <w:pPr>
        <w:pStyle w:val="Normal"/>
        <w:ind w:left="720" w:hanging="0"/>
        <w:jc w:val="both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[sleeve notes include a credit to "Radiohead - those blessed creatures"]</w:t>
      </w:r>
    </w:p>
    <w:p>
      <w:pPr>
        <w:pStyle w:val="Normal"/>
        <w:ind w:left="720" w:hanging="0"/>
        <w:jc w:val="both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[inc. hidden track;] climbing up the walls</w:t>
      </w:r>
    </w:p>
    <w:p>
      <w:pPr>
        <w:pStyle w:val="Normal"/>
        <w:jc w:val="both"/>
        <w:rPr/>
      </w:pPr>
      <w:r>
        <w:rPr>
          <w:rFonts w:cs="Helvetica;Arial" w:ascii="Helvetica;Arial" w:hAnsi="Helvetica;Arial"/>
          <w:sz w:val="20"/>
        </w:rPr>
        <w:t xml:space="preserve">cd:     Anthrax; </w:t>
      </w:r>
      <w:r>
        <w:rPr>
          <w:rFonts w:cs="Helvetica;Arial" w:ascii="Helvetica;Arial" w:hAnsi="Helvetica;Arial"/>
          <w:i/>
          <w:sz w:val="20"/>
        </w:rPr>
        <w:t>inside out</w:t>
      </w:r>
      <w:r>
        <w:rPr>
          <w:rFonts w:cs="Helvetica;Arial" w:ascii="Helvetica;Arial" w:hAnsi="Helvetica;Arial"/>
          <w:sz w:val="20"/>
        </w:rPr>
        <w:t xml:space="preserve"> / the bends / ..  (.., 10/98)</w:t>
      </w:r>
    </w:p>
    <w:p>
      <w:pPr>
        <w:pStyle w:val="Normal"/>
        <w:ind w:left="720" w:hanging="0"/>
        <w:jc w:val="both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[also on  “Remixes and Rare” Japanese tour EP]</w:t>
      </w:r>
    </w:p>
    <w:p>
      <w:pPr>
        <w:pStyle w:val="Normal"/>
        <w:jc w:val="both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cd:     Joe Dolan;  JOE’S 90S  (EMI Ireland .., 10/98)(Ireland)</w:t>
      </w:r>
    </w:p>
    <w:p>
      <w:pPr>
        <w:pStyle w:val="Normal"/>
        <w:ind w:left="720" w:hanging="0"/>
        <w:jc w:val="both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[inc;] high &amp; d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color w:val="008000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color w:val="008000"/>
          <w:spacing w:val="-2"/>
          <w:sz w:val="20"/>
          <w:lang w:val="en-GB"/>
        </w:rPr>
        <w:t>27.  OTHER VARIOUS ARTISTS ALBU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only for the completist nutter - however, note that some c***ps are [radio edit]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ass:   THE 'PHONE BOX  (VOX GIMME 5, 11/92) [VOX (No. 27, 12/92)][card cas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cree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SWEET SIXTEEN  (Q CD 1, 3/93) [Q (No. 79, 4/93)][plastic slip cover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? also in jewel case w/ inlay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thinking about yo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INDIE TOP 20  (Beechwood TT019 CD, ../94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cree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VERSACE'S RUNAWAY HITS  (.., ../94)(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cree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4xcd:   EMI SPECIAL MARKETS PRESENTS A WORLD OF MUSIC  (EMI CD PROMO ONE, ../94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4 cd promo set; CD PROMO 11 [pop], CD PROMO 12 [sixties], CD PROMO 13 [rock] 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CD PROMO 14 [classical] in foldout card slv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creep [on the rock c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FLAVOUR OF THE LABEL 3  (Parlophone CDWK 52, ../..) [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fake plastic tre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cd:     ROCKS OFF  (Polygram TV 525 487, ../..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cree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CERTAIN DAMAGE ! Volume 60 (CMJ CD-006, ../94)(US)[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iron lung  [‘my iron lung’ is mislabelle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2xcd:   NOW 26  (EMI .., ../..) [also on 2xcass.]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cree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FLAVOUR OF THE LABEL 4  (Parlophone CDWK 53, ../95) [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(nice drea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INDIE TOP 20  (MM/Pinnacle TT021 CD, ../9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ju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WORLD OF NOISE  (Q CDEMI104, 4/95) [Q (No. 104, 5/95)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street spirit (fade ou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THE BEST ... ALBUM IN THE WORLD ... EVER  (Virgin VTD 58, ../95) [also on 2xca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high &amp; d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BELGA LIVE - This Music Can Seriously Damage Your 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EMI PP81995, ../95)(Netherlands) [card slv.][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fake plastic trees  [not live !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UNLACED  (EMI CD EMTV 90, ../95) [Dr. Marten sponsore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creep (album vn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MTV FRESH  (EMI CD EMTV 100, ../9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ju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BEST OF THE 90's SO FAR  (EMI EMTVD 116, ../95) [also on 2xca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cree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GET REAL  (EMI CD GET 1, ../95) [Holsten Pils sponsore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high &amp; d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NOW 32  (EMI ..,  ../95) [also on 2xca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luck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GLASTONBURY FESTIVAL, 25 YEARS - A CELEBRATION  (Chrysalis CDCHR 6107, ../9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my iron lu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GO APE  (Nintendo ROWE 02, ../95) [card slv.][promo, free with Donkey Kong Country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creep [radio edi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HELP  (Go! Discs 828 682, 9/95) [also on lp, ca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lucky  [also UK A sid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THIS IS FORT APACHE  (MCA MCAD-11179, ../95)(US) [folding card slv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anyone can play guit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TRIPLE J HOTTEST 100  (.., ../95)(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cree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PROGRESSIONS #19 Holiday Edition - New Music For Progressive Adult Rad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FMQB Album Report PAR19, 12/95)(US) [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high &amp; d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cd:     THE DR. MARTENS / CAPITOL RECORDS MUSIC SAMPL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Capitol DPRO 7087 6 11279 2 8, ../96)(US) [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planet telex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THE '96 BRIT AWARDS  (Columbia Sony TV10 CD, 1/9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high &amp; d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SHINE (FOUR)  (Polygram TV 535 321, 3/96) [also on 2xca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ju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THE BEST ... ALBUM IN THE WORLD ... EVER [2]  (Virgin VTD 76, 3/96) [also on 2xca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cree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NOW 33  (EMI 837 999, 3/96) [also on 2xca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street spir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BRITPOP VOL. 1  (Columbia 4838762, 3/96)(Germany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 association with musikexpress/sounds magazin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cree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|cd:     GOD BLESS AMERICA  (Capitol DPRO7087 6 11291 2 0, ../96)(US) [promo][sponsored by calvin klien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|</w:t>
        <w:tab/>
        <w:t>[inc;] street spirit (fade ou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UNTITLED  (Global RAD 32, ../96) [also on 2xca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cree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THE BEST ... ALBUM IN THE WORLD ... EVER [3]  (Virgin VTD 84, 4/96) [also on 2xca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street spir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WORLD OF NOISE  (EMI BOSPCD 198, ../96)(Netherlands) [OOR][card slv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bishop’s rob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BEST OF INDIE TOP 20 (Volume 3)  (Beechwood BOTT 003CD, ../9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cree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IF YOU CAN DRAW BINKY...  (Hits Post Modern Syndrome HT 029, ../..)(US) [20 track 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[inc;] just (edi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ROCK GARDEN Vol. 7  (EVA 7243 8546102, ../96)(Belgiu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the ben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FLAVOUR OF THE LABEL 5  (EMI CDWK 54, ../96) [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the ben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TRUE BRIT - 40 ESSENTIAL INDIE HITS  (Polygram TV 535 479, 6/96) [also on 2xca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street spir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THE CHART SHOW ROCK ALBUM  (Polygram TV 535 489, 6/96) [also on ca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ju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STEAL THIS  (Capitol DPRO 7087 6 11260 2 0, ../96)(US) [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just / street spirit (fade ou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MERCURY MUSIC PRIZE - ALBUMS OF THE YEAR 1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Music Prize MMP CD 5, ../96) [3.99 GBP sampler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lucky  [also UK A sid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3xcd:   BEST OF THREE IN THE PARK  (Go! Discs 828 792, 7/96) [also on 3xca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high &amp; d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SHINE (FIVE)  (Polygram TV 535 689, 7/96) [also on 2xca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fake plastic tre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F1 ROCK  (Telstar TTVCD 2835, 7/96) [also on 2xca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cree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UNTITLED 2  (Global RAD 39, 7/96) [also on 2xca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street spir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TOP HITS UK  (Toshiba EMI TOCP-8955, 7/96)(Japa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street spirit / just / high &amp; d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THE NUMBER ONE ACOUSTIC ROCK ALBUM (Polygram TV 535 814, 10/96) [also on 2xca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fake plastic tre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THE BEST ... ALBUM IN THE WORLD ... EVER 4  (Virgin VTD 84, 10/96) [also on 2xca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ju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UNTITLED 3  (Global RAD 44, 11/96) [also on 2xca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street spir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SHINE (SEVEN)  (Polygram TV 535 051, 11/96) [also on 2xca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street spir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THE DOGS ...  (EMI EMTVD 143, 11/96) [also on 2xca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street spir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MTV FRESH  [2]  (EMI CD EMTV 147, 12/9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street spirit (fade ou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ENJOY RAY COKES  (Sony SMM 485384 2, ../..)(Germany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planet telex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KROQ 1996 NEW ROCK MUSIC  (KROQ (no cat no.), ../..)(US) [21 track promo][foldout slv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high &amp; d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CRUSH  (Polygram TV 553 295, 1/97) [also on 2xca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high &amp; d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THE BEST ... ALBUM IN THE WORLD ... EVER [5]  (Virgin VTD 120, 3/97) [also on 2xca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fake plastic tre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THE NINETIES (EMI 8564802, 3/97)  [EMI 100 "free" c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street spirit (fade ou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YOUR GENERATION  (Columbia Sony TV25 CD, 4/97) [also on 2xca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planet telex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SOMETHING FOR THE WEEKEND  (RCA 74321 49317 2, 6/97) [also on 2xca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high &amp; dry  [on the "Sunday" c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THE BEST ... ALBUM IN THE WORLD ... EVER [6]  (Virgin VTD 136, 7/97) [also on 2xca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paranoid androi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NOW 37  (EMI CD NOW 37, 7/97) [also on 2xca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paranoid androi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MUSIC OF THE MONTH CD Sampler August  (Parlophone FC0897, 8/97) [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karma polic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1997 MERCURY MUSIC PRIZE - ALBUMS OF THE YE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Music Prize MMP CD 6, 8/97) [3.99 GBP sampler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airba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SHINE 9  (Polygram 7314 55 3975 29, 9/97) [also on 2xca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paranoid androi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THE LAKES [music from and inspired by]  (BBC TTVCD 2923, 9/97) [also on ca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ju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CHANNEL 18 [Soundsite]  (EMI CHANNEL 18, 8/97) [promo][card slv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karma poli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HYPE : FOR DAILY USE  (Capitol DPRO 7087 6 12074 2 2, ../97)(US) [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karma poli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THE B.L.A.S.T. MODERN ROCK PROGRAM #30  (S.I.N ALTSIN-CD 30, ../97)(US) [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karma poli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BE THERE NOW  (SELECT 001, 10/97) [SELECT (11/97)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lurg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THE BEST ... ANTHEMS ... EVER  (Virgin CDV 154, 10/97) [also on 2xca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street spirit (fade ou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THE GREATEST HITS OF 1997  (Telstar TTVCD 2938, 11/97) [also on 2xca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paranoid androi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NOW 38  (EMI CD NOW 38, 11/97) [also on 2xca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karma poli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THE BEST ROCK BALLADS IN THE WORLD ... EVER 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Virgin VTD 159, 11/97) [also on 2xca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high &amp; d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SHINE 97  (Polygram TV 555 073, 11/97) [also on 2xca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paranoid androi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HOT TUNES TO CHILL TO [Soundsite]  (EMI CHANNEL 22, 12/97) [promo][card slv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no surpri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THE BEST OF THE BEST 97  (Q QMAGJAN 98, 12/97) [Q (No. 136, 1/98)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the touri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BIG SHINY TUNES 2  (MuchMusic/MusiquePlus .., 12/97)(Canad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paranoid androi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</w:t>
        <w:tab/>
        <w:t>..  (.. CD08, ..)(Denmark) [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polyethylene (pts. 1 &amp; 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BRIT AWARDS '98  Album Of The Year (Columbia Sony TV36 CD, 1/98) [also on 2xca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karma poli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THE BEST ANTHEMS... EVER  (EMI VTDCD 183, 4/98) [also on 2xca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karma poli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NOW 39  (Virgin/Polygram CD NOW 39, 4/98) [also on 2xca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no surpri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LIVE 4 EVER  (Warner 9548364372, 7/98) [also on 2xca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street spirit (fade ou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THE BEST … IN THE WORLD … EVER (Virgin/EMI VTDCD 204, 7/98) [also on 2xca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karma poli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 SHINE 10  (Polygram 565 047-2, 9/98) [also on 2xca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karma poli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?xcd:    WHO’S NEXT  (.. SPCD-1413, ../..)(Japan) [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creep / anyone can play guitar / pop is dead / stop whisper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TOP GEAR ANTHEMS  (Virgin/EMI/BBC Music VTDCD 192, 9/98) [also on 2xca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street spirit (fade ou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 THE BEST … ANTHEMS … EVER  (EMI VTDCD 210, 10/98)  [also on 2xca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high &amp; d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spacing w:val="-2"/>
          <w:sz w:val="20"/>
          <w:lang w:val="en-GB"/>
        </w:rPr>
        <w:t>Latest Revision; 7-Dec-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ines starting "|" have been revised since 30-Nov-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lease credit;  Richard Arthur, Scott Minty, Cathy Fan, Paul Prentice, Izumi Nishishit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144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eve Vanderwerf, Emma Sutcliffe  when referencing this work.</w:t>
      </w:r>
    </w:p>
    <w:sectPr>
      <w:type w:val="nextPage"/>
      <w:pgSz w:w="11906" w:h="16838"/>
      <w:pgMar w:left="1440" w:right="720" w:gutter="0" w:header="0" w:top="720" w:footer="0" w:bottom="93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240"/>
      <w:jc w:val="both"/>
      <w:outlineLvl w:val="0"/>
    </w:pPr>
    <w:rPr>
      <w:rFonts w:ascii="Helvetica;Arial" w:hAnsi="Helvetica;Arial" w:cs="Helvetica;Arial"/>
      <w:spacing w:val="-2"/>
      <w:sz w:val="20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lvetica;Arial" w:hAnsi="Helvetica;Arial" w:cs="Helvetica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6T07:29:00Z</dcterms:created>
  <dc:creator>Richard Arthur</dc:creator>
  <dc:description/>
  <dc:language>en-US</dc:language>
  <cp:lastModifiedBy>Richard</cp:lastModifiedBy>
  <cp:lastPrinted>1998-07-18T15:07:00Z</cp:lastPrinted>
  <dcterms:modified xsi:type="dcterms:W3CDTF">1998-12-08T22:43:00Z</dcterms:modified>
  <cp:revision>19</cp:revision>
  <dc:subject>Discography Part 1</dc:subject>
  <dc:title>RADIOHEAD</dc:title>
</cp:coreProperties>
</file>