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ON A FRIDAY</w:t>
      </w:r>
    </w:p>
    <w:p>
      <w:pPr>
        <w:pStyle w:val="Normal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0080"/>
          <w:spacing w:val="-2"/>
          <w:sz w:val="20"/>
          <w:lang w:val="en-GB"/>
        </w:rPr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87</w:t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sz w:val="20"/>
          <w:u w:val="single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Jericho Tavern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pre-1991</w:t>
      </w:r>
    </w:p>
    <w:p>
      <w:pPr>
        <w:pStyle w:val="Normal"/>
        <w:rPr>
          <w:rFonts w:ascii="Helvetica;Arial" w:hAnsi="Helvetica;Arial" w:cs="Helvetica;Arial"/>
          <w:i/>
          <w:i/>
          <w:sz w:val="20"/>
          <w:u w:val="single"/>
        </w:rPr>
      </w:pPr>
      <w:r>
        <w:rPr>
          <w:rFonts w:cs="Helvetica;Arial" w:ascii="Helvetica;Arial" w:hAnsi="Helvetica;Arial"/>
          <w:i/>
          <w:sz w:val="20"/>
          <w:u w:val="single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variable format band, including three saxophone brass section. ‘pump it up’ was an encore favourite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The Rock Garden, Covent Garden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</w:r>
      <w:r>
        <w:rPr>
          <w:rFonts w:cs="Helvetica;Arial" w:ascii="Helvetica;Arial" w:hAnsi="Helvetica;Arial"/>
          <w:i/>
          <w:sz w:val="20"/>
        </w:rPr>
        <w:t>[? Sep-90]</w:t>
      </w:r>
      <w:r>
        <w:rPr>
          <w:rFonts w:cs="Helvetica;Arial" w:ascii="Helvetica;Arial" w:hAnsi="Helvetica;Arial"/>
          <w:sz w:val="20"/>
        </w:rPr>
        <w:t xml:space="preserve">  </w:t>
      </w:r>
      <w:r>
        <w:rPr>
          <w:rFonts w:cs="Helvetica;Arial" w:ascii="Helvetica;Arial" w:hAnsi="Helvetica;Arial"/>
          <w:i/>
          <w:sz w:val="20"/>
        </w:rPr>
        <w:t>Union Street Studio, Oxford -  15 track demo (um, demo #0)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  <w:t>.. / jerusalem / everybody lies through their teeth / 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91</w:t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sz w:val="20"/>
          <w:u w:val="single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On A Friday played “around 8 gigs” during 1991 and recorded several demo’s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Oxford Polytechnic (Brookes University)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[Open Air Festival], “a park”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April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..[?]</w:t>
        <w:tab/>
      </w:r>
      <w:r>
        <w:rPr>
          <w:rFonts w:cs="Helvetica;Arial" w:ascii="Helvetica;Arial" w:hAnsi="Helvetica;Arial"/>
          <w:i/>
          <w:sz w:val="20"/>
        </w:rPr>
        <w:t>The Dungeon Studio, Oxford - demo #1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spacing w:val="-2"/>
          <w:sz w:val="20"/>
          <w:lang w:val="en-GB"/>
        </w:rPr>
        <w:t>what is that you say ? / stop whispering / give it up</w:t>
      </w:r>
    </w:p>
    <w:p>
      <w:pPr>
        <w:pStyle w:val="Normal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3"/>
        <w:rPr/>
      </w:pPr>
      <w:r>
        <w:rPr/>
        <w:t>Ju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Hollybush Inn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Octo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</w:r>
      <w:r>
        <w:rPr>
          <w:rFonts w:cs="Helvetica;Arial" w:ascii="Helvetica;Arial" w:hAnsi="Helvetica;Arial"/>
          <w:i/>
          <w:sz w:val="20"/>
        </w:rPr>
        <w:t>Courtyard Studios - demo#2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spacing w:val="-2"/>
          <w:sz w:val="20"/>
          <w:lang w:val="en-GB"/>
        </w:rPr>
        <w:t>i can't / nothing touches me / thinking about you / phillipa chicken / you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Jericho Tavern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Nov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Jericho Tavern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Dec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|..[?]</w:t>
        <w:tab/>
        <w:t xml:space="preserve">Jericho Tavern, Oxford, England    </w:t>
      </w:r>
      <w:r>
        <w:rPr>
          <w:rFonts w:cs="Helvetica;Arial" w:ascii="Helvetica;Arial" w:hAnsi="Helvetica;Arial"/>
          <w:i/>
          <w:sz w:val="20"/>
        </w:rPr>
        <w:t>[local bands 'covers' night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|</w:t>
        <w:tab/>
        <w:t xml:space="preserve">.. / money / rhinestone cowboy / hooked on classics / ..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</w:r>
      <w:r>
        <w:rPr>
          <w:rFonts w:cs="Helvetica;Arial" w:ascii="Helvetica;Arial" w:hAnsi="Helvetica;Arial"/>
          <w:i/>
          <w:sz w:val="20"/>
        </w:rPr>
        <w:t>[? see 2-Mar-92]  On A Friday sign to Parlopho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92</w:t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sz w:val="20"/>
          <w:u w:val="single"/>
        </w:rPr>
      </w:r>
    </w:p>
    <w:p>
      <w:pPr>
        <w:pStyle w:val="Heading3"/>
        <w:rPr/>
      </w:pPr>
      <w:r>
        <w:rPr/>
        <w:t>Februar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 xml:space="preserve">Old Co-op, Oxford, England    </w:t>
      </w:r>
      <w:r>
        <w:rPr>
          <w:rFonts w:cs="Helvetica;Arial" w:ascii="Helvetica;Arial" w:hAnsi="Helvetica;Arial"/>
          <w:i/>
          <w:sz w:val="20"/>
        </w:rPr>
        <w:t>[supporting The Candyskins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  <w:t>.. / nothing touches m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March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</w:r>
      <w:r>
        <w:rPr>
          <w:rFonts w:cs="Helvetica;Arial" w:ascii="Helvetica;Arial" w:hAnsi="Helvetica;Arial"/>
          <w:i/>
          <w:sz w:val="20"/>
        </w:rPr>
        <w:t xml:space="preserve">[? see 21-Dec-91] </w:t>
      </w:r>
      <w:r>
        <w:rPr>
          <w:rFonts w:cs="Helvetica;Arial" w:ascii="Helvetica;Arial" w:hAnsi="Helvetica;Arial"/>
          <w:sz w:val="20"/>
        </w:rPr>
        <w:t xml:space="preserve"> </w:t>
      </w:r>
      <w:r>
        <w:rPr>
          <w:rFonts w:cs="Helvetica;Arial" w:ascii="Helvetica;Arial" w:hAnsi="Helvetica;Arial"/>
          <w:i/>
          <w:sz w:val="20"/>
        </w:rPr>
        <w:t>On A Friday sign to Parlopho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Venue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  <w:t>.. / prove yourself / thinking about you / i can’t / phillipa chicken / 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z w:val="20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rPr>
          <w:rFonts w:ascii="Helvetica;Arial" w:hAnsi="Helvetica;Arial" w:cs="Helvetica;Arial"/>
          <w:color w:val="000080"/>
          <w:sz w:val="20"/>
        </w:rPr>
      </w:pPr>
      <w:r>
        <w:rPr>
          <w:rFonts w:cs="Helvetica;Arial" w:ascii="Helvetica;Arial" w:hAnsi="Helvetica;Arial"/>
          <w:color w:val="000080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Drill Tour - 28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April to 24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June 1992; supporting in turn The Catherine Wheel, Machine Gun Feedback, The Sultans of Ping and Dr. And The Medics]</w:t>
      </w:r>
    </w:p>
    <w:p>
      <w:pPr>
        <w:pStyle w:val="Heading3"/>
        <w:rPr/>
      </w:pPr>
      <w:r>
        <w:rPr/>
        <w:t>Apr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[?]</w:t>
        <w:tab/>
        <w:t>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:</w:t>
      </w:r>
    </w:p>
    <w:p>
      <w:pPr>
        <w:pStyle w:val="Heading3"/>
        <w:rPr>
          <w:rFonts w:ascii="Helvetica;Arial" w:hAnsi="Helvetica;Arial" w:cs="Helvetica;Arial"/>
          <w:b w:val="false"/>
          <w:b w:val="false"/>
          <w:sz w:val="20"/>
        </w:rPr>
      </w:pPr>
      <w:r>
        <w:rPr>
          <w:rFonts w:cs="Helvetica;Arial"/>
          <w:b w:val="false"/>
          <w:sz w:val="20"/>
        </w:rPr>
      </w:r>
    </w:p>
    <w:p>
      <w:pPr>
        <w:pStyle w:val="Heading3"/>
        <w:rPr/>
      </w:pPr>
      <w:r>
        <w:rPr/>
        <w:t>Ma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Forum, Barrow-in-Furnes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Barrel Organ, Birming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</w:r>
      <w:r>
        <w:rPr>
          <w:rFonts w:cs="Helvetica;Arial" w:ascii="Helvetica;Arial" w:hAnsi="Helvetica;Arial"/>
          <w:i/>
          <w:sz w:val="20"/>
        </w:rPr>
        <w:t>[Drill EP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Teeside University, Middlesbroug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King Tut's Wah Wah Hut, Glasgow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Warwick University, Coventr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Old Trout, Windso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Islington Powerhaus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Duchess of York, Leed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Sussex University, Brigh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Wheatsheaf, Stoke, England</w:t>
        <w:tab/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University of Westminster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Rip Club, Portsmout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After Dark, Reading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Middlesex University, North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Imperial, Brigh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Mean Fiddler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Moles, Bat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Princess Charlotte, Lei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1</w:t>
        <w:tab/>
        <w:t>Adelphi, Hul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u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Loughborough University, Loughboroug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JB's, Dudle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Venue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Wherehouse, Derb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Boardwalk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Tivoli, Buckle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Cotton Club, Tring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BBC Radio 1, Evening Sessi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  <w:t>creep / ..</w:t>
      </w:r>
    </w:p>
    <w:p>
      <w:pPr>
        <w:pStyle w:val="PlainText"/>
        <w:widowControl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:</w:t>
      </w:r>
    </w:p>
    <w:p>
      <w:pPr>
        <w:pStyle w:val="PlainText"/>
        <w:widowControl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4[?]</w:t>
        <w:tab/>
        <w:t>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 xml:space="preserve">[Pablo Honey recorded “in 3 weeks” sometime in the following months] 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Creep Tour - 29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August to 17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October 1992; supporting The Frank and Walters]</w:t>
      </w:r>
    </w:p>
    <w:p>
      <w:pPr>
        <w:pStyle w:val="Heading3"/>
        <w:rPr/>
      </w:pPr>
      <w:r>
        <w:rPr/>
        <w:t>Augu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Moles, Bat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Sept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1 </w:t>
        <w:tab/>
        <w:t>Camden Underworld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Venue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Mean Fiddler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Manchester University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Town &amp; Country Club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Boardwalk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Venue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East Wing Centre, Brigh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</w:r>
      <w:r>
        <w:rPr>
          <w:rFonts w:cs="Helvetica;Arial" w:ascii="Helvetica;Arial" w:hAnsi="Helvetica;Arial"/>
          <w:i/>
          <w:sz w:val="20"/>
        </w:rPr>
        <w:t>[Creep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Waterfront, Norwic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Roadmender [Irish Centre], Northamp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Krazy House, Liverpoo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Venue, Edinburgh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King Tut's Wah Wah Hut, Glasgow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Riverside, Newcastle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Leeds Metropolitan University, Leed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Octo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Sheffield University, Sheffiel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Wherehouse, Derb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Arena, Peterboroug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Edwards No. 8, Birming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The Astoria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Bristol University, Bristo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Kent University, Canterbur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21 South Street, Reading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Junction, Cambridge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Creep Autumn Tour – 21</w:t>
      </w:r>
      <w:r>
        <w:rPr>
          <w:rFonts w:cs="Helvetica;Arial" w:ascii="Helvetica;Arial" w:hAnsi="Helvetica;Arial"/>
          <w:i/>
          <w:sz w:val="20"/>
          <w:vertAlign w:val="superscript"/>
        </w:rPr>
        <w:t>st</w:t>
      </w:r>
      <w:r>
        <w:rPr>
          <w:rFonts w:cs="Helvetica;Arial" w:ascii="Helvetica;Arial" w:hAnsi="Helvetica;Arial"/>
          <w:i/>
          <w:sz w:val="20"/>
        </w:rPr>
        <w:t xml:space="preserve"> October to 4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December 1992; supporting Kingmaker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Wheatsheaf, Stoke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Y Club, Chelms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Middlesex University, North London, Middlesex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Sussex University, Brigh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Holloways, Ed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Duchess of York, Leed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Fleece &amp; Firkin, Bristo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Joy Club, Ches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Cavern, Exe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1</w:t>
        <w:tab/>
        <w:t>Princess Charlotte, Lei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sz w:val="20"/>
        </w:rPr>
        <w:t>Nov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Surrey University, Guild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Sheffield University, Sheffiel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King Tut's Wah Wah Hut, Glasgow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Adelphi, Hul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Venue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Trent University, Notting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Moles, Bat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Oral Surgery, St. Alban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Islington Powerhaus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Warwick University, Coventr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Warehouse, Plymouth, England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 / creep / how do you? / 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: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December</w:t>
      </w:r>
    </w:p>
    <w:p>
      <w:pPr>
        <w:pStyle w:val="PlainText"/>
        <w:widowControl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: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[?]</w:t>
        <w:tab/>
        <w:t>..</w:t>
      </w:r>
    </w:p>
    <w:p>
      <w:pPr>
        <w:pStyle w:val="Normal"/>
        <w:rPr>
          <w:rFonts w:ascii="Helvetica;Arial" w:hAnsi="Helvetica;Arial" w:cs="Helvetica;Arial"/>
          <w:b/>
          <w:b/>
          <w:sz w:val="20"/>
        </w:rPr>
      </w:pPr>
      <w:r>
        <w:rPr>
          <w:rFonts w:cs="Helvetica;Arial" w:ascii="Helvetica;Arial" w:hAnsi="Helvetica;Arial"/>
          <w:b/>
          <w:sz w:val="20"/>
        </w:rPr>
      </w:r>
    </w:p>
    <w:p>
      <w:pPr>
        <w:pStyle w:val="Normal"/>
        <w:rPr>
          <w:rFonts w:ascii="Helvetica;Arial" w:hAnsi="Helvetica;Arial" w:cs="Helvetica;Arial"/>
          <w:b/>
          <w:b/>
          <w:sz w:val="20"/>
        </w:rPr>
      </w:pPr>
      <w:r>
        <w:rPr>
          <w:rFonts w:cs="Helvetica;Arial" w:ascii="Helvetica;Arial" w:hAnsi="Helvetica;Arial"/>
          <w:b/>
          <w:sz w:val="20"/>
        </w:rPr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93</w:t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</w:r>
    </w:p>
    <w:p>
      <w:pPr>
        <w:pStyle w:val="Normal"/>
        <w:ind w:left="1440" w:hanging="144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Signal Radio Session, Cheshire, England</w:t>
      </w:r>
    </w:p>
    <w:p>
      <w:pPr>
        <w:pStyle w:val="Normal"/>
        <w:ind w:left="1440" w:hanging="720"/>
        <w:rPr/>
      </w:pPr>
      <w:r>
        <w:rPr>
          <w:rFonts w:cs="Helvetica;Arial" w:ascii="Helvetica;Arial" w:hAnsi="Helvetica;Arial"/>
          <w:sz w:val="20"/>
        </w:rPr>
        <w:t xml:space="preserve">ripcord / banana co. / banana co. </w:t>
      </w:r>
      <w:r>
        <w:rPr>
          <w:rFonts w:cs="Helvetica;Arial" w:ascii="Helvetica;Arial" w:hAnsi="Helvetica;Arial"/>
          <w:i/>
          <w:sz w:val="20"/>
        </w:rPr>
        <w:t>[#2]</w:t>
      </w:r>
      <w:r>
        <w:rPr>
          <w:rFonts w:cs="Helvetica;Arial" w:ascii="Helvetica;Arial" w:hAnsi="Helvetica;Arial"/>
          <w:sz w:val="20"/>
        </w:rPr>
        <w:t xml:space="preserve"> / pop is dead / vegetable / the bends / how can you be</w:t>
      </w:r>
    </w:p>
    <w:p>
      <w:pPr>
        <w:pStyle w:val="Normal"/>
        <w:ind w:left="1440" w:hanging="720"/>
        <w:rPr/>
      </w:pPr>
      <w:r>
        <w:rPr>
          <w:rFonts w:cs="Helvetica;Arial" w:ascii="Helvetica;Arial" w:hAnsi="Helvetica;Arial"/>
          <w:sz w:val="20"/>
        </w:rPr>
        <w:t xml:space="preserve">sure ? / ripcord </w:t>
      </w:r>
      <w:r>
        <w:rPr>
          <w:rFonts w:cs="Helvetica;Arial" w:ascii="Helvetica;Arial" w:hAnsi="Helvetica;Arial"/>
          <w:i/>
          <w:sz w:val="20"/>
        </w:rPr>
        <w:t>[#2]</w:t>
      </w:r>
      <w:r>
        <w:rPr>
          <w:rFonts w:cs="Helvetica;Arial" w:ascii="Helvetica;Arial" w:hAnsi="Helvetica;Arial"/>
          <w:sz w:val="20"/>
        </w:rPr>
        <w:t xml:space="preserve"> / nice dream / stupid ca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Anyone Can Play Guitar Tour - 13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January to 21</w:t>
      </w:r>
      <w:r>
        <w:rPr>
          <w:rFonts w:cs="Helvetica;Arial" w:ascii="Helvetica;Arial" w:hAnsi="Helvetica;Arial"/>
          <w:i/>
          <w:sz w:val="20"/>
          <w:vertAlign w:val="superscript"/>
        </w:rPr>
        <w:t>st</w:t>
      </w:r>
      <w:r>
        <w:rPr>
          <w:rFonts w:cs="Helvetica;Arial" w:ascii="Helvetica;Arial" w:hAnsi="Helvetica;Arial"/>
          <w:i/>
          <w:sz w:val="20"/>
        </w:rPr>
        <w:t xml:space="preserve"> February 1993]</w:t>
      </w:r>
    </w:p>
    <w:p>
      <w:pPr>
        <w:pStyle w:val="Heading3"/>
        <w:rPr/>
      </w:pPr>
      <w:r>
        <w:rPr/>
        <w:t>Januar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Royal Hospital College, Eg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University of London Union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Guild Hall Arts Centre, Glou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JB's, Dudle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Expose Club, Canterbur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28 </w:t>
        <w:tab/>
        <w:t>Y Club, Chelms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Arts Centre, Litchfiel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Kingston University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Februar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Wheatsheaf, Stoke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Loughborough University, Loughboroug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Princess Charlotte, Lei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Warwick University, Coventry, England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8</w:t>
        <w:tab/>
      </w:r>
      <w:r>
        <w:rPr>
          <w:rFonts w:cs="Helvetica;Arial" w:ascii="Helvetica;Arial" w:hAnsi="Helvetica;Arial"/>
          <w:i/>
          <w:sz w:val="20"/>
        </w:rPr>
        <w:t>[Anyone Can Play Guitar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Tivoli, Buckle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Oral Surgery, St. Alban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After Dark, Reading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Trent University, Notting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Richmond, Brigh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Fleece &amp; Firkin, Bristo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Joiner's Arms, Southamp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Cavern, Exe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Venue, Oxfor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Pablo Honey Tour – 22</w:t>
      </w:r>
      <w:r>
        <w:rPr>
          <w:rFonts w:cs="Helvetica;Arial" w:ascii="Helvetica;Arial" w:hAnsi="Helvetica;Arial"/>
          <w:i/>
          <w:sz w:val="20"/>
          <w:vertAlign w:val="superscript"/>
        </w:rPr>
        <w:t>nd</w:t>
      </w:r>
      <w:r>
        <w:rPr>
          <w:rFonts w:cs="Helvetica;Arial" w:ascii="Helvetica;Arial" w:hAnsi="Helvetica;Arial"/>
          <w:i/>
          <w:sz w:val="20"/>
        </w:rPr>
        <w:t xml:space="preserve"> February to 5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March 1993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2</w:t>
        <w:tab/>
      </w:r>
      <w:r>
        <w:rPr>
          <w:rFonts w:cs="Helvetica;Arial" w:ascii="Helvetica;Arial" w:hAnsi="Helvetica;Arial"/>
          <w:i/>
          <w:sz w:val="20"/>
        </w:rPr>
        <w:t>[Pablo Honey releas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Sheffield University, Sheffield, England</w:t>
      </w:r>
    </w:p>
    <w:p>
      <w:pPr>
        <w:pStyle w:val="Normal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3</w:t>
        <w:tab/>
        <w:t>Black Session, Paris, Fr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the bends / prove yourself / you / vegetable / creep / lurgee / ripcord / rhinestone cowboy / stop whispering / anyone can play guitar / pop is dead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interview]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blow out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3 tracks released commercially in Franc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Manchester University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Adelphi, Hul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Ric’s, Greenock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King Tut's Wah Wah Hut, Glasgow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March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Market Tavern, Kiddermin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Duchess of York, Leed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Camden Underworld, Lond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Glamorgan University, Pontypridd, Mid-Glamorgan, Wal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4</w:t>
        <w:tab/>
        <w:t>Town &amp; Country Club, London, England</w:t>
        <w:tab/>
      </w:r>
      <w:r>
        <w:rPr>
          <w:rFonts w:cs="Helvetica;Arial" w:ascii="Helvetica;Arial" w:hAnsi="Helvetica;Arial"/>
          <w:i/>
          <w:sz w:val="20"/>
        </w:rPr>
        <w:t>[supporting Belly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  <w:t xml:space="preserve">.. / creep / ripcord / ..    </w:t>
      </w:r>
      <w:r>
        <w:rPr>
          <w:rFonts w:cs="Helvetica;Arial" w:ascii="Helvetica;Arial" w:hAnsi="Helvetica;Arial"/>
          <w:i/>
          <w:sz w:val="20"/>
        </w:rPr>
        <w:t>[2 tracks released commercially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3 dates in Tel Aviv, Israel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</w:r>
      <w:r>
        <w:rPr>
          <w:rFonts w:cs="Helvetica;Arial" w:ascii="Helvetica;Arial" w:hAnsi="Helvetica;Arial"/>
          <w:i/>
          <w:sz w:val="20"/>
        </w:rPr>
        <w:t>[interview: thom and colin, radio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1</w:t>
        <w:tab/>
        <w:t>Tel Aviv, Israe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sz w:val="20"/>
        </w:rPr>
        <w:t>Apr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Tel Aviv, Israel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</w:t>
        <w:tab/>
        <w:t xml:space="preserve">Tel Aviv, Israel  </w:t>
      </w:r>
      <w:r>
        <w:rPr>
          <w:rFonts w:cs="Helvetica;Arial" w:ascii="Helvetica;Arial" w:hAnsi="Helvetica;Arial"/>
          <w:i/>
          <w:sz w:val="20"/>
        </w:rPr>
        <w:t>[radio broadcast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Pop Is Dead Tour – 26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April to 15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May 1993][support acts Strangelove and Superstar]</w:t>
      </w:r>
    </w:p>
    <w:p>
      <w:pPr>
        <w:pStyle w:val="PlainText"/>
        <w:widowControl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6[?]</w:t>
        <w:tab/>
        <w:t>..</w:t>
      </w:r>
    </w:p>
    <w:p>
      <w:pPr>
        <w:pStyle w:val="PlainText"/>
        <w:widowControl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: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.., Cardiff, Wal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Wulfrun Hall, Wolverhamp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Ma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Trent University, Nottingham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Hallam University, Sheffield, England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3</w:t>
        <w:tab/>
      </w:r>
      <w:r>
        <w:rPr>
          <w:rFonts w:cs="Helvetica;Arial" w:ascii="Helvetica;Arial" w:hAnsi="Helvetica;Arial"/>
          <w:i/>
          <w:sz w:val="20"/>
        </w:rPr>
        <w:t>[Pop Is Dead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King Tut's Wah Wah Hut, Glasgow, Scot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you / prove yourself / inside my head / vegetable / creep / lurgee / ripcord / how do you? / banana co. / faithless, the wonder boy / anyone can play guitar / thinking about you / the bends / million $ question / stop whispering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 xml:space="preserve">Bevrijdingspop Festival, Haarlemhout, Haarlem, Netherlands  </w:t>
      </w:r>
      <w:r>
        <w:rPr>
          <w:rFonts w:cs="Helvetica;Arial" w:ascii="Helvetica;Arial" w:hAnsi="Helvetica;Arial"/>
          <w:i/>
          <w:sz w:val="20"/>
        </w:rPr>
        <w:t>[60,000 audience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you / ripcord / prove yourself / vegetable / creep / lurgee / banana co. / the bends / anyone can play guitar / pop is dead 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Leicester University, Lei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Leeds University, Leed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Manchester University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Riverside, Newcastle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Bristol University, Bristol, England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2</w:t>
        <w:tab/>
        <w:t xml:space="preserve">University of London Union, London, England    </w:t>
      </w:r>
      <w:r>
        <w:rPr>
          <w:rFonts w:cs="Helvetica;Arial" w:ascii="Helvetica;Arial" w:hAnsi="Helvetica;Arial"/>
          <w:i/>
          <w:sz w:val="20"/>
        </w:rPr>
        <w:t>[capacity crow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Rock Garden, Dublin, Ire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Conor Hall, Belfast, N.Ire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On The Edge, Syndicated Radio Show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i/>
          <w:sz w:val="20"/>
        </w:rPr>
        <w:t>[thom and jonny interview + thom acoustic;]</w:t>
      </w:r>
      <w:r>
        <w:rPr>
          <w:rFonts w:cs="Helvetica;Arial" w:ascii="Helvetica;Arial" w:hAnsi="Helvetica;Arial"/>
          <w:sz w:val="20"/>
        </w:rPr>
        <w:t xml:space="preserve"> bullet proof / killer cars / banana co. / yes i am    </w:t>
      </w:r>
      <w:r>
        <w:rPr>
          <w:rFonts w:cs="Helvetica;Arial" w:ascii="Helvetica;Arial" w:hAnsi="Helvetica;Arial"/>
          <w:i/>
          <w:sz w:val="20"/>
        </w:rPr>
        <w:t>[FM syndicated broadcast, various shows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European Tour – June 1993]</w:t>
      </w:r>
    </w:p>
    <w:p>
      <w:pPr>
        <w:pStyle w:val="Heading3"/>
        <w:rPr/>
      </w:pPr>
      <w:r>
        <w:rPr/>
        <w:t>Ju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Arthus, Denmark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Copenhagen, Denmark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Magasinet, Goteburg, Sweden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you / prove yourself / the bends / vegetable / creep / lurgee / ripcord / how do you? / million $ question / banana co. / faithless, the wonder boy / permanent daylight / pop is dead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Lund Festival, Gothenburg, Swede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Fagersta Festival, Gothenburg, Sweden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you / prove yourself / the bends / million $ question / creep / lurgee / ripcord / how do you? / banana co. / faithless, the wonder boy / vegetable / anyone can play guitar / pop is dea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Vereeniging, Nijmergen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Tivoli Gardens, Utrect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Paard, Den Haag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Velsen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Beakestijnpop Festival, Amsterdam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Nighttown, Rotterdam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Melkweg, Amsterdam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 xml:space="preserve">Paris, France  </w:t>
      </w:r>
      <w:r>
        <w:rPr>
          <w:rFonts w:cs="Helvetica;Arial" w:ascii="Helvetica;Arial" w:hAnsi="Helvetica;Arial"/>
          <w:i/>
          <w:sz w:val="20"/>
        </w:rPr>
        <w:t>[in-store performance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5</w:t>
        <w:tab/>
        <w:t xml:space="preserve">FNAC Auditorium, Nancy, France  </w:t>
      </w:r>
      <w:r>
        <w:rPr>
          <w:rFonts w:cs="Helvetica;Arial" w:ascii="Helvetica;Arial" w:hAnsi="Helvetica;Arial"/>
          <w:i/>
          <w:sz w:val="20"/>
        </w:rPr>
        <w:t>[in-store performance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i/>
          <w:sz w:val="20"/>
        </w:rPr>
        <w:t>[acoustic set;]</w:t>
      </w:r>
      <w:r>
        <w:rPr>
          <w:rFonts w:cs="Helvetica;Arial" w:ascii="Helvetica;Arial" w:hAnsi="Helvetica;Arial"/>
          <w:sz w:val="20"/>
        </w:rPr>
        <w:t xml:space="preserve"> thinking about you(cut) / bullet proof / stop whispering / lozenge of love / faithless, the wonderboy / you 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CINE 3000, Nancy, France </w:t>
      </w:r>
    </w:p>
    <w:p>
      <w:pPr>
        <w:pStyle w:val="TextBodyIndent"/>
        <w:rPr/>
      </w:pPr>
      <w:r>
        <w:rPr/>
        <w:t xml:space="preserve">you / prove yourself / the bends / vegetable / creep / lurgee / ripcord / how do you? / banana co. / faithless, the wonderboy / inside my head / permanent daylight / anyone can play guitar / pop is dead / killer cars / million dollar question / blow out / thinking about you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Lyon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Montpelier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 xml:space="preserve">Bordeaux, France  </w:t>
      </w:r>
      <w:r>
        <w:rPr>
          <w:rFonts w:cs="Helvetica;Arial" w:ascii="Helvetica;Arial" w:hAnsi="Helvetica;Arial"/>
          <w:i/>
          <w:sz w:val="20"/>
        </w:rPr>
        <w:t>[in-store performanc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 xml:space="preserve">Rennes, France  </w:t>
      </w:r>
      <w:r>
        <w:rPr>
          <w:rFonts w:cs="Helvetica;Arial" w:ascii="Helvetica;Arial" w:hAnsi="Helvetica;Arial"/>
          <w:i/>
          <w:sz w:val="20"/>
        </w:rPr>
        <w:t>[in-store performanc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Rennes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Passage Du Nord-Ouest, Paris, France</w:t>
      </w:r>
    </w:p>
    <w:p>
      <w:pPr>
        <w:pStyle w:val="TextBodyIndent"/>
        <w:rPr/>
      </w:pPr>
      <w:r>
        <w:rPr/>
        <w:t>you / prove yourself / the bends / vegetable / creep / lurgee / ripcord / how do you / faithless, the wonderboy / banana co. / inside my head / stop whispering / permanent daylight [w/o lyrics] / anyone can play guitar / pop is dead / thinking about you / killer cars / blow out / rhinestone cowbo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pacing w:val="-2"/>
          <w:sz w:val="20"/>
          <w:lang w:val="en-GB"/>
        </w:rPr>
      </w:pPr>
      <w:r>
        <w:rPr>
          <w:rFonts w:cs="Helvetica;Arial" w:ascii="Helvetica;Arial" w:hAnsi="Helvetica;Arial"/>
          <w:i/>
          <w:sz w:val="20"/>
        </w:rPr>
        <w:t>[North American Tour – 22</w:t>
      </w:r>
      <w:r>
        <w:rPr>
          <w:rFonts w:cs="Helvetica;Arial" w:ascii="Helvetica;Arial" w:hAnsi="Helvetica;Arial"/>
          <w:i/>
          <w:sz w:val="20"/>
          <w:vertAlign w:val="superscript"/>
        </w:rPr>
        <w:t>nd</w:t>
      </w:r>
      <w:r>
        <w:rPr>
          <w:rFonts w:cs="Helvetica;Arial" w:ascii="Helvetica;Arial" w:hAnsi="Helvetica;Arial"/>
          <w:i/>
          <w:sz w:val="20"/>
        </w:rPr>
        <w:t xml:space="preserve"> June to 24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July 1993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 xml:space="preserve">Venus de Milo, Boston, MA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Theatre of Living Arts, Philadelphia, P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 xml:space="preserve">CBGB's, New York, N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2.[?] </w:t>
        <w:tab/>
        <w:t>Arsenio Hall Show, Hollywood, C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reep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.[?]</w:t>
        <w:tab/>
        <w:t>Late Night With Conan O’Brien, New York, NY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reep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The Academy, New York, 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9:30 Club, Washington D.C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Metro, Chicago, IL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you / prove yourself / the bends / vegetable / creep / lurgee / ripcord / faithless, the wonder boy / how do you ? / stop whispering / inside my head / anyone can play guitar / pop is dead / banana co. </w:t>
      </w:r>
      <w:r>
        <w:rPr>
          <w:rFonts w:cs="Helvetica;Arial" w:ascii="Helvetica;Arial" w:hAnsi="Helvetica;Arial"/>
          <w:i/>
          <w:sz w:val="20"/>
        </w:rPr>
        <w:t>[incomplete setlist][part broadcast on JBTV, includes interview with jonny and colin][5 tracks released commercially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Ju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St. Andrew's Hall, Detroit, MI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EdgeFest '93, Ontario Forum, Toronto, Ontario, Canada    </w:t>
      </w:r>
      <w:r>
        <w:rPr>
          <w:rFonts w:cs="Helvetica;Arial" w:ascii="Helvetica;Arial" w:hAnsi="Helvetica;Arial"/>
          <w:i/>
          <w:sz w:val="20"/>
        </w:rPr>
        <w:t>[supporting: Ned's Atomic Dustbin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MTV Beachouse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reep / anyone can play guita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DV8, Salt Lake City, 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RKCNDY, Seattle, W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Portland, O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Vancouver, British Columb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Live 105 Free Show, Justin Herman Plaza, San Francisco, CA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i/>
          <w:sz w:val="20"/>
        </w:rPr>
        <w:t>[thom acoustic;]</w:t>
      </w:r>
      <w:r>
        <w:rPr>
          <w:rFonts w:cs="Helvetica;Arial" w:ascii="Helvetica;Arial" w:hAnsi="Helvetica;Arial"/>
          <w:sz w:val="20"/>
        </w:rPr>
        <w:t xml:space="preserve"> sing a song for you / thinking about you / killer cars / creep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Slim’s, San Francisco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The Whisky-A-Go-Go, Hollywood, CA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you / the bends / vegetable / creep / ripcord / stop whispering / pop is dead / thinking about you / faithless, the wonder boy / blow out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 xml:space="preserve">KROQ, Los Angeles, CA 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z w:val="20"/>
        </w:rPr>
        <w:t xml:space="preserve">creep [acoustic]    </w:t>
      </w:r>
      <w:r>
        <w:rPr>
          <w:rFonts w:cs="Helvetica;Arial" w:ascii="Helvetica;Arial" w:hAnsi="Helvetica;Arial"/>
          <w:i/>
          <w:sz w:val="20"/>
        </w:rPr>
        <w:t>[commercially released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3</w:t>
        <w:tab/>
        <w:t xml:space="preserve">The Palladium, Hollywood, CA   </w:t>
      </w:r>
      <w:r>
        <w:rPr>
          <w:rFonts w:cs="Helvetica;Arial" w:ascii="Helvetica;Arial" w:hAnsi="Helvetica;Arial"/>
          <w:i/>
          <w:sz w:val="20"/>
        </w:rPr>
        <w:t>[supporting PJ Harvey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Los Angeles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Los Angeles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16 </w:t>
        <w:tab/>
        <w:t>San Diego, CA</w:t>
      </w:r>
    </w:p>
    <w:p>
      <w:pPr>
        <w:pStyle w:val="TextBodyIndent"/>
        <w:rPr/>
      </w:pPr>
      <w:r>
        <w:rPr/>
        <w:t>you / prove yourself / the bends / vegetable / creep / lurgee / ripcord / faithless, the wonderboy / banana co. / stop whispering / inside my head / anyone can play guitar / pop is dead / thinking about you [acoustic]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.[?]</w:t>
        <w:tab/>
        <w:t>Phoenix, AZ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.[?]</w:t>
        <w:tab/>
        <w:t>Boulder, CO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.[?]</w:t>
        <w:tab/>
        <w:t>Dallas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: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[?]</w:t>
        <w:tab/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European Festivals – August 1993]</w:t>
      </w:r>
    </w:p>
    <w:p>
      <w:pPr>
        <w:pStyle w:val="Heading3"/>
        <w:rPr/>
      </w:pPr>
      <w:r>
        <w:rPr/>
        <w:t>Augu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Markt Rock Festival, Dronten, Belgium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 xml:space="preserve">Waterpop, Wateringen, Netherlands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/ prove yourself / you / vegetable / creep / lurgee / ripcord / i can't / banana co. / inside my head / anyone can play guitar / blow ou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 xml:space="preserve">Sjock Festival, Gierle, Belgium </w:t>
      </w:r>
    </w:p>
    <w:p>
      <w:pPr>
        <w:pStyle w:val="Heading2"/>
        <w:rPr/>
      </w:pPr>
      <w:r>
        <w:rPr>
          <w:i w:val="false"/>
        </w:rPr>
        <w:t>25</w:t>
        <w:tab/>
      </w:r>
      <w:r>
        <w:rPr/>
        <w:t>[band pull out of Reading Festival -  thom had a throat infection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 xml:space="preserve">Venue, Oxford, England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prove yourself / you / vegetable / creep / lurgee / yes I am / stop whispering / ripcord / inside my head / anyone can play guitar / pop is dead / killer cars / banana co. / faithless, the wonderbo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Sept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The Garage, London, England   </w:t>
      </w:r>
      <w:r>
        <w:rPr>
          <w:rFonts w:cs="Helvetica;Arial" w:ascii="Helvetica;Arial" w:hAnsi="Helvetica;Arial"/>
          <w:i/>
          <w:sz w:val="20"/>
        </w:rPr>
        <w:t>[possible a co-headlining gig with Belly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prove yourself  / you / vegetable / creep / lurgee / yes i am / banana co. / faithless, the wonder boy / ripcord / anyone can play guitar / pop is dead / stop whispering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 xml:space="preserve">Barrowlands, Glasgow, Scotland   </w:t>
      </w:r>
      <w:r>
        <w:rPr>
          <w:rFonts w:cs="Helvetica;Arial" w:ascii="Helvetica;Arial" w:hAnsi="Helvetica;Arial"/>
          <w:i/>
          <w:sz w:val="20"/>
        </w:rPr>
        <w:t>[co-headlining gig with Blur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prove yourself / creep / yes i am / ripcord / banana co. / anyone can play guitar / pop is dead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</w:r>
      <w:r>
        <w:rPr>
          <w:rFonts w:cs="Helvetica;Arial" w:ascii="Helvetica;Arial" w:hAnsi="Helvetica;Arial"/>
          <w:i/>
          <w:sz w:val="20"/>
        </w:rPr>
        <w:t>[Creep is re-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North American Tour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joint tour with Belly – “thom and tanya finishing each night with ‘untogether’”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followed by support slot for Tears For Fears – ‘messiaen’ played as the band enter the stag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Houston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Dallas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Austin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Gainesville, Fl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Jannus Landing, St. Petersburg, Fl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Miami Beach, Fl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Visage Club, Orlando, Fl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Atlanta, G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Athens, G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Charlotte, NC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Norfolk, V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Octo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Maryland University, College Park, M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Newark, D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New Brunswick, NJ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Amherst, M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Baby Head, Providence, RI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Boston, MA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9</w:t>
        <w:tab/>
        <w:t xml:space="preserve">Roseland, New York, NY    </w:t>
      </w:r>
      <w:r>
        <w:rPr>
          <w:rFonts w:cs="Helvetica;Arial" w:ascii="Helvetica;Arial" w:hAnsi="Helvetica;Arial"/>
          <w:i/>
          <w:sz w:val="20"/>
        </w:rPr>
        <w:t>[4500 crow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Philadelphia, P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Pittsburgh, PA</w:t>
      </w:r>
    </w:p>
    <w:p>
      <w:pPr>
        <w:pStyle w:val="TextBodyIndent"/>
        <w:rPr/>
      </w:pPr>
      <w:r>
        <w:rPr/>
        <w:t>you / prove yourself / the bends / vegetable / creep / yes i am / stop whispering / banana co. / lurgee / ripcord / anyone can play guitar / pop is dead / inside my hea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Detroit, MI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Milwaukee, WI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Chicago, IL   </w:t>
      </w:r>
      <w:r>
        <w:rPr>
          <w:rFonts w:cs="Helvetica;Arial" w:ascii="Helvetica;Arial" w:hAnsi="Helvetica;Arial"/>
          <w:i/>
          <w:sz w:val="20"/>
        </w:rPr>
        <w:t>[in-store acoustic performanc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Riviera, Chicago, 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Dekalb, 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St. Louis, MO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Boulder, CO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Phoenix, AZ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The Palace Theater, Hollywood, C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you / prove yourself / the bends / yes i am / vegetable / creep / ripcord / pop is dead / inside my head / anyone can play guitar / stop whispering / thinking about you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San Francisco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..[?] </w:t>
        <w:tab/>
        <w:t>The Aladdin, Las Vegas, NV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Vancouver, British Columb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Calgary, Albert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Nov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RPM Club, Warehouse, Toronto, Ontario   </w:t>
      </w:r>
      <w:r>
        <w:rPr>
          <w:rFonts w:cs="Helvetica;Arial" w:ascii="Helvetica;Arial" w:hAnsi="Helvetica;Arial"/>
          <w:i/>
          <w:sz w:val="20"/>
        </w:rPr>
        <w:t>[supported by Crash Vegas]</w:t>
      </w:r>
    </w:p>
    <w:p>
      <w:pPr>
        <w:pStyle w:val="TextBodyIndent"/>
        <w:rPr/>
      </w:pPr>
      <w:r>
        <w:rPr/>
        <w:t>the bends / prove yourself / you / yes i am / vegetable / creep / ripcord / nice dream / pop is dead / inside my head / anyone can play guitar / stop whispering / thinking about you / banana co. / blow out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</w:t>
        <w:tab/>
      </w:r>
      <w:r>
        <w:rPr>
          <w:rFonts w:cs="Helvetica;Arial" w:ascii="Helvetica;Arial" w:hAnsi="Helvetica;Arial"/>
          <w:spacing w:val="-2"/>
          <w:sz w:val="20"/>
          <w:lang w:val="en-GB"/>
        </w:rPr>
        <w:t>Musique Plus,</w:t>
      </w:r>
      <w:r>
        <w:rPr>
          <w:rFonts w:cs="Helvetica;Arial" w:ascii="Helvetica;Arial" w:hAnsi="Helvetica;Arial"/>
          <w:sz w:val="20"/>
        </w:rPr>
        <w:t xml:space="preserve"> Montreal, Queb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interview with thom and jonny + thom solo;]</w:t>
      </w:r>
      <w:r>
        <w:rPr>
          <w:rFonts w:cs="Helvetica;Arial" w:ascii="Helvetica;Arial" w:hAnsi="Helvetica;Arial"/>
          <w:spacing w:val="-2"/>
          <w:sz w:val="20"/>
          <w:lang w:val="en-GB"/>
        </w:rPr>
        <w:t>[“three headed”] street spirit [different lyrics]</w:t>
      </w:r>
    </w:p>
    <w:p>
      <w:pPr>
        <w:pStyle w:val="Normal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European Tour – 11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November to 13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December 1994][supporting James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Hamburg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Cologne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Frankfurt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Munich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Besancon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Toulouse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Marseille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Geneva, Switzer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Transbordeur, Lyon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De Casino [? Bercy], Paris, France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prove yourself / you / yes i am / vegetable / creep / banana co. / pop is dead / anyone can play guitar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Barcelona, Spai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Madrid, Spain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 xml:space="preserve">27 </w:t>
        <w:tab/>
        <w:t xml:space="preserve">Lisbon, Portugal    </w:t>
      </w:r>
      <w:r>
        <w:rPr>
          <w:rFonts w:cs="Helvetica;Arial" w:ascii="Helvetica;Arial" w:hAnsi="Helvetica;Arial"/>
          <w:i/>
          <w:sz w:val="20"/>
        </w:rPr>
        <w:t>[6000 crow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28 </w:t>
        <w:tab/>
        <w:t>Opporto, Portuga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Dec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Barrowlands, Glasgow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GMEX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Civic Hall, Wolverhamp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Assembly Rooms, Derby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Leisure Centre, Glou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Brixton Academy, London, England</w:t>
      </w:r>
    </w:p>
    <w:p>
      <w:pPr>
        <w:pStyle w:val="TextBodyIndent"/>
        <w:rPr/>
      </w:pPr>
      <w:r>
        <w:rPr/>
        <w:t>the bends / prove yourself / nice dream / vegetable / creep / ripcord / banana co. / pop is dead / faithless, the wonderboy / anyone can play guitar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Guildhall, Portsmouth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prove yourself / you / nice dream / vegetable / creep / ripcord / banana co. / faithless, the wonderboy / pop is dead / anyone can play guitar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UEA, Norwic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Centre, Newport, Wal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..</w:t>
        <w:tab/>
        <w:t xml:space="preserve">Barbican, York, England   </w:t>
      </w:r>
      <w:r>
        <w:rPr>
          <w:rFonts w:cs="Helvetica;Arial" w:ascii="Helvetica;Arial" w:hAnsi="Helvetica;Arial"/>
          <w:i/>
          <w:sz w:val="20"/>
        </w:rPr>
        <w:t>[? rescheduled date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94</w:t>
      </w:r>
    </w:p>
    <w:p>
      <w:pPr>
        <w:pStyle w:val="Normal"/>
        <w:rPr>
          <w:rFonts w:ascii="Helvetica;Arial" w:hAnsi="Helvetica;Arial" w:cs="Helvetica;Arial"/>
          <w:sz w:val="20"/>
          <w:u w:val="single"/>
        </w:rPr>
      </w:pPr>
      <w:r>
        <w:rPr>
          <w:rFonts w:cs="Helvetica;Arial" w:ascii="Helvetica;Arial" w:hAnsi="Helvetica;Arial"/>
          <w:sz w:val="20"/>
          <w:u w:val="single"/>
        </w:rPr>
      </w:r>
    </w:p>
    <w:p>
      <w:pPr>
        <w:pStyle w:val="TextBody"/>
        <w:rPr/>
      </w:pPr>
      <w:r>
        <w:rPr/>
        <w:t>[the start of the year spent rehearsing and recording The Bends under the working title “Mint”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>
          <w:b w:val="false"/>
          <w:b w:val="false"/>
        </w:rPr>
      </w:pPr>
      <w:r>
        <w:rPr/>
        <w:t>February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8</w:t>
        <w:tab/>
      </w:r>
      <w:r>
        <w:rPr>
          <w:rFonts w:cs="Helvetica;Arial" w:ascii="Helvetica;Arial" w:hAnsi="Helvetica;Arial"/>
          <w:i/>
          <w:sz w:val="20"/>
        </w:rPr>
        <w:t>[RAK Studios, St. Johns Wood, London – first day of recording for The Bends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ab/>
        <w:t>[these “difficult” sessions stretch into March and April]</w:t>
      </w:r>
    </w:p>
    <w:p>
      <w:pPr>
        <w:pStyle w:val="Normal"/>
        <w:rPr>
          <w:rFonts w:ascii="Helvetica;Arial" w:hAnsi="Helvetica;Arial" w:cs="Helvetica;Arial"/>
          <w:b/>
          <w:b/>
          <w:i/>
          <w:i/>
          <w:sz w:val="20"/>
        </w:rPr>
      </w:pPr>
      <w:r>
        <w:rPr>
          <w:rFonts w:cs="Helvetica;Arial" w:ascii="Helvetica;Arial" w:hAnsi="Helvetica;Arial"/>
          <w:b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World Tour - May/June 1994]</w:t>
      </w:r>
    </w:p>
    <w:p>
      <w:pPr>
        <w:pStyle w:val="Heading4"/>
        <w:ind w:left="2160" w:hanging="2160"/>
        <w:rPr>
          <w:i/>
          <w:i/>
        </w:rPr>
      </w:pPr>
      <w:r>
        <w:rPr/>
        <w:t>May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..</w:t>
        <w:tab/>
      </w:r>
      <w:r>
        <w:rPr>
          <w:rFonts w:cs="Helvetica;Arial" w:ascii="Helvetica;Arial" w:hAnsi="Helvetica;Arial"/>
          <w:i/>
          <w:sz w:val="20"/>
        </w:rPr>
        <w:t>[original release date for My Iron Lung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..</w:t>
        <w:tab/>
      </w:r>
      <w:r>
        <w:rPr>
          <w:rFonts w:cs="Helvetica;Arial" w:ascii="Helvetica;Arial" w:hAnsi="Helvetica;Arial"/>
          <w:i/>
          <w:sz w:val="20"/>
        </w:rPr>
        <w:t>[3 days rehearsal in Seville as a warm-up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Seville, Spai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Barcelona, Spai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Madrid, Spai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Alanbro, Ita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Vidia Club, Cesena, Italy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you / bones / ripcord / black star / creep / the bends / my iron lung / prove yourself / maquiladora / vegetable / just   </w:t>
      </w:r>
      <w:r>
        <w:rPr>
          <w:rFonts w:cs="Helvetica;Arial" w:ascii="Helvetica;Arial" w:hAnsi="Helvetica;Arial"/>
          <w:i/>
          <w:sz w:val="20"/>
        </w:rPr>
        <w:t>[incomplete setlist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4</w:t>
        <w:tab/>
        <w:t xml:space="preserve">Biella, Italy    </w:t>
      </w:r>
      <w:r>
        <w:rPr>
          <w:rFonts w:cs="Helvetica;Arial" w:ascii="Helvetica;Arial" w:hAnsi="Helvetica;Arial"/>
          <w:i/>
          <w:sz w:val="20"/>
        </w:rPr>
        <w:t>[cancell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Firenze, Ita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Zurich, Switzer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Lucerne, Switzer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Lausanne, Switzer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Rock In Riem Festival, Munich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Rock Am Ring Festival, Koln, Germany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you / bones / ripcord / black star / creep / the bends / my iron lung / just / anyone can play guitar / blow out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support act The Julie Dolphin (for the rest of May / June)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Manchester University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Wulfrun Hall, Wolverhamp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The Astoria, London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you / bones / ripcord / black star / creep / the bends / my iron lung / prove yourself / maquiladora / vegetable / fake plastic trees / just / stop whispering / anyone can play guitar / street spirit / pop is dead / blow out   </w:t>
      </w:r>
      <w:r>
        <w:rPr>
          <w:rFonts w:cs="Helvetica;Arial" w:ascii="Helvetica;Arial" w:hAnsi="Helvetica;Arial"/>
          <w:i/>
          <w:sz w:val="20"/>
        </w:rPr>
        <w:t>[commercial video release][4 tracks released commercially][‘my iron lung’ with re-recorded vocals appears on The Bends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Ju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Tokyo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Osaka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Nagoya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Club Citta, Kawasaki, Japan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you / bones / ripcord / black star / creep / the bends / my iron lung / prove yourself / yes i am / vegetable / faithless, the wonder boy / just / stop whispering / anyone can play guitar / </w:t>
      </w:r>
      <w:r>
        <w:rPr>
          <w:rFonts w:cs="Helvetica;Arial" w:ascii="Helvetica;Arial" w:hAnsi="Helvetica;Arial"/>
          <w:i/>
          <w:sz w:val="20"/>
        </w:rPr>
        <w:t xml:space="preserve">e1; </w:t>
      </w:r>
      <w:r>
        <w:rPr>
          <w:rFonts w:cs="Helvetica;Arial" w:ascii="Helvetica;Arial" w:hAnsi="Helvetica;Arial"/>
          <w:sz w:val="20"/>
        </w:rPr>
        <w:t xml:space="preserve">thinking about you / banana co. / pop is dead / </w:t>
      </w:r>
      <w:r>
        <w:rPr>
          <w:rFonts w:cs="Helvetica;Arial" w:ascii="Helvetica;Arial" w:hAnsi="Helvetica;Arial"/>
          <w:i/>
          <w:sz w:val="20"/>
        </w:rPr>
        <w:t>e2;</w:t>
      </w:r>
      <w:r>
        <w:rPr>
          <w:rFonts w:cs="Helvetica;Arial" w:ascii="Helvetica;Arial" w:hAnsi="Helvetica;Arial"/>
          <w:sz w:val="20"/>
        </w:rPr>
        <w:t xml:space="preserve"> inside my head / blow out    </w:t>
      </w:r>
      <w:r>
        <w:rPr>
          <w:rFonts w:cs="Helvetica;Arial" w:ascii="Helvetica;Arial" w:hAnsi="Helvetica;Arial"/>
          <w:i/>
          <w:sz w:val="20"/>
        </w:rPr>
        <w:t>[concert was film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Tokyo, Japan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i/>
          <w:sz w:val="20"/>
        </w:rPr>
        <w:t>[? same setlist as previous day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Hong Kong, Chin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Metropolis, Perth, Austral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Lennies, Adelaide, Austral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The Palace, Melbourne, Austral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The Roxy, Brisbane, Austral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Selinas, Sydney, Austral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Sydney, Austral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Auckland, New Zea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 xml:space="preserve">Glastonbury Festival, Glastonbury, England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you / bones / ripcord / creep / my iron lung / prove yourself / the bends / pop is dead / just / stop whispering / anyone can play guitar / maquiladora / blow out    </w:t>
      </w:r>
      <w:r>
        <w:rPr>
          <w:rFonts w:cs="Helvetica;Arial" w:ascii="Helvetica;Arial" w:hAnsi="Helvetica;Arial"/>
          <w:i/>
          <w:sz w:val="20"/>
        </w:rPr>
        <w:t>[1 track released commercially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Ju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Roskilde Festival, Denmark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6</w:t>
        <w:tab/>
      </w:r>
      <w:r>
        <w:rPr>
          <w:rFonts w:cs="Helvetica;Arial" w:ascii="Helvetica;Arial" w:hAnsi="Helvetica;Arial"/>
          <w:i/>
          <w:sz w:val="20"/>
        </w:rPr>
        <w:t>[The Manor, Oxfordshire, England – further recording for The Bends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30</w:t>
        <w:tab/>
      </w:r>
      <w:r>
        <w:rPr>
          <w:rFonts w:cs="Helvetica;Arial" w:ascii="Helvetica;Arial" w:hAnsi="Helvetica;Arial"/>
          <w:i/>
          <w:sz w:val="20"/>
        </w:rPr>
        <w:t>[end of sessions at The Manor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August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Shepherds Bush Empire, London, England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bones / you / prove yourself / just / banana co. / ripcord / permanent daylight / creep / my iron lung / vegetable / punchdrunk lovesick singalong / maquiladora / pop is dead / stop whispering / anyone can play guitar / fake plastic trees / the bends / street spirit / inside my head / blow ou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 xml:space="preserve">Sopot Festival, Poland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Guild Hall Arts Centre, Glou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Reading Festival, Reading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 / bones / you / ripcord / creep / my iron lung / prove yourself / the bends / inside my head / maquiladora / just / pop is dead / anyone can play guita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Sept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Radio 1, Evening Session, Eng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bones / just / maquiladora / street spirit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2 tracks released commercially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3</w:t>
        <w:tab/>
        <w:t xml:space="preserve">Abingdon Old Gaol, Abingdon   </w:t>
      </w:r>
      <w:r>
        <w:rPr>
          <w:rFonts w:cs="Helvetica;Arial" w:ascii="Helvetica;Arial" w:hAnsi="Helvetica;Arial"/>
          <w:i/>
          <w:sz w:val="20"/>
        </w:rPr>
        <w:t>[Rwanda benefit show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My Iron Lung Tour – September/October 1994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6</w:t>
        <w:tab/>
      </w:r>
      <w:r>
        <w:rPr>
          <w:rFonts w:cs="Helvetica;Arial" w:ascii="Helvetica;Arial" w:hAnsi="Helvetica;Arial"/>
          <w:i/>
          <w:sz w:val="20"/>
        </w:rPr>
        <w:t>[My Iron Lung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The Garage, Glasgow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Newcastle University, Newcastle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Leeds University, Leeds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Sheffield University, Sheffield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Octo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De Montfort Hall, Leic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Junction, Cambridge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Pyramid, Portsmout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Lemon Grove, Exe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East Wing Centre, Brigh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Shepherds Bush Empire, London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you / prove yourself / just / banana co. / ripcord / permanent daylight / creep / my iron lung / vegetable / punchdrunk lovesick singalong / maquiladora / pop is dead / stop whispering / anyone can play guitar / fake plastic trees / the bends / street spirit / inside my head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4</w:t>
        <w:tab/>
        <w:t xml:space="preserve">Bangkok, Thailand    </w:t>
      </w:r>
      <w:r>
        <w:rPr>
          <w:rFonts w:cs="Helvetica;Arial" w:ascii="Helvetica;Arial" w:hAnsi="Helvetica;Arial"/>
          <w:i/>
          <w:sz w:val="20"/>
        </w:rPr>
        <w:t>[4000 crowd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5</w:t>
        <w:tab/>
        <w:t xml:space="preserve">Bangkok, Thailand    </w:t>
      </w:r>
      <w:r>
        <w:rPr>
          <w:rFonts w:cs="Helvetica;Arial" w:ascii="Helvetica;Arial" w:hAnsi="Helvetica;Arial"/>
          <w:i/>
          <w:sz w:val="20"/>
        </w:rPr>
        <w:t>[4000 crowd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Mexican Tour – 19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to 29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October 1994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8 dates, including Mexico City and Guadalajara][2 record store signings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: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Nov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MTV Latino, Miami, Fla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i/>
          <w:sz w:val="20"/>
        </w:rPr>
        <w:t>[thom and jonny acoustic;]</w:t>
      </w:r>
      <w:r>
        <w:rPr>
          <w:rFonts w:cs="Helvetica;Arial" w:ascii="Helvetica;Arial" w:hAnsi="Helvetica;Arial"/>
          <w:sz w:val="20"/>
        </w:rPr>
        <w:t xml:space="preserve"> </w:t>
      </w:r>
      <w:r>
        <w:rPr>
          <w:rFonts w:cs="Helvetica;Arial" w:ascii="Helvetica;Arial" w:hAnsi="Helvetica;Arial"/>
          <w:i/>
          <w:sz w:val="20"/>
        </w:rPr>
        <w:t>[interview]</w:t>
      </w:r>
      <w:r>
        <w:rPr>
          <w:rFonts w:cs="Helvetica;Arial" w:ascii="Helvetica;Arial" w:hAnsi="Helvetica;Arial"/>
          <w:sz w:val="20"/>
        </w:rPr>
        <w:t xml:space="preserve"> creep / my iron lung / street spirit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</w:t>
        <w:tab/>
        <w:t xml:space="preserve">Mercury Lounge, New York, NY  </w:t>
      </w:r>
      <w:r>
        <w:rPr>
          <w:rFonts w:cs="Helvetica;Arial" w:ascii="Helvetica;Arial" w:hAnsi="Helvetica;Arial"/>
          <w:i/>
          <w:sz w:val="20"/>
        </w:rPr>
        <w:t>[thom and jonny acoustic se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4</w:t>
        <w:tab/>
        <w:t xml:space="preserve">Los Angeles, CA  </w:t>
      </w:r>
      <w:r>
        <w:rPr>
          <w:rFonts w:cs="Helvetica;Arial" w:ascii="Helvetica;Arial" w:hAnsi="Helvetica;Arial"/>
          <w:i/>
          <w:sz w:val="20"/>
        </w:rPr>
        <w:t>[thom and jonny acoustic se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December</w:t>
      </w:r>
    </w:p>
    <w:p>
      <w:pPr>
        <w:pStyle w:val="Normal"/>
        <w:ind w:left="1440" w:hanging="144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Melkweg, Amsterdam, Netherlands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the bends / you / prove yourself / permanent daylight / vegetable / just / punchdrunk lovesick singalong / creep / my iron lung / inside my head / stop whispering / anyone can play guitar / bones / street spirit  / blow out    </w:t>
      </w:r>
      <w:r>
        <w:rPr>
          <w:rFonts w:cs="Helvetica;Arial" w:ascii="Helvetica;Arial" w:hAnsi="Helvetica;Arial"/>
          <w:i/>
          <w:sz w:val="20"/>
        </w:rPr>
        <w:t>[4 tracks released commercially in the Netherlands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Boston, MA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i/>
          <w:sz w:val="20"/>
        </w:rPr>
        <w:t>[thom and jonny acoustic set;]</w:t>
      </w:r>
      <w:r>
        <w:rPr>
          <w:rFonts w:cs="Helvetica;Arial" w:ascii="Helvetica;Arial" w:hAnsi="Helvetica;Arial"/>
          <w:sz w:val="20"/>
        </w:rPr>
        <w:t xml:space="preserve"> my iron lung / street spirit  / banana co. / lozenge of love / black star / fake plastic trees / high &amp; dry / bullet proof / nice dream / you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WDRE Xmas Show, Beacon Theatre, New York, NY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i/>
          <w:sz w:val="20"/>
        </w:rPr>
        <w:t>[thom and jonny acoustic set;]</w:t>
      </w:r>
      <w:r>
        <w:rPr>
          <w:rFonts w:cs="Helvetica;Arial" w:ascii="Helvetica;Arial" w:hAnsi="Helvetica;Arial"/>
          <w:sz w:val="20"/>
        </w:rPr>
        <w:t xml:space="preserve"> my iron lung / street spirit  / fake plastic trees / you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[? Philadelphia, PA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Exhibition Hall, Seattle, WA</w:t>
      </w:r>
    </w:p>
    <w:p>
      <w:pPr>
        <w:pStyle w:val="Normal"/>
        <w:ind w:left="720" w:hanging="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thom and jonny acoustic set;]</w:t>
      </w:r>
      <w:r>
        <w:rPr>
          <w:rFonts w:cs="Helvetica;Arial" w:ascii="Helvetica;Arial" w:hAnsi="Helvetica;Arial"/>
          <w:sz w:val="20"/>
        </w:rPr>
        <w:t xml:space="preserve"> my iron lung / street spirit  / high &amp; dry / nice dream / lozenge of love / creep / </w:t>
      </w:r>
      <w:r>
        <w:rPr>
          <w:rFonts w:cs="Helvetica;Arial" w:ascii="Helvetica;Arial" w:hAnsi="Helvetica;Arial"/>
          <w:i/>
          <w:sz w:val="20"/>
        </w:rPr>
        <w:t>[part electric][thom and tanya donelly;]</w:t>
      </w:r>
      <w:r>
        <w:rPr>
          <w:rFonts w:cs="Helvetica;Arial" w:ascii="Helvetica;Arial" w:hAnsi="Helvetica;Arial"/>
          <w:sz w:val="20"/>
        </w:rPr>
        <w:t xml:space="preserve"> fake plastic trees 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95</w:t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The Railway, Vancouver, BC, Canad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University of California, Riverside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Februar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Lomax, Liverpool, England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prove yourself / creep / blow out / you + 9 tracks from The Bends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2</w:t>
        <w:tab/>
        <w:t xml:space="preserve">Apollo, Oxford, England    </w:t>
      </w:r>
      <w:r>
        <w:rPr>
          <w:rFonts w:cs="Helvetica;Arial" w:ascii="Helvetica;Arial" w:hAnsi="Helvetica;Arial"/>
          <w:i/>
          <w:sz w:val="20"/>
        </w:rPr>
        <w:t>[support act Supergrass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4</w:t>
        <w:tab/>
        <w:t xml:space="preserve">La Belle Angel, Edinburgh, Scotland  </w:t>
      </w:r>
      <w:r>
        <w:rPr>
          <w:rFonts w:cs="Helvetica;Arial" w:ascii="Helvetica;Arial" w:hAnsi="Helvetica;Arial"/>
          <w:i/>
          <w:sz w:val="20"/>
        </w:rPr>
        <w:t xml:space="preserve"> [thom and jonny acoustic se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Sheffield, England    </w:t>
      </w:r>
      <w:r>
        <w:rPr>
          <w:rFonts w:cs="Helvetica;Arial" w:ascii="Helvetica;Arial" w:hAnsi="Helvetica;Arial"/>
          <w:i/>
          <w:sz w:val="20"/>
        </w:rPr>
        <w:t>[thom and jonny acoustic set][? cancell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 xml:space="preserve">The Eve’s Club, London, England  </w:t>
      </w:r>
      <w:r>
        <w:rPr>
          <w:rFonts w:cs="Helvetica;Arial" w:ascii="Helvetica;Arial" w:hAnsi="Helvetica;Arial"/>
          <w:i/>
          <w:sz w:val="20"/>
        </w:rPr>
        <w:t xml:space="preserve"> [thom and jonny acoustic set]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my iron lung / banana co. / nice dream / high &amp; dry / bullet proof / lozenge of love / fake plastic trees / street spirit  / you   </w:t>
      </w:r>
      <w:r>
        <w:rPr>
          <w:rFonts w:cs="Helvetica;Arial" w:ascii="Helvetica;Arial" w:hAnsi="Helvetica;Arial"/>
          <w:i/>
          <w:sz w:val="20"/>
        </w:rPr>
        <w:t>[3 tracks released commercially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7</w:t>
        <w:tab/>
        <w:t xml:space="preserve">Leicester, England    </w:t>
      </w:r>
      <w:r>
        <w:rPr>
          <w:rFonts w:cs="Helvetica;Arial" w:ascii="Helvetica;Arial" w:hAnsi="Helvetica;Arial"/>
          <w:i/>
          <w:sz w:val="20"/>
        </w:rPr>
        <w:t>[thom and jonny acoustic se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Black Session, Paris, France</w:t>
      </w:r>
    </w:p>
    <w:p>
      <w:pPr>
        <w:pStyle w:val="Normal"/>
        <w:ind w:left="720" w:hanging="720"/>
        <w:rPr/>
      </w:pPr>
      <w:r>
        <w:rPr>
          <w:rFonts w:cs="Helvetica;Arial" w:ascii="Helvetica;Arial" w:hAnsi="Helvetica;Arial"/>
          <w:sz w:val="20"/>
        </w:rPr>
        <w:t xml:space="preserve">the bends / just / anyone can play guitar / bones / high &amp; dry / fake plastic trees / street spirit  / you / planet telex / union city blue / creep / my iron lung / banana co. / prove yourself    </w:t>
      </w:r>
      <w:r>
        <w:rPr>
          <w:rFonts w:cs="Helvetica;Arial" w:ascii="Helvetica;Arial" w:hAnsi="Helvetica;Arial"/>
          <w:i/>
          <w:sz w:val="20"/>
        </w:rPr>
        <w:t>[FM broadcast (bones / high &amp; dry part only)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 xml:space="preserve">The Apollo, Oxford, England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7</w:t>
        <w:tab/>
      </w:r>
      <w:r>
        <w:rPr>
          <w:rFonts w:cs="Helvetica;Arial" w:ascii="Helvetica;Arial" w:hAnsi="Helvetica;Arial"/>
          <w:i/>
          <w:sz w:val="20"/>
        </w:rPr>
        <w:t>[High &amp; Dry released in the U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z w:val="20"/>
        </w:rPr>
        <w:t>27</w:t>
        <w:tab/>
        <w:t xml:space="preserve">2 Meter Session, Bullet Sound Studio, Nederhorst den Berg, Netherlands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sessie #493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nyone can play guitar / bones / street spirit / just / my iron lung / high &amp; dry / fake plastic trees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i/>
          <w:sz w:val="20"/>
        </w:rPr>
        <w:t>[5 tracks released commercially in the Netherlands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The Bends Tour - 9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to 24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March 1995]</w:t>
      </w:r>
    </w:p>
    <w:p>
      <w:pPr>
        <w:pStyle w:val="Heading3"/>
        <w:rPr/>
      </w:pPr>
      <w:r>
        <w:rPr/>
        <w:t>March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University Great Hall, Cardiff, Wal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Bristol University, Bristol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City Hall, Truro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</w:r>
      <w:r>
        <w:rPr>
          <w:rFonts w:cs="Helvetica;Arial" w:ascii="Helvetica;Arial" w:hAnsi="Helvetica;Arial"/>
          <w:i/>
          <w:sz w:val="20"/>
        </w:rPr>
        <w:t>[The Bends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Civic Hall, Wolverhamp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Hallam University, Sheffield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just / anyone can play guitar / bones / permanent daylight / high &amp; dry / black star / prove yourself / stop whispering / vegetable / fake plastic trees / blow out / creep / my iron lung / you / banana co. / street spirit  / ripcor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Lemon Tree, Aberdeen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The Garage, Glasgow, Scot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The Crypt, University of Central Lancashire, Pres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Town Hall, Middlesboroug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Manchester University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Waterfront, Norwich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Roadmender, Northampton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The Forum, Kentish Town, London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the bends / just / anyone can play guitar / bones / high &amp; dry / black star / banana co. / prove yourself / vegetable / fake plastic trees / planet telex / ripcord / creep / my iron lung / you / nice dream / street spirit / stop whispering / lozenge of love    </w:t>
      </w:r>
      <w:r>
        <w:rPr>
          <w:rFonts w:cs="Helvetica;Arial" w:ascii="Helvetica;Arial" w:hAnsi="Helvetica;Arial"/>
          <w:i/>
          <w:sz w:val="20"/>
        </w:rPr>
        <w:t>[5 tracks released commercially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8</w:t>
        <w:tab/>
      </w:r>
      <w:r>
        <w:rPr>
          <w:rFonts w:cs="Helvetica;Arial" w:ascii="Helvetica;Arial" w:hAnsi="Helvetica;Arial"/>
          <w:i/>
          <w:sz w:val="20"/>
        </w:rPr>
        <w:t>[The Bends released in Canada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102.1 CFNY, Toronto, Ontario, Canada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i/>
          <w:sz w:val="20"/>
        </w:rPr>
        <w:t>[acoustic;]</w:t>
      </w:r>
      <w:r>
        <w:rPr>
          <w:rFonts w:cs="Helvetica;Arial" w:ascii="Helvetica;Arial" w:hAnsi="Helvetica;Arial"/>
          <w:sz w:val="20"/>
        </w:rPr>
        <w:t xml:space="preserve"> black star / fake plastic trees  + 1 other song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FM broadcast][jonny didn't make this show because he had flu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Much Music, Toronto, Ontario, Canada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i/>
          <w:sz w:val="20"/>
        </w:rPr>
        <w:t>[thom and colin acoustic set;]</w:t>
      </w:r>
      <w:r>
        <w:rPr>
          <w:rFonts w:cs="Helvetica;Arial" w:ascii="Helvetica;Arial" w:hAnsi="Helvetica;Arial"/>
          <w:sz w:val="20"/>
        </w:rPr>
        <w:t xml:space="preserve"> street spirit / nice dream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29 </w:t>
        <w:tab/>
        <w:t xml:space="preserve">Sam The Record Man, Toronto, Ontario, Canada    </w:t>
      </w:r>
      <w:r>
        <w:rPr>
          <w:rFonts w:cs="Helvetica;Arial" w:ascii="Helvetica;Arial" w:hAnsi="Helvetica;Arial"/>
          <w:i/>
          <w:sz w:val="20"/>
        </w:rPr>
        <w:t>[in-store performance]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i/>
          <w:sz w:val="20"/>
        </w:rPr>
        <w:t>[acoustic;]</w:t>
      </w:r>
      <w:r>
        <w:rPr>
          <w:rFonts w:cs="Helvetica;Arial" w:ascii="Helvetica;Arial" w:hAnsi="Helvetica;Arial"/>
          <w:sz w:val="20"/>
        </w:rPr>
        <w:t xml:space="preserve"> street spirit  / bullet proof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 xml:space="preserve">Vancouver, British Columbia, Canada    </w:t>
      </w:r>
      <w:r>
        <w:rPr>
          <w:rFonts w:cs="Helvetica;Arial" w:ascii="Helvetica;Arial" w:hAnsi="Helvetica;Arial"/>
          <w:i/>
          <w:sz w:val="20"/>
        </w:rPr>
        <w:t>[? in-store performanc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Apr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Moe's, Seattle, W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just / anyone can play guitar / bones / high &amp; dry / black star / banana co. / street spirit  / fake plastic trees / planet telex / prove yourself / creep / my iron lung / you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Justin Herman Plaza, San Francisco, C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just / anyone can play guitar / bones / high &amp; dry / you / vegetable / street spirit  / fake plastic trees / ripcord / prove yourself / creep / my iron lung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</w:r>
      <w:r>
        <w:rPr>
          <w:rFonts w:cs="Helvetica;Arial" w:ascii="Helvetica;Arial" w:hAnsi="Helvetica;Arial"/>
          <w:i/>
          <w:sz w:val="20"/>
        </w:rPr>
        <w:t>[The Bends released in the USA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Morning Becomes Eclectic, KCRW, Santa Monica, C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pacing w:val="-2"/>
          <w:sz w:val="20"/>
          <w:lang w:val="en-GB"/>
        </w:rPr>
        <w:t>[thom and jonny acoustic;]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z w:val="20"/>
        </w:rPr>
        <w:t xml:space="preserve">street spirit / subterranean homesick alien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“a premiere”]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z w:val="20"/>
        </w:rPr>
        <w:t xml:space="preserve">/ bullet proof / </w:t>
      </w:r>
      <w:r>
        <w:rPr>
          <w:rFonts w:cs="Helvetica;Arial" w:ascii="Helvetica;Arial" w:hAnsi="Helvetica;Arial"/>
          <w:i/>
          <w:sz w:val="20"/>
        </w:rPr>
        <w:t>[interview]</w:t>
      </w:r>
      <w:r>
        <w:rPr>
          <w:rFonts w:cs="Helvetica;Arial" w:ascii="Helvetica;Arial" w:hAnsi="Helvetica;Arial"/>
          <w:sz w:val="20"/>
        </w:rPr>
        <w:t xml:space="preserve">   </w:t>
      </w:r>
      <w:r>
        <w:rPr>
          <w:rFonts w:cs="Helvetica;Arial" w:ascii="Helvetica;Arial" w:hAnsi="Helvetica;Arial"/>
          <w:i/>
          <w:sz w:val="20"/>
        </w:rPr>
        <w:t>[FM broadcast][1 track commercially releas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Los Angeles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Chicago, 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Venus de Milo, Boston, M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just / anyone can play guitar / bones / high &amp; dry / you / vegetable / street spirit  / fake plastic trees / planet telex / prove yourself / creep / my iron lung / ripcor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New York, 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Washington D.C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Radio 1 Sound City, Colston Hall, Bristol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the bends / just / anyone can play guitar / bones / high &amp; dry / street spirit / fake plastic trees / planet telex / my iron lung 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Gino, Stockholm, Sweden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just / anyone can play guitar / bones / high &amp; dry / street spirit / prove yourself / vegetable / fake plastic trees / planet telex / ripcord / creep / my iron lung / you / bullet proof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Villa 65 Session, VPRO, Netherlands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i/>
          <w:sz w:val="20"/>
        </w:rPr>
        <w:t>[acoustic;]</w:t>
      </w:r>
      <w:r>
        <w:rPr>
          <w:rFonts w:cs="Helvetica;Arial" w:ascii="Helvetica;Arial" w:hAnsi="Helvetica;Arial"/>
          <w:sz w:val="20"/>
        </w:rPr>
        <w:t xml:space="preserve"> street spirit / subterranean homesick alien / fake plastic trees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Top Live Session, Europe 1, France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sing a song for you / bones / fake plastic trees / just / street spirit  / </w:t>
      </w:r>
      <w:r>
        <w:rPr>
          <w:rFonts w:cs="Helvetica;Arial" w:ascii="Helvetica;Arial" w:hAnsi="Helvetica;Arial"/>
          <w:i/>
          <w:sz w:val="20"/>
        </w:rPr>
        <w:t>[interview with colin, jonny and thom]</w:t>
      </w:r>
      <w:r>
        <w:rPr>
          <w:rFonts w:cs="Helvetica;Arial" w:ascii="Helvetica;Arial" w:hAnsi="Helvetica;Arial"/>
          <w:sz w:val="20"/>
        </w:rPr>
        <w:t xml:space="preserve"> / high &amp; dry / my iron lu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Ma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Plaza San Giovanni, Rome, Italy 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 / street spirit  / vegetable / you</w:t>
        <w:tab/>
        <w:t>/ prove yourself</w:t>
        <w:tab/>
        <w:t>/ planet telex / bullet proof / creep</w:t>
        <w:tab/>
        <w:t xml:space="preserve">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</w:t>
      </w:r>
      <w:r>
        <w:rPr>
          <w:rFonts w:cs="Helvetica;Arial" w:ascii="Helvetica;Arial" w:hAnsi="Helvetica;Arial"/>
          <w:i/>
          <w:sz w:val="20"/>
        </w:rPr>
        <w:t>Italian TV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Planet Rock Sessions, Rome, Italy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the bends / just / anyone can play guitar / bones / high &amp; dry / street spirit / vegetable / fake plastic trees / you / prove yourself / ripcord / planet telex / bullet proof / creep / my iron lung / stop whispering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</w:r>
      <w:r>
        <w:rPr>
          <w:rFonts w:cs="Helvetica;Arial" w:ascii="Helvetica;Arial" w:hAnsi="Helvetica;Arial"/>
          <w:i/>
          <w:sz w:val="20"/>
        </w:rPr>
        <w:t>[Fake Plastic Trees released in the UK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6</w:t>
        <w:tab/>
        <w:t xml:space="preserve">Later w/ Jools Holland, BBC, London, England    </w:t>
      </w:r>
      <w:r>
        <w:rPr>
          <w:rFonts w:cs="Helvetica;Arial" w:ascii="Helvetica;Arial" w:hAnsi="Helvetica;Arial"/>
          <w:i/>
          <w:sz w:val="20"/>
        </w:rPr>
        <w:t>[broadcast 27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May]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z w:val="20"/>
        </w:rPr>
        <w:t xml:space="preserve">high &amp; dry / the bends    </w:t>
      </w:r>
      <w:r>
        <w:rPr>
          <w:rFonts w:cs="Helvetica;Arial" w:ascii="Helvetica;Arial" w:hAnsi="Helvetica;Arial"/>
          <w:i/>
          <w:sz w:val="20"/>
        </w:rPr>
        <w:t>[1 track released commercially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North American Tour - 26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May to 15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June 1995][support act David Gray]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 xml:space="preserve">Paradise Club, Boston, MA   </w:t>
      </w:r>
      <w:r>
        <w:rPr>
          <w:rFonts w:cs="Helvetica;Arial" w:ascii="Helvetica;Arial" w:hAnsi="Helvetica;Arial"/>
          <w:i/>
          <w:sz w:val="20"/>
        </w:rPr>
        <w:t xml:space="preserve"> [attendance: 600+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Lupo’s Heartbreak Hotel, Providence, Rhode Is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Pearl Street, Northampton, M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 xml:space="preserve">Toad's Place, New Haven, C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u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Tramp's, New York, NY  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/ just / anyone can play guitar / bones / high &amp; dry / black star / prove yourself / vegetable / fake plastic trees / planet telex / creep / my iron lung / thinking about you / you / bullet proof / street spirit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3</w:t>
        <w:tab/>
        <w:t xml:space="preserve">Johnnie Walker Session, Radio 1, England    </w:t>
      </w:r>
      <w:r>
        <w:rPr>
          <w:rFonts w:cs="Helvetica;Arial" w:ascii="Helvetica;Arial" w:hAnsi="Helvetica;Arial"/>
          <w:i/>
          <w:sz w:val="20"/>
        </w:rPr>
        <w:t>[FM broadcast date]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i/>
          <w:sz w:val="20"/>
        </w:rPr>
        <w:t>[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thom and johnny ;]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z w:val="20"/>
        </w:rPr>
        <w:t xml:space="preserve">black star / street spirit / subterranean homesick alien 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First Avenue, Minneapolis, MN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/ just / anyone can play guitar / bones / high &amp; dry / black star / nice dream / vegetable / ripcord / fake plastic trees / planet telex / creep / my iron lung / prove yourself / bullet proof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 xml:space="preserve">The Warehouse (RPM Club), Toronto, Canada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the bends / just / bones / high &amp; dry / street spirit / black star / prove yourself / vegetable / fake plastic trees / planet telex / creep / my iron lung / bullet proof / stop whispering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Peabody's Down Under, Detroit, MI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Metro, Chicago, 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 xml:space="preserve">Mercury Café, Denver, CO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/ just / anyone can play guitar / bones / high &amp; dry / black star / punchdrunk lovesick singalong / vegetable / ripcord / fake plastic trees / planet telex / creep / my iron lung / you / bullet proof / street spirit 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Palace Theatre, Hollywood, CA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the bends / just / anyone can play guitar / high &amp; dry / planet telex / fake plastic trees / my iron lung / creep / stop whispering  </w:t>
      </w:r>
      <w:r>
        <w:rPr>
          <w:rFonts w:cs="Helvetica;Arial" w:ascii="Helvetica;Arial" w:hAnsi="Helvetica;Arial"/>
          <w:i/>
          <w:sz w:val="20"/>
        </w:rPr>
        <w:t>[incomplete setlist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Tour of Japan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Shibuya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Shinjuku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Nagoya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Osaka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Fukuoka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Liquid Room, Shinjuku, Japan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anyone can play guitar / the bends / high &amp; dry / prove yourself / pop is dead / black star / fake plastic trees / bullet proof / sulk / creep / planet telex / just / nice dream / killer cars / banana co. / street spirit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 xml:space="preserve">Xanadu, Sapporo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my iron lung / bones / just / black star / you / the bends / street spirit / high &amp; dry / nice dream / killer cars / anyone can play guitar / fake plastic trees / planet telex / faithless, the wonderboy / how can you be sure ? / stop whispering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Club Citta, Kawasaki, Japa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u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Vancouver, British Columbia, Canad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Sailors Union Of The Pacific’ Hall, Seattle, W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 xml:space="preserve">Slim’s, San Francisco, CA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 xml:space="preserve">Soma, San Diego, C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the bends / bones / sulk / prove yourself / vegetable / high &amp; dry / fake plastic trees / black star / street spirit  / creep / planet telex / just / anyone can play guitar / bullet proof / you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Niles Theatre, Mesa, AZ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El Paso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 xml:space="preserve">The Library Café, AZ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8</w:t>
        <w:tab/>
        <w:t xml:space="preserve">Lawrence, Kansas City    </w:t>
      </w:r>
      <w:r>
        <w:rPr>
          <w:rFonts w:cs="Helvetica;Arial" w:ascii="Helvetica;Arial" w:hAnsi="Helvetica;Arial"/>
          <w:i/>
          <w:sz w:val="20"/>
        </w:rPr>
        <w:t>[attendance: 400]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[every song off of the bends except ‘sulk’] + you / creep / stop whispering / anyone can play guitar / ripcord  </w:t>
      </w:r>
      <w:r>
        <w:rPr>
          <w:rFonts w:cs="Helvetica;Arial" w:ascii="Helvetica;Arial" w:hAnsi="Helvetica;Arial"/>
          <w:i/>
          <w:sz w:val="20"/>
        </w:rPr>
        <w:t>[incorrect order; opened with ‘bones’, closed with ‘stop whispering’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Memphis, T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New Orleans, L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 xml:space="preserve">The Masquerade, Atlanta, Georgia    </w:t>
      </w:r>
      <w:r>
        <w:rPr>
          <w:rFonts w:cs="Helvetica;Arial" w:ascii="Helvetica;Arial" w:hAnsi="Helvetica;Arial"/>
          <w:i/>
          <w:sz w:val="20"/>
        </w:rPr>
        <w:t>[support act Drugstor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Cat's Cradle, Carrboro, NC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London, Ontario, Canad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BarryMore Music Hall, Ottawa, Ontario, Canad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Saratoga Winners, Cohoes, 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Pearl Street, Central M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Tour 30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July to 9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August 1995 - supporting REM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National Bowl, Milton Keynes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anyone can play guitar / high &amp; dry / fake plastic trees / planet telex / just / the bends + creep / street spiri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1</w:t>
        <w:tab/>
      </w:r>
      <w:r>
        <w:rPr>
          <w:rFonts w:cs="Helvetica;Arial" w:ascii="Helvetica;Arial" w:hAnsi="Helvetica;Arial"/>
          <w:i/>
          <w:sz w:val="20"/>
        </w:rPr>
        <w:t>[Video shoot for Just, London, Englan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Augu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Waldbuhne, Berlin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Oslo Spektrum, Oslo, Norway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anyone can play guitar / high &amp; dry / creep / my iron lung / bullet proof / street spirit  / lucky / just / fake plastic trees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thom performs a new song ‘no surprises please’ in the dressing room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Sjohistoriska Museet, Stockholm, Sweden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4</w:t>
        <w:tab/>
        <w:t xml:space="preserve">99x FM, Cat's Paw Studios, Atlanta, GA    </w:t>
      </w:r>
      <w:r>
        <w:rPr>
          <w:rFonts w:cs="Helvetica;Arial" w:ascii="Helvetica;Arial" w:hAnsi="Helvetica;Arial"/>
          <w:i/>
          <w:sz w:val="20"/>
        </w:rPr>
        <w:t>[FM broadcast date]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i/>
          <w:sz w:val="20"/>
        </w:rPr>
        <w:t>[acoustic;]</w:t>
      </w:r>
      <w:r>
        <w:rPr>
          <w:rFonts w:cs="Helvetica;Arial" w:ascii="Helvetica;Arial" w:hAnsi="Helvetica;Arial"/>
          <w:sz w:val="20"/>
        </w:rPr>
        <w:t xml:space="preserve"> street spirit  / lucky / bullet proof / you / subterranean homesick alien / fake plastic trees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5</w:t>
        <w:tab/>
      </w:r>
      <w:r>
        <w:rPr>
          <w:rFonts w:cs="Helvetica;Arial" w:ascii="Helvetica;Arial" w:hAnsi="Helvetica;Arial"/>
          <w:i/>
          <w:sz w:val="20"/>
        </w:rPr>
        <w:t>[band pull out of T In The Park, Glasgow, Scotlan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Catania Stadium, Sicily, Italy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high &amp; dry / creep / bullet proof / the bends / street spirit / just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Ramat Gan Stadium, Tel Aviv, Israel</w:t>
      </w:r>
    </w:p>
    <w:p>
      <w:pPr>
        <w:pStyle w:val="BodyTextIndent3"/>
        <w:rPr/>
      </w:pPr>
      <w:r>
        <w:rPr/>
        <w:t>[”there aren’t many things that scare me, but Radiohead are so good they scare me” - michael stip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 xml:space="preserve">Roskilde Festival, Denmark   </w:t>
      </w:r>
      <w:r>
        <w:rPr>
          <w:rFonts w:cs="Helvetica;Arial" w:ascii="Helvetica;Arial" w:hAnsi="Helvetica;Arial"/>
          <w:i/>
          <w:sz w:val="20"/>
        </w:rPr>
        <w:t>[headliners Neil Young &amp; Pearl Jam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MTV Studios, Camden, London, England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just / nobody does it bett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Pucklepop, Dronten, Belgium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my iron lung / bones / just / nice dream / creep / street spirit  / high &amp; dry / you / anyone can play guitar / lucky / fake plastic trees / the bends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 xml:space="preserve">Lowlands Festival, Netherlands 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nice dream / the bends / high &amp; dry / you / anyone can play guitar / fake plastic trees / lucky 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8</w:t>
        <w:tab/>
      </w:r>
      <w:r>
        <w:rPr>
          <w:rFonts w:cs="Helvetica;Arial" w:ascii="Helvetica;Arial" w:hAnsi="Helvetica;Arial"/>
          <w:i/>
          <w:sz w:val="20"/>
        </w:rPr>
        <w:t>[Just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Helsinki festival, Fin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Sept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Winterhurere Festival, Switzer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US Tour 8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September to 1</w:t>
      </w:r>
      <w:r>
        <w:rPr>
          <w:rFonts w:cs="Helvetica;Arial" w:ascii="Helvetica;Arial" w:hAnsi="Helvetica;Arial"/>
          <w:i/>
          <w:sz w:val="20"/>
          <w:vertAlign w:val="superscript"/>
        </w:rPr>
        <w:t>st</w:t>
      </w:r>
      <w:r>
        <w:rPr>
          <w:rFonts w:cs="Helvetica;Arial" w:ascii="Helvetica;Arial" w:hAnsi="Helvetica;Arial"/>
          <w:i/>
          <w:sz w:val="20"/>
        </w:rPr>
        <w:t xml:space="preserve"> October 1995 - supporting REM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 xml:space="preserve">Miami Arena, Miami, FL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 xml:space="preserve">Thunderdome, Tampa, FL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Starwood Amphitheater, Nashville, T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Jefferson Civic Center, Birmingham, AL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nice dream / high &amp; dry / lucky / creep / you / just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LSU Assembly Center, Baton Rouge, L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KRBE, Houston, TX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interview w/thom before the show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Cynthia Woods Mitchell Pavilion, Houston, TX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high &amp; dry / planet telex / anyone can play guitar / just / street spirit  / creep / fake plastic trees / the be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Cynthia Woods Mitchell Pavilion, Houston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Southpark Meadows, Austin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Reunion Arena, Dallas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Reunion Arena, Dallas, T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Riverport Amphitheater, St. Louis, M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Riverport Amphitheater, St. Louis, M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The World, Chicago, 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Deer Creek, Indianapolis, IN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my iron lung / high &amp; dry / creep  / lucky / bullet proof  / fake plastic trees / 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   </w:t>
      </w:r>
      <w:r>
        <w:rPr>
          <w:rFonts w:cs="Helvetica;Arial" w:ascii="Helvetica;Arial" w:hAnsi="Helvetica;Arial"/>
          <w:i/>
          <w:sz w:val="20"/>
        </w:rPr>
        <w:t>[incomplete setli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Breslin Center, East Lansing, MI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Memorial Auditorium, Buffalo, NY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just / high &amp; dry / creep / anyone can play guitar / fake plastic trees / lucky / street spirit / my iron lu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>Hershey Park Stadium, Hershey, P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just / anyone can play guitar / nice dream / my iron lung / planet telex / high &amp; dry / fake plastic trees / the bends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5"/>
        <w:ind w:left="720" w:hanging="720"/>
        <w:rPr/>
      </w:pPr>
      <w:r>
        <w:rPr/>
        <w:t>October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Meadows Amphitheater, Hartford, CT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bones / high &amp; dry / lucky / creep / fake plastic trees / the bends / just / nobody does it better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Mercury Lounge, New York, NY    </w:t>
      </w:r>
      <w:r>
        <w:rPr>
          <w:rFonts w:cs="Helvetica;Arial" w:ascii="Helvetica;Arial" w:hAnsi="Helvetica;Arial"/>
          <w:i/>
          <w:sz w:val="20"/>
        </w:rPr>
        <w:t>[unannounced show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anyone can play guitar / planet telex / bullet proof / high &amp; dry / lucky / you / man-o-war / my iron lung / street spirit  / the bends / just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Fort Apache Studios, Boston, M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just / high &amp; dry / lucky / anyone can play guitar / fake plastic trees / street spirit  / nice dream / the be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</w:t>
        <w:tab/>
        <w:t>KMJM [?]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session + interview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US Tour - supporting Soul Asylum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Ogden Theatre, Denver, CO</w:t>
      </w:r>
    </w:p>
    <w:p>
      <w:pPr>
        <w:pStyle w:val="TextBody"/>
        <w:ind w:left="720" w:hanging="0"/>
        <w:rPr/>
      </w:pPr>
      <w:r>
        <w:rPr/>
        <w:t>[acoustic set][band's equipment and instruments stolen out of tour van before the show - band performs on rented gear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Denver, CO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Vancouver, British Columb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Seattle, W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Portland, O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 xml:space="preserve">Civic Auditorium, Santa Cruz, CA    </w:t>
      </w:r>
      <w:r>
        <w:rPr>
          <w:rFonts w:cs="Helvetica;Arial" w:ascii="Helvetica;Arial" w:hAnsi="Helvetica;Arial"/>
          <w:i/>
          <w:sz w:val="20"/>
        </w:rPr>
        <w:t>[1st support act The Nixons]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z w:val="20"/>
        </w:rPr>
        <w:t xml:space="preserve">creep / fake plastic trees / bones   </w:t>
      </w:r>
      <w:r>
        <w:rPr>
          <w:rFonts w:cs="Helvetica;Arial" w:ascii="Helvetica;Arial" w:hAnsi="Helvetica;Arial"/>
          <w:i/>
          <w:sz w:val="20"/>
        </w:rPr>
        <w:t>[incomplete setlist, 7 songs were play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Warfield Theater, San Francisco, C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high &amp; dry / street spirit  / creep / my iron lung / lucky / just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Fresno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Los Angeles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Riverside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San Diego, C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[?]</w:t>
        <w:tab/>
        <w:t>Hard Rock Café, Las Vegas,  NV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On The Edge, Los Angeles, C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thom acoustic;]</w:t>
      </w:r>
      <w:r>
        <w:rPr>
          <w:rFonts w:cs="Helvetica;Arial" w:ascii="Helvetica;Arial" w:hAnsi="Helvetica;Arial"/>
          <w:sz w:val="20"/>
        </w:rPr>
        <w:t xml:space="preserve"> bullet proof / killer cars / </w:t>
      </w:r>
      <w:r>
        <w:rPr>
          <w:rFonts w:cs="Helvetica;Arial" w:ascii="Helvetica;Arial" w:hAnsi="Helvetica;Arial"/>
          <w:i/>
          <w:sz w:val="20"/>
        </w:rPr>
        <w:t>[interview]   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30</w:t>
        <w:tab/>
      </w:r>
      <w:r>
        <w:rPr>
          <w:rFonts w:cs="Helvetica;Arial" w:ascii="Helvetica;Arial" w:hAnsi="Helvetica;Arial"/>
          <w:i/>
          <w:sz w:val="20"/>
        </w:rPr>
        <w:t>[Help EP released in the UK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UK Autumn Tour 31</w:t>
      </w:r>
      <w:r>
        <w:rPr>
          <w:rFonts w:cs="Helvetica;Arial" w:ascii="Helvetica;Arial" w:hAnsi="Helvetica;Arial"/>
          <w:i/>
          <w:sz w:val="20"/>
          <w:vertAlign w:val="superscript"/>
        </w:rPr>
        <w:t>st</w:t>
      </w:r>
      <w:r>
        <w:rPr>
          <w:rFonts w:cs="Helvetica;Arial" w:ascii="Helvetica;Arial" w:hAnsi="Helvetica;Arial"/>
          <w:i/>
          <w:sz w:val="20"/>
        </w:rPr>
        <w:t xml:space="preserve"> October to 7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November 1995][support act Sparklehorse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31</w:t>
        <w:tab/>
        <w:t>Barrowlands, Glasgow, Scotland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Nov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Town &amp; Country Club, Leeds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anyone can play guitar / high &amp; dry / prove yourself / man-o-war / black star / nice dream / bullet proof / sulk / creep / planet telex / just / blow out / fake plastic trees / lucky / you / street spirit  / the be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Academy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Brixton Academy, London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street spirit / bones / just / bullet proof / high &amp; dry / black star / stop whispering / creep / man-o-war / planet telex / prove yourself / my iron lung / anyone can play guitar / blow out / fake plastic trees / subterranean homesick alien / lucky / nice dream / you / the bends / nobody does it better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Rock City, Nottingham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blow out / bones / fake plastic trees / high &amp; dry / nice dream / my iron lung / you   </w:t>
      </w:r>
      <w:r>
        <w:rPr>
          <w:rFonts w:cs="Helvetica;Arial" w:ascii="Helvetica;Arial" w:hAnsi="Helvetica;Arial"/>
          <w:i/>
          <w:sz w:val="20"/>
        </w:rPr>
        <w:t>[incomplete setlist][7 tracks released commercially - mispress copies play ‘bones’ instead of ‘nice dream’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Corn Exchange, Cambridge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anyone can play guitar / bullet proof / high &amp; dry / lucky / creep / man-o-war / planet telex / vegetable / bishop's robes / my iron lung / just / blow out / fake plastic trees / subterranean homesick alien / nice dream / street spirit  / stop whispering / you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Guildhall, Southampton, England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Noorderlight, Tilburg, Netherla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 xml:space="preserve">Cafe De La Dance, Paris, France    </w:t>
      </w:r>
      <w:r>
        <w:rPr>
          <w:rFonts w:cs="Helvetica;Arial" w:ascii="Helvetica;Arial" w:hAnsi="Helvetica;Arial"/>
          <w:i/>
          <w:sz w:val="20"/>
        </w:rPr>
        <w:t>[support act Drugstore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anyone can play guitar / bullet proof / high &amp; dry / lucky / creep / man-o-war / planet telex / bishop's robes / thinking about you / my iron lung / just / fake plastic trees / subterranean homesick alien / nice dream / street spirit  / black star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 xml:space="preserve">La Laiterie, Strasbourg, France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anyone can play guitar / bullet proof / high &amp; dry / lucky / black star / creep / man-o-war / planet telex / lurgee / my iron lung / just / fake plastic trees / banana co. / nice dream / street spirit 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La Vapeur, Dijon, France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anyone can play guitar / bullet proof / high &amp; dry / lucky / creep / man-o-war / thinking about you / planet telex / lurgee / my iron lung / just / fake plastic trees / banana co. / nice dream / street spirit  / stop whisperi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Virgin Megastore, Champs Elysees, Paris, France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i/>
          <w:sz w:val="20"/>
        </w:rPr>
        <w:t>[acoustic;]</w:t>
      </w:r>
      <w:r>
        <w:rPr>
          <w:rFonts w:cs="Helvetica;Arial" w:ascii="Helvetica;Arial" w:hAnsi="Helvetica;Arial"/>
          <w:sz w:val="20"/>
        </w:rPr>
        <w:t xml:space="preserve"> high &amp; dry / street spirit  / subterranean homesick alien / my iron lung  </w:t>
      </w:r>
      <w:r>
        <w:rPr>
          <w:rFonts w:cs="Helvetica;Arial" w:ascii="Helvetica;Arial" w:hAnsi="Helvetica;Arial"/>
          <w:i/>
          <w:sz w:val="20"/>
        </w:rPr>
        <w:t>[incomplete setli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Arena Auditorium, Valencia, Spai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 xml:space="preserve">Pacha, Madrid, Spai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Zeleste, Barcelona, Spai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Le Rockstore, Montpellier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Propaganda, Milano, Ita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Tenax, Firenze, Ita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Vidia Club, Cesena, Ita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 xml:space="preserve">Charterhalle, Munich, Germany </w:t>
      </w:r>
    </w:p>
    <w:p>
      <w:pPr>
        <w:pStyle w:val="BodyTextIndent3"/>
        <w:rPr/>
      </w:pPr>
      <w:r>
        <w:rPr/>
        <w:t>[thom loses his voice and walks off 5 songs into the se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Batschkapp, Frankfurt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E-Werk, Koln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Markthalle, Hamburg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ind w:left="720" w:hanging="720"/>
        <w:rPr>
          <w:rFonts w:ascii="Helvetica;Arial" w:hAnsi="Helvetica;Arial" w:cs="Helvetica;Arial"/>
          <w:b/>
          <w:b/>
          <w:sz w:val="20"/>
        </w:rPr>
      </w:pPr>
      <w:r>
        <w:rPr>
          <w:rFonts w:cs="Helvetica;Arial" w:ascii="Helvetica;Arial" w:hAnsi="Helvetica;Arial"/>
          <w:b/>
          <w:sz w:val="20"/>
        </w:rPr>
        <w:t>December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Gino, Stockholm, Sweden 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high &amp; dry / lucky / creep / bishop's robes / you / fake plastic  trees / just / street spirit / black star / nice dream / stop whispering + vegetabl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Mejeriet, Lund, Sweden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Smash Hits Poll Winners Party, Wembley Arena, London, England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 xml:space="preserve">Paradiso, Amsterdam, Netherlands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/ bones / bullet proof / my iron lung / lucky / creep / bishop’s robes / high &amp; dry / planet telex / inside my head / just / fake plastic trees / no surprises [acoustic] / you / black star / nice dream / stop whispering    </w:t>
      </w:r>
      <w:r>
        <w:rPr>
          <w:rFonts w:cs="Helvetica;Arial" w:ascii="Helvetica;Arial" w:hAnsi="Helvetica;Arial"/>
          <w:i/>
          <w:sz w:val="20"/>
        </w:rPr>
        <w:t>[incomplete setli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La Luna Theatre, Brussels, Belgium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bullet proof / my iron lung / prove yourself / street spirit  / lucky / creep / nice dream / high &amp; dry / planet telex / anyone can play guitar / just / blow out / fake plastic trees / true love waits / you / banana co. / nobody does it better / inside my hea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 xml:space="preserve">Warehouse, Toronto, Ontario, Canada    </w:t>
      </w:r>
      <w:r>
        <w:rPr>
          <w:rFonts w:cs="Helvetica;Arial" w:ascii="Helvetica;Arial" w:hAnsi="Helvetica;Arial"/>
          <w:i/>
          <w:sz w:val="20"/>
        </w:rPr>
        <w:t>[support act Remy Zero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bullet proof / my iron lung / prove yourself / street spirit  / lucky / creep / nice dream /high &amp; dry / planet telex / anyone can play guitar / just / blow out / fake plastic trees / thinking about you / you / black star / inside my hea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 xml:space="preserve">Spectrum, Montreal, Quebec, Canada    </w:t>
      </w:r>
      <w:r>
        <w:rPr>
          <w:rFonts w:cs="Helvetica;Arial" w:ascii="Helvetica;Arial" w:hAnsi="Helvetica;Arial"/>
          <w:i/>
          <w:sz w:val="20"/>
        </w:rPr>
        <w:t>[support act Remy Zero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bullet proof / my iron lung / man-o-war / street spirit  / lucky / creep / nice dream / high &amp; dry / planet telex / anyone can play guitar / just / blow out / fake plastic trees / subterranean homesick alien / india rubber / black star / you / nobody does it bett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Live 105 Green Xmas, Berkeley Community Centre, Berkeley, C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/ my iron lung / high &amp; dry / just / fake plastic trees 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 xml:space="preserve">KROQ Almost Acoustic Xmas, Events Center, San Jose, CA 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my iron lung / high &amp; dry / bullet proof / just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KROQ Almost Acoustic Xmas, Universal Amphitheater, Los Angeles, C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the bends / my iron lung / high &amp; dry / just, fake plastic trees 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KROQ Almost Acoustic Xmas, Universal Amphitheater, Los Angeles, C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bones / just / fake plastic trees / nobody does it better / creep 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[?]</w:t>
        <w:tab/>
        <w:t xml:space="preserve">Amsterdam, Netherlands    </w:t>
      </w:r>
      <w:r>
        <w:rPr>
          <w:rFonts w:cs="Helvetica;Arial" w:ascii="Helvetica;Arial" w:hAnsi="Helvetica;Arial"/>
          <w:i/>
          <w:sz w:val="20"/>
        </w:rPr>
        <w:t>[? as credited on bootlegs – see also below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reep / street spirit / high &amp; dry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96</w:t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</w:r>
    </w:p>
    <w:p>
      <w:pPr>
        <w:pStyle w:val="PlainText"/>
        <w:widowControl w:val="false"/>
        <w:ind w:left="720" w:hanging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..[?]</w:t>
        <w:tab/>
        <w:t xml:space="preserve">Netherlands  </w:t>
      </w:r>
      <w:r>
        <w:rPr>
          <w:rFonts w:cs="Helvetica;Arial" w:ascii="Helvetica;Arial" w:hAnsi="Helvetica;Arial"/>
          <w:i/>
        </w:rPr>
        <w:t>[? as credited on tapes of the broadcast – see also above]</w:t>
      </w:r>
    </w:p>
    <w:p>
      <w:pPr>
        <w:pStyle w:val="PlainText"/>
        <w:widowControl w:val="false"/>
        <w:ind w:left="720" w:hanging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ake plastic trees / you / high &amp; dry / street spirit  / bones /the bends / creep / lucky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FM broadcast - Dutch announcer between songs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anuary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9</w:t>
        <w:tab/>
      </w:r>
      <w:r>
        <w:rPr>
          <w:rFonts w:cs="Helvetica;Arial" w:ascii="Helvetica;Arial" w:hAnsi="Helvetica;Arial"/>
          <w:i/>
          <w:sz w:val="20"/>
        </w:rPr>
        <w:t>[Street Spirit released in the UK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February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taken up with preparation of new rehearsal space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March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 xml:space="preserve">BBC Radio 1, Session 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street spirit / my iron lung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 xml:space="preserve">Troubadour, Los Angeles, CA    </w:t>
      </w:r>
      <w:r>
        <w:rPr>
          <w:rFonts w:cs="Helvetica;Arial" w:ascii="Helvetica;Arial" w:hAnsi="Helvetica;Arial"/>
          <w:i/>
          <w:sz w:val="20"/>
        </w:rPr>
        <w:t>[secret gig][attendance: 250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electioneering / anyone can play guitar / planet telex / let down / high &amp; dry / subterranean homesick alien / just / street spirit  / lift / fake plastic trees / lucky / the bends / creep / electioneering [#2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The Tonight Show w/ Jay Leno, Hollywood, C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high &amp; dry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6</w:t>
        <w:tab/>
        <w:t xml:space="preserve">Austin, TX    </w:t>
      </w:r>
      <w:r>
        <w:rPr>
          <w:rFonts w:cs="Helvetica;Arial" w:ascii="Helvetica;Arial" w:hAnsi="Helvetica;Arial"/>
          <w:i/>
          <w:sz w:val="20"/>
        </w:rPr>
        <w:t>[special show for the media only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 xml:space="preserve">MTV, 120 Minutes    </w:t>
      </w:r>
      <w:r>
        <w:rPr>
          <w:rFonts w:cs="Helvetica;Arial" w:ascii="Helvetica;Arial" w:hAnsi="Helvetica;Arial"/>
          <w:i/>
          <w:sz w:val="20"/>
        </w:rPr>
        <w:t>[broadcast on 24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March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high &amp; dry / the bends / </w:t>
      </w:r>
      <w:r>
        <w:rPr>
          <w:rFonts w:cs="Helvetica;Arial" w:ascii="Helvetica;Arial" w:hAnsi="Helvetica;Arial"/>
          <w:i/>
          <w:sz w:val="20"/>
        </w:rPr>
        <w:t>[interview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 xml:space="preserve">University of Alberta, Edmonton, Alberta, Canada    </w:t>
      </w:r>
      <w:r>
        <w:rPr>
          <w:rFonts w:cs="Helvetica;Arial" w:ascii="Helvetica;Arial" w:hAnsi="Helvetica;Arial"/>
          <w:i/>
          <w:sz w:val="20"/>
        </w:rPr>
        <w:t>[attendance: 600]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z w:val="20"/>
        </w:rPr>
        <w:t xml:space="preserve">creep / just / fake plastic trees / the bends    </w:t>
      </w:r>
      <w:r>
        <w:rPr>
          <w:rFonts w:cs="Helvetica;Arial" w:ascii="Helvetica;Arial" w:hAnsi="Helvetica;Arial"/>
          <w:i/>
          <w:sz w:val="20"/>
        </w:rPr>
        <w:t>[incomplete setlist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Tour 21</w:t>
      </w:r>
      <w:r>
        <w:rPr>
          <w:rFonts w:cs="Helvetica;Arial" w:ascii="Helvetica;Arial" w:hAnsi="Helvetica;Arial"/>
          <w:i/>
          <w:sz w:val="20"/>
          <w:vertAlign w:val="superscript"/>
        </w:rPr>
        <w:t>st</w:t>
      </w:r>
      <w:r>
        <w:rPr>
          <w:rFonts w:cs="Helvetica;Arial" w:ascii="Helvetica;Arial" w:hAnsi="Helvetica;Arial"/>
          <w:i/>
          <w:sz w:val="20"/>
        </w:rPr>
        <w:t xml:space="preserve"> March to 13th April with support act David Gray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>Macewan Hall, Calgary, Alberta, Canad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 xml:space="preserve">CBC, Real Time Studio, Vancouver, Canada 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z w:val="20"/>
        </w:rPr>
        <w:t xml:space="preserve">street spirit / killer cars / wonderwall </w:t>
      </w:r>
      <w:r>
        <w:rPr>
          <w:rFonts w:cs="Helvetica;Arial" w:ascii="Helvetica;Arial" w:hAnsi="Helvetica;Arial"/>
          <w:i/>
          <w:sz w:val="20"/>
        </w:rPr>
        <w:t>[with ken stringfellow]</w:t>
      </w:r>
      <w:r>
        <w:rPr>
          <w:rFonts w:cs="Helvetica;Arial" w:ascii="Helvetica;Arial" w:hAnsi="Helvetica;Arial"/>
          <w:sz w:val="20"/>
        </w:rPr>
        <w:t xml:space="preserve"> / blow out </w:t>
      </w:r>
      <w:r>
        <w:rPr>
          <w:rFonts w:cs="Helvetica;Arial" w:ascii="Helvetica;Arial" w:hAnsi="Helvetica;Arial"/>
          <w:i/>
          <w:sz w:val="20"/>
        </w:rPr>
        <w:t xml:space="preserve">[with ken 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 xml:space="preserve">stringfellow &amp; jon auer [Posies]] 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The Rage, Vancouver, British Columbi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DV8, Seattle, W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bones / anyone can play guitar / bullet proof / lucky / creep / my iron lung / lift / nice dream / electioneering / planet telex / high &amp; dry / just / fake plastic trees / street spirit / you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La Luna, Portland, OR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the bends / bones / anyone can play guitar / bullet proof / lucky / creep / my iron lung / lift / nice dream / electioneering / planet telex / high &amp; dry / just / fake plastic trees / thinking about you / street spirit  / you / blow out / nobody does it better </w:t>
      </w:r>
      <w:r>
        <w:rPr>
          <w:rFonts w:cs="Helvetica;Arial" w:ascii="Helvetica;Arial" w:hAnsi="Helvetica;Arial"/>
          <w:i/>
          <w:sz w:val="20"/>
        </w:rPr>
        <w:t>[?possibly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 xml:space="preserve">Fillmore, San Francisco, CA     </w:t>
      </w:r>
      <w:r>
        <w:rPr>
          <w:rFonts w:cs="Helvetica;Arial" w:ascii="Helvetica;Arial" w:hAnsi="Helvetica;Arial"/>
          <w:i/>
          <w:sz w:val="20"/>
        </w:rPr>
        <w:t>[attendance: 1100]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‘i promise’ is performed live for the first tim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 xml:space="preserve">The Edge, Palo Alto, CA </w:t>
      </w:r>
    </w:p>
    <w:p>
      <w:pPr>
        <w:pStyle w:val="TextBodyIndent"/>
        <w:rPr/>
      </w:pPr>
      <w:r>
        <w:rPr/>
        <w:t>my iron lung / bones / electioneering / black star / lucky / street spirit  / anyone can play guitar / planet telex / nice dream / high &amp; dry / i promise / lift / creep / just / the bends / bullet proof / maquiladora / fake plastic trees /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9</w:t>
        <w:tab/>
        <w:t>KROQ, Los Angeles, 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thom solo acoustic;]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fake plastic trees / fake plastic trees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second attempt]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high &amp; dr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 xml:space="preserve">The Wiltern, Los Angeles, C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electioneering / black star / lucky / street spirit  / anyone can play guitar / planet telex / nice dream / high &amp; dry / i promise / lift / creep / just / the bends / bullet proof / you / fake plastic trees / thinking about you / blow ou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 xml:space="preserve">Soma, San Diego, CA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April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The Ogden Theatre, Denver, CO     </w:t>
      </w:r>
      <w:r>
        <w:rPr>
          <w:rFonts w:cs="Helvetica;Arial" w:ascii="Helvetica;Arial" w:hAnsi="Helvetica;Arial"/>
          <w:i/>
          <w:sz w:val="20"/>
        </w:rPr>
        <w:t>[cancelled due to illness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First Avenue, Minneapolis, MN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black star / lucky / street spirit  / planet telex / anyone can play guitar / nice dream / high &amp; dry / lift / creep / just / the be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Metro, Chicago, IL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my iron lung / bones / electioneering / black star / lucky / street spirit  / planet telex / anyone can play guitar / nice dream / high &amp; dry / lift / creep / just / the bends / bullet proof / fake plastic trees / blow out    </w:t>
      </w:r>
      <w:r>
        <w:rPr>
          <w:rFonts w:cs="Helvetica;Arial" w:ascii="Helvetica;Arial" w:hAnsi="Helvetica;Arial"/>
          <w:i/>
          <w:sz w:val="20"/>
        </w:rPr>
        <w:t>[broadcast on JBTV (possibly incomplete)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 xml:space="preserve">Sanctum, Detroit, MI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bones / planet telex / the bends / high &amp; dry / fake plastic trees / nice dream / just / my iron  lung / bullet proof / black star / street spirit / you / creep / blow out / lurgee / anyone can play guitar / </w:t>
      </w:r>
      <w:r>
        <w:rPr>
          <w:rFonts w:cs="Helvetica;Arial" w:ascii="Helvetica;Arial" w:hAnsi="Helvetica;Arial"/>
          <w:i/>
          <w:sz w:val="20"/>
        </w:rPr>
        <w:t>e3:</w:t>
      </w:r>
      <w:r>
        <w:rPr>
          <w:rFonts w:cs="Helvetica;Arial" w:ascii="Helvetica;Arial" w:hAnsi="Helvetica;Arial"/>
          <w:sz w:val="20"/>
        </w:rPr>
        <w:t xml:space="preserve"> killer cars / lucky   </w:t>
      </w:r>
      <w:r>
        <w:rPr>
          <w:rFonts w:cs="Helvetica;Arial" w:ascii="Helvetica;Arial" w:hAnsi="Helvetica;Arial"/>
          <w:i/>
          <w:sz w:val="20"/>
        </w:rPr>
        <w:t>[incomplete setlist and not in order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 xml:space="preserve">Varsity Arena, Toronto, Ontario, Canada    </w:t>
      </w:r>
      <w:r>
        <w:rPr>
          <w:rFonts w:cs="Helvetica;Arial" w:ascii="Helvetica;Arial" w:hAnsi="Helvetica;Arial"/>
          <w:i/>
          <w:sz w:val="20"/>
        </w:rPr>
        <w:t>[attendance: 4800][1</w:t>
      </w:r>
      <w:r>
        <w:rPr>
          <w:rFonts w:cs="Helvetica;Arial" w:ascii="Helvetica;Arial" w:hAnsi="Helvetica;Arial"/>
          <w:i/>
          <w:sz w:val="20"/>
          <w:vertAlign w:val="superscript"/>
        </w:rPr>
        <w:t>st</w:t>
      </w:r>
      <w:r>
        <w:rPr>
          <w:rFonts w:cs="Helvetica;Arial" w:ascii="Helvetica;Arial" w:hAnsi="Helvetica;Arial"/>
          <w:i/>
          <w:sz w:val="20"/>
        </w:rPr>
        <w:t xml:space="preserve"> support Charger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electioneering / high &amp; dry / i promise / street spirit  / planet telex / anyone can play guitar / stop whispering / nice dream / black star / lift / creep / lurgee / just / blow out / fake plastic trees / bullet proof / lucky / the bend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Odeon, Cleveland, OH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lift / the bends / bones / bullet proof / anyone can play guitar / maquiladora / lucky / planet telex / high &amp; dry / nice dream / black star / creep / lurgee / just / electioneering / blow out / fake plastic trees / thinking about you / street spirit  / my iron lu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Just Passin’ Thru, WHFS 99.1 FM, Rockville, Mary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thom acoustic;]</w:t>
      </w:r>
      <w:r>
        <w:rPr>
          <w:rFonts w:cs="Helvetica;Arial" w:ascii="Helvetica;Arial" w:hAnsi="Helvetica;Arial"/>
          <w:sz w:val="20"/>
        </w:rPr>
        <w:t xml:space="preserve"> street spirit  / lucky / high &amp; dry / motion picture soundtrack / fake plastic trees </w:t>
      </w:r>
      <w:r>
        <w:rPr>
          <w:rFonts w:cs="Helvetica;Arial" w:ascii="Helvetica;Arial" w:hAnsi="Helvetica;Arial"/>
          <w:i/>
          <w:sz w:val="20"/>
        </w:rPr>
        <w:t>[FM broadcast][1 track released commercially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 xml:space="preserve">9:30 Club, Washington, D.C.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Trocadero, Philadelphia, PA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2</w:t>
        <w:tab/>
        <w:t xml:space="preserve">Roseland, New York, NY    </w:t>
      </w:r>
      <w:r>
        <w:rPr>
          <w:rFonts w:cs="Helvetica;Arial" w:ascii="Helvetica;Arial" w:hAnsi="Helvetica;Arial"/>
          <w:i/>
          <w:sz w:val="20"/>
        </w:rPr>
        <w:t>[attendance: ~4000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electioneering / high &amp; dry / i promise / street spirit  / planet telex / stop whispering / nice dream / lucky / lift / creep / anyone can play guitar / just / blow out / fake plastic trees / bullet proof / lurgee / the bends / nobody does it bett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The Avalon, Boston, MA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my iron lung / bones / high &amp; dry / bullet proof / street spirit  / planet telex / stop whispering / nice dream / lucky / creep / lurgee / anyone can play guitar / just / blow out / fake plastic trees / </w:t>
      </w:r>
      <w:r>
        <w:rPr>
          <w:rFonts w:cs="Helvetica;Arial" w:ascii="Helvetica;Arial" w:hAnsi="Helvetica;Arial"/>
          <w:i/>
          <w:sz w:val="20"/>
        </w:rPr>
        <w:t>e1;</w:t>
      </w:r>
      <w:r>
        <w:rPr>
          <w:rFonts w:cs="Helvetica;Arial" w:ascii="Helvetica;Arial" w:hAnsi="Helvetica;Arial"/>
          <w:sz w:val="20"/>
        </w:rPr>
        <w:t xml:space="preserve"> .. / .. / .. / .. / the bends   </w:t>
      </w:r>
      <w:r>
        <w:rPr>
          <w:rFonts w:cs="Helvetica;Arial" w:ascii="Helvetica;Arial" w:hAnsi="Helvetica;Arial"/>
          <w:i/>
          <w:sz w:val="20"/>
        </w:rPr>
        <w:t>[incomplete setlist][FM broadcast][ 5 songs were played as an encore after ‘fake plastic trees – two were new songs - the final song was ‘the bends’ w/ david gray helping out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6</w:t>
        <w:tab/>
        <w:t xml:space="preserve">La Cigale, Paris, France    </w:t>
      </w:r>
      <w:r>
        <w:rPr>
          <w:rFonts w:cs="Helvetica;Arial" w:ascii="Helvetica;Arial" w:hAnsi="Helvetica;Arial"/>
          <w:i/>
          <w:sz w:val="20"/>
        </w:rPr>
        <w:t>[1400 (capacity) crowd][support act The Bluetones]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my iron lung / bones / high &amp; dry / electioneering /street spirit  / planet telex / nice dream / lucky / lift / creep /i promise /anyone can play guitar / just / blow out / fake plastic trees / </w:t>
      </w:r>
      <w:r>
        <w:rPr>
          <w:rFonts w:cs="Helvetica;Arial" w:ascii="Helvetica;Arial" w:hAnsi="Helvetica;Arial"/>
          <w:i/>
          <w:sz w:val="20"/>
        </w:rPr>
        <w:t xml:space="preserve">e1: </w:t>
      </w:r>
      <w:r>
        <w:rPr>
          <w:rFonts w:cs="Helvetica;Arial" w:ascii="Helvetica;Arial" w:hAnsi="Helvetica;Arial"/>
          <w:sz w:val="20"/>
        </w:rPr>
        <w:t xml:space="preserve">bullet proof / black star / the bends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banana co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 xml:space="preserve"> Le Transbordeur, Lyon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>
          <w:b w:val="false"/>
          <w:b w:val="false"/>
        </w:rPr>
      </w:pPr>
      <w:r>
        <w:rPr/>
        <w:t>Ma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Saturday Night Special [Taping], Los Angeles, CA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z w:val="20"/>
        </w:rPr>
        <w:t xml:space="preserve">bones / bones [#2] / the bends    </w:t>
      </w:r>
      <w:r>
        <w:rPr>
          <w:rFonts w:cs="Helvetica;Arial" w:ascii="Helvetica;Arial" w:hAnsi="Helvetica;Arial"/>
          <w:i/>
          <w:sz w:val="20"/>
        </w:rPr>
        <w:t>[TV broadcast on 11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 xml:space="preserve"> May - only ‘bones’ was shown]  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[?]</w:t>
        <w:tab/>
        <w:t>Pinkpop Festival, Netherlands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planet telex / electioneering / high &amp; dry / nice dream / street spirit  / bones / lift / the bends / creep / lucky / you / just / fake plastic trees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6</w:t>
        <w:tab/>
        <w:t xml:space="preserve">La Bataclan, Paris, France    </w:t>
      </w:r>
      <w:r>
        <w:rPr>
          <w:rFonts w:cs="Helvetica;Arial" w:ascii="Helvetica;Arial" w:hAnsi="Helvetica;Arial"/>
          <w:i/>
          <w:sz w:val="20"/>
        </w:rPr>
        <w:t>[support act Out Of My Hair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planet telex / bones / high &amp; dry / bullet proof /my iron lung / electioneering / nice dream / black star / lift / creep / i promise / the bends / fake plastic trees / lucky / anyone can play guitar / just / street spirit  / an airbag saved my life / blow out / you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u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 xml:space="preserve">Metro, Chicago, IL (JBTV) 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electioneering / high &amp; dry / lucky / fake plastic  trees / planet telex / anyone can play guitar 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i/>
          <w:sz w:val="20"/>
        </w:rPr>
        <w:t>[interview w/ ed, jonny and phil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ul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The Zodiac, Oxford, England    </w:t>
      </w:r>
      <w:r>
        <w:rPr>
          <w:rFonts w:cs="Helvetica;Arial" w:ascii="Helvetica;Arial" w:hAnsi="Helvetica;Arial"/>
          <w:i/>
          <w:sz w:val="20"/>
        </w:rPr>
        <w:t>[attendance: ~350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 / .. + lift + I promise + paranoid android + bullet proof + my iron lung  .. / black star / banana co. / thinking about you [thom acoustic] /  stop whispering</w:t>
      </w:r>
    </w:p>
    <w:p>
      <w:pPr>
        <w:pStyle w:val="Normal"/>
        <w:ind w:left="720" w:hanging="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last 5 songs by audience request, no ‘creep’, 2 hour show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 xml:space="preserve">The Zodiac, Oxford, England    </w:t>
      </w:r>
      <w:r>
        <w:rPr>
          <w:rFonts w:cs="Helvetica;Arial" w:ascii="Helvetica;Arial" w:hAnsi="Helvetica;Arial"/>
          <w:i/>
          <w:sz w:val="20"/>
        </w:rPr>
        <w:t>[attendance: ~350][under 18’s only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.. / killer cars / ..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Manchester, England [?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Tor-3, Dusseldorf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>Tourhout Festival, Belgium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Werchter Festival, Belgium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anyone can play guitar / electioneering / lucky / no surprises please / you / planet telex / nice dream / fake plastic trees /high &amp; dry / street spirit  / the bends / just / creep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1</w:t>
        <w:tab/>
        <w:t xml:space="preserve">The Apollo, Manchester, England    </w:t>
      </w:r>
      <w:r>
        <w:rPr>
          <w:rFonts w:cs="Helvetica;Arial" w:ascii="Helvetica;Arial" w:hAnsi="Helvetica;Arial"/>
          <w:i/>
          <w:sz w:val="20"/>
        </w:rPr>
        <w:t>[(capacity) crowd][support act The Divine Comedy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  <w:t xml:space="preserve">my iron lung / high &amp; dry / ..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..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you / creep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i/>
          <w:sz w:val="20"/>
        </w:rPr>
        <w:t>[much to thom’s reluctance ‘creep ‘ was played as the second encore by audience reque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T In The Park, Glasgow, Scot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my iron lung / anyone can play guitar / bullet proof / planet telex / high &amp; dry / lucky / nice dream / bones / street spirit  / the bends / just / creep / fake plastic trees / thinking about you    </w:t>
      </w:r>
      <w:r>
        <w:rPr>
          <w:rFonts w:cs="Helvetica;Arial" w:ascii="Helvetica;Arial" w:hAnsi="Helvetica;Arial"/>
          <w:i/>
          <w:sz w:val="20"/>
        </w:rPr>
        <w:t>[FM broadcast][‘no surprises please’ may have been played but not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 xml:space="preserve">Dublin Olympia, Dublin, Ireland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Big Day Out '96, Galway, Ire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my iron lung / bones / bullet proof / planet telex /black star / high &amp; dry / lucky /  nice dream / creep / street spirit  / just / the bends / fake plastic trees / anyone can play guitar / thinking about you / stop whispering 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August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US tour supporting Alanis Morissett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 xml:space="preserve">Darien Lake Performing Arts Center, Buffalo, N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Great Woods, M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Great Woods, M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bones / climbing up the walls / the bends / high &amp; dry / i promise / creep / paranoid android / street spirit  / karma police / just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Jones Beach Amphitheater, Wantaugh, NY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high &amp; dry / climbing up the walls / creep / lift / street spirit  / karma police / ju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 xml:space="preserve">Jones Beach Amphitheater, Wantaugh, N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Continental Arena, East Rutherford, NJ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 / nice dream / let down / bullet proof / street spirit  / paranoid android / creep / karma police / just / fake plastic tree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Meadows Music Theatre, Hartford, C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Merriweather Post Pavillion, Mary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>The Spectrum, Philadelphia, P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Pavillion at Stoneridge, Manassas, V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Hershey Park, Hershey, P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the bends / climbing up the walls / no surprises please / high &amp; dry / i promise / creep / electioneering / paranoid android / fake plastic trees / lift / just / street spiri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>Starlake Amphitheatre, Pittsburgh, PA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Pine Knob Music Theatre, Clarkeston, MS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October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0</w:t>
        <w:tab/>
        <w:t xml:space="preserve">The Tramshed, London, England    </w:t>
      </w:r>
      <w:r>
        <w:rPr>
          <w:rFonts w:cs="Helvetica;Arial" w:ascii="Helvetica;Arial" w:hAnsi="Helvetica;Arial"/>
          <w:i/>
          <w:sz w:val="20"/>
        </w:rPr>
        <w:t>[Dazed &amp; Confused magazine party][secret gig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thom and jonny acoustic;]</w:t>
      </w:r>
      <w:r>
        <w:rPr>
          <w:rFonts w:cs="Helvetica;Arial" w:ascii="Helvetica;Arial" w:hAnsi="Helvetica;Arial"/>
          <w:sz w:val="20"/>
        </w:rPr>
        <w:t xml:space="preserve"> lift, let down, no surprises please, exit music </w:t>
      </w:r>
      <w:r>
        <w:rPr>
          <w:rFonts w:cs="Helvetica;Arial" w:ascii="Helvetica;Arial" w:hAnsi="Helvetica;Arial"/>
          <w:i/>
          <w:sz w:val="20"/>
        </w:rPr>
        <w:t>[incomplete setlist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  <w:lang w:val="en-GB"/>
        </w:rPr>
      </w:pPr>
      <w:r>
        <w:rPr>
          <w:rFonts w:cs="Helvetica;Arial" w:ascii="Helvetica;Arial" w:hAnsi="Helvetica;Arial"/>
          <w:sz w:val="20"/>
          <w:lang w:val="en-GB"/>
        </w:rPr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  <w:lang w:val="en-GB"/>
        </w:rPr>
      </w:pPr>
      <w:r>
        <w:rPr>
          <w:rFonts w:cs="Helvetica;Arial" w:ascii="Helvetica;Arial" w:hAnsi="Helvetica;Arial"/>
          <w:b/>
          <w:sz w:val="20"/>
          <w:u w:val="single"/>
          <w:lang w:val="en-GB"/>
        </w:rPr>
        <w:t>1997</w:t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  <w:lang w:val="en-GB"/>
        </w:rPr>
      </w:pPr>
      <w:r>
        <w:rPr>
          <w:rFonts w:cs="Helvetica;Arial" w:ascii="Helvetica;Arial" w:hAnsi="Helvetica;Arial"/>
          <w:b/>
          <w:sz w:val="20"/>
          <w:u w:val="single"/>
          <w:lang w:val="en-GB"/>
        </w:rPr>
      </w:r>
    </w:p>
    <w:p>
      <w:pPr>
        <w:pStyle w:val="Heading3"/>
        <w:rPr/>
      </w:pPr>
      <w:r>
        <w:rPr/>
        <w:t>May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|..[?]</w:t>
        <w:tab/>
        <w:t>Lisbon, Portugal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Lisbon, Portugal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Lisbon, Portugal</w:t>
      </w:r>
    </w:p>
    <w:p>
      <w:pPr>
        <w:pStyle w:val="Normal"/>
        <w:ind w:left="720" w:hanging="720"/>
        <w:rPr/>
      </w:pPr>
      <w:r>
        <w:rPr>
          <w:rFonts w:cs="Helvetica;Arial" w:ascii="Helvetica;Arial" w:hAnsi="Helvetica;Arial"/>
          <w:sz w:val="20"/>
        </w:rPr>
        <w:t>21</w:t>
        <w:tab/>
      </w:r>
      <w:r>
        <w:rPr>
          <w:rFonts w:cs="Helvetica;Arial" w:ascii="Helvetica;Arial" w:hAnsi="Helvetica;Arial"/>
          <w:i/>
          <w:sz w:val="20"/>
        </w:rPr>
        <w:t>[OK Computer released in Japan]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|22</w:t>
        <w:tab/>
        <w:t xml:space="preserve">Zeleste [? Number Nine Club], Barcelona, Spain 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bones / airbag / my iron lung / you / karma police / talk show host / fake plastic trees / paranoid android / exit music / planet telex / climbing up the walls / no surprises / the bends / just / electioneering / high &amp; dry / street spirit / nice dream / let down / black star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|24</w:t>
        <w:tab/>
        <w:t xml:space="preserve">Zeleste [? Number Nine Club], Barcelona, Spai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my iron lung / airbag / creep / exit music / karma police / talk show host / fake plastic trees / paranoid android / bones / climbing up the walls / no surprises / the bends / electioneering / just / let down / street spirit / planet telex / subterranean homesick alien / high &amp; dry / the touri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26</w:t>
        <w:tab/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[Paranoid Android released in the U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8</w:t>
        <w:tab/>
        <w:t>Radio 1, Evening Session, BBC Maida Vale Studio, Lond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/ paranoid android / talk show host / no surprises / climbing up the wa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i/>
          <w:i/>
          <w:spacing w:val="-2"/>
          <w:sz w:val="20"/>
          <w:lang w:val="en-GB"/>
        </w:rPr>
      </w:pPr>
      <w:r>
        <w:rPr>
          <w:rFonts w:cs="Helvetica;Arial" w:ascii="Helvetica;Arial" w:hAnsi="Helvetica;Arial"/>
          <w:i/>
          <w:spacing w:val="-2"/>
          <w:sz w:val="20"/>
          <w:lang w:val="en-GB"/>
        </w:rPr>
        <w:t>['exit music' broadcast on the "lunchtime session" and paranoid android on the "evening session" on this day. broadcast of the complete session delayed by a week for "mixing", broadcast one</w:t>
        <w:noBreakHyphen/>
        <w:t>a</w:t>
        <w:noBreakHyphen/>
        <w:t>day during the week of 9-June-97. 9</w:t>
        <w:noBreakHyphen/>
        <w:t>Jun</w:t>
        <w:noBreakHyphen/>
        <w:t>97 also featured interviews with the band]</w:t>
      </w:r>
    </w:p>
    <w:p>
      <w:pPr>
        <w:pStyle w:val="Normal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31</w:t>
        <w:tab/>
      </w:r>
      <w:r>
        <w:rPr>
          <w:rFonts w:cs="Helvetica;Arial" w:ascii="Helvetica;Arial" w:hAnsi="Helvetica;Arial"/>
          <w:sz w:val="20"/>
        </w:rPr>
        <w:t xml:space="preserve">Later w/ Jools Holland, BBC, London, England    </w:t>
      </w:r>
      <w:r>
        <w:rPr>
          <w:rFonts w:cs="Helvetica;Arial" w:ascii="Helvetica;Arial" w:hAnsi="Helvetica;Arial"/>
          <w:i/>
          <w:sz w:val="20"/>
        </w:rPr>
        <w:t>[BBC2 broadcast dat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no surprises / airbag</w:t>
      </w:r>
    </w:p>
    <w:p>
      <w:pPr>
        <w:pStyle w:val="Normal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3"/>
        <w:rPr/>
      </w:pPr>
      <w:r>
        <w:rPr/>
        <w:t>Ju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Opera House, Toronto, Canad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my iron lung / airbag / nice dream / exit music / karma police / talk show host / fake plastic trees / paranoid android / bones / climbing up the walls / no surprises / the bends / electioneering / just / subterranean homesick alien / planet telex / street spirit / the tourist / thinking about you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 xml:space="preserve">Tibetan Freedom Concert, New York, NY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fake plastic trees / talk show host / paranoid android / lucky / the bends / street spirit    </w:t>
      </w:r>
      <w:r>
        <w:rPr>
          <w:rFonts w:cs="Helvetica;Arial" w:ascii="Helvetica;Arial" w:hAnsi="Helvetica;Arial"/>
          <w:i/>
          <w:sz w:val="20"/>
        </w:rPr>
        <w:t>[1 track released commercially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>Irving Plaza, New York, NY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fitter happier / lucky / my iron lung / airbag / nice dream / exit music / karma police / talk show host / fake plastic trees / paranoid android / bones / climbing up the walls / no surprises / the bends / creep / just / planet telex / street spirit / the tourist / thinking about you / black star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 xml:space="preserve">Troubadour, Hollywood, C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my iron lung / airbag / nice dream / exit music / karma police / talk show host / fake plastic trees / paranoid android / bones / climbing up the walls / no surprises / the bends / bullet proof / electioneering / just / planet telex / street spirit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KROQ FM Weenie Roast, Irvine Meadows Amphitheater, C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my iron lung / talk show host / the bends / exit music / paranoid android / fake plastic trees </w:t>
      </w:r>
    </w:p>
    <w:p>
      <w:pPr>
        <w:pStyle w:val="Normal"/>
        <w:ind w:left="720" w:hanging="720"/>
        <w:rPr/>
      </w:pPr>
      <w:r>
        <w:rPr>
          <w:rFonts w:cs="Helvetica;Arial" w:ascii="Helvetica;Arial" w:hAnsi="Helvetica;Arial"/>
          <w:sz w:val="20"/>
        </w:rPr>
        <w:t>16</w:t>
        <w:tab/>
      </w:r>
      <w:r>
        <w:rPr>
          <w:rFonts w:cs="Helvetica;Arial" w:ascii="Helvetica;Arial" w:hAnsi="Helvetica;Arial"/>
          <w:i/>
          <w:sz w:val="20"/>
        </w:rPr>
        <w:t>[OK Computer released in the UK]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</w:r>
      <w:r>
        <w:rPr>
          <w:rFonts w:cs="Helvetica;Arial" w:ascii="Helvetica;Arial" w:hAnsi="Helvetica;Arial"/>
          <w:i/>
          <w:sz w:val="20"/>
        </w:rPr>
        <w:t>[OK Computer released in Canada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 xml:space="preserve">'Snack Bar', Queens University, Belfast, Northern Ireland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 xml:space="preserve">RDS, Dublin, Ireland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fitter happier / lucky / my iron lung / airbag / exit music / planet telex / talk show host / fake plastic trees / paranoid android / karma police / nice dream / bones / climbing up the walls / no surprises / just / bullet proof / creep / you / the bends / street spirit / the tourist / high &amp; dr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>BBC Pebble Mill Studio, Birmingham, England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24</w:t>
        <w:tab/>
        <w:t xml:space="preserve">Muziek Centrum Vredenburg (MCV), Utrecht, Netherlands   </w:t>
      </w:r>
      <w:r>
        <w:rPr>
          <w:rFonts w:cs="Helvetica;Arial" w:ascii="Helvetica;Arial" w:hAnsi="Helvetica;Arial"/>
          <w:i/>
          <w:sz w:val="20"/>
        </w:rPr>
        <w:t>[~2000 crowd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i/>
          <w:sz w:val="20"/>
        </w:rPr>
        <w:t>[support act The Divine Comedy]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fitter happier / lucky / my iron lung / airbag / exit music / planet telex / talk show host / fake plastic trees /  paranoid android / karma police / you / climbing up the walls / no surprises / just / street spirit / the bends / </w:t>
      </w:r>
      <w:r>
        <w:rPr>
          <w:rFonts w:cs="Helvetica;Arial" w:ascii="Helvetica;Arial" w:hAnsi="Helvetica;Arial"/>
          <w:i/>
          <w:sz w:val="20"/>
        </w:rPr>
        <w:t>e1;</w:t>
      </w:r>
      <w:r>
        <w:rPr>
          <w:rFonts w:cs="Helvetica;Arial" w:ascii="Helvetica;Arial" w:hAnsi="Helvetica;Arial"/>
          <w:sz w:val="20"/>
        </w:rPr>
        <w:t xml:space="preserve"> thinking about you </w:t>
      </w:r>
      <w:r>
        <w:rPr>
          <w:rFonts w:cs="Helvetica;Arial" w:ascii="Helvetica;Arial" w:hAnsi="Helvetica;Arial"/>
          <w:i/>
          <w:sz w:val="20"/>
        </w:rPr>
        <w:t>[thom acoustic]</w:t>
      </w:r>
      <w:r>
        <w:rPr>
          <w:rFonts w:cs="Helvetica;Arial" w:ascii="Helvetica;Arial" w:hAnsi="Helvetica;Arial"/>
          <w:sz w:val="20"/>
        </w:rPr>
        <w:t xml:space="preserve"> / let down / bones / the tourist / </w:t>
      </w:r>
      <w:r>
        <w:rPr>
          <w:rFonts w:cs="Helvetica;Arial" w:ascii="Helvetica;Arial" w:hAnsi="Helvetica;Arial"/>
          <w:i/>
          <w:sz w:val="20"/>
        </w:rPr>
        <w:t>e2;</w:t>
      </w:r>
      <w:r>
        <w:rPr>
          <w:rFonts w:cs="Helvetica;Arial" w:ascii="Helvetica;Arial" w:hAnsi="Helvetica;Arial"/>
          <w:sz w:val="20"/>
        </w:rPr>
        <w:t xml:space="preserve"> nice dream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 xml:space="preserve">Roskilde Festival, Denmark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Glastonbury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lucky / my iron lung / airbag / planet telex / exit music / nice dream / the bends / paranoid android / karma police / creep / climbing up the walls / no surprises / talk show host / bones / just / fake plastic trees / you / the tourist / high &amp; dry / street spirit    </w:t>
      </w:r>
      <w:r>
        <w:rPr>
          <w:rFonts w:cs="Helvetica;Arial" w:ascii="Helvetica;Arial" w:hAnsi="Helvetica;Arial"/>
          <w:i/>
          <w:sz w:val="20"/>
        </w:rPr>
        <w:t>[incomplete setlist FM broadcast][1 track released commercially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uly</w:t>
      </w:r>
    </w:p>
    <w:p>
      <w:pPr>
        <w:pStyle w:val="Normal"/>
        <w:ind w:left="720" w:hanging="720"/>
        <w:rPr/>
      </w:pPr>
      <w:r>
        <w:rPr>
          <w:rFonts w:cs="Helvetica;Arial" w:ascii="Helvetica;Arial" w:hAnsi="Helvetica;Arial"/>
          <w:sz w:val="20"/>
        </w:rPr>
        <w:t>1</w:t>
        <w:tab/>
      </w:r>
      <w:r>
        <w:rPr>
          <w:rFonts w:cs="Helvetica;Arial" w:ascii="Helvetica;Arial" w:hAnsi="Helvetica;Arial"/>
          <w:i/>
          <w:sz w:val="20"/>
        </w:rPr>
        <w:t>[OK Computer released in the USA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Grosse Freiheit 36, Harmburg, German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E-Werk, Cologne, Germany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bones / airbag / exit music / creep / paranoid android / karma police / planet telex / the bends / fake plastic trees / nice dream / bullet proof / talk show host / climbing up the walls / just / no surprises / blow out / street spirit / high &amp; dr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 xml:space="preserve">Les Eurockéennes, Belfort, France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bones / airbag / my iron lung / exit music / the bends / no surprises / talk show host / paranoid android / street spirit / creep / ju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 xml:space="preserve">Torhout / Werchter '97, Torhout, Belgium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 xml:space="preserve">Torhout / Werchter '97, Werchter, Belgium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my iron lung / the bends / exit music / karma police / creep / talk show host / fake plastic trees / paranoid android / just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>Tonight Show with Jay Leno at NBC, Los Angeles, C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electioneering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OK Computer North American Tour][support act Teenage Fanclub][‘fitter happier’ played over PA as band enter stag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>Wiltern Theater, Los Angeles, C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my iron lung / airbag / planet telex / exit music / the bends / nice dream / let down / paranoid android / karma police / creep / climbing up the walls / no surprises / talk show host / bones / just / fake plastic trees / you / the tourist / electioneering / street spirit / subterranean homesick alie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7</w:t>
        <w:tab/>
        <w:t xml:space="preserve">Warfield Theater, San Francisco, C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my iron lung / airbag / planet telex / exit music / the bends / bullet proof / let down / paranoid android / karma police / nice dream / electioneering / climbing up the walls / no surprises / talk show host / bones / just / fake plastic trees / black star / the tourist / street spirit / thinking about you / subterranean homesick alie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1</w:t>
        <w:tab/>
        <w:t xml:space="preserve">The Rage, Vancouver, Canad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my iron lung / airbag / exit music / let down / karma police / paranoid android / climbing up the walls / no surprises / just / fake plastic trees / talk show host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Augu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Kitsap Bowl, Bremerton, ..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Timberbowl, Portland, OR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fake plastic trees / my iron lung / talk show host / paranoid android / airbag / ju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State Theater, Minneapolis, MN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airbag / planet telex / exit music / let down / the bends / nice dream / paranoid android / karma police / climbing up the walls / no surprises / talk show host / bones / just / fake plastic trees / creep / the tourist / street spirit / high &amp; dr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Riviera, Chicago, IL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planet telex / airbag / bullet proof / climbing up the walls / no surprises / paranoid android / exit music / fake plastic trees / let down / karma police / bones / the bends / talk show host / my iron lung / lurgee / high &amp; dry / street spirit / black star / subterranean homesick alie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>Galaxy, St. Louis, MI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planet telex / bullet proof / climbing up the walls / no surprises / bones /  electioneering / fake plastic trees / paranoid android / my iron lung / exit music / let down / the bends / talk show host /  lurgee / creep / street spirit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 xml:space="preserve">The Masquerade, Atlanta, GA </w:t>
      </w:r>
    </w:p>
    <w:p>
      <w:pPr>
        <w:pStyle w:val="TextBodyIndent"/>
        <w:rPr/>
      </w:pPr>
      <w:r>
        <w:rPr/>
        <w:t xml:space="preserve">lucky / just / airbag / planet telex / bullet proof / climbing up the walls / no surprises / bones / electioneering / fake plastic trees / paranoid android / my iron lung / exit music / let down / the bends / talk show host / lurgee / karma police / street spirit / subterranean homesick alien / thinking about you 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9:30 Club, Washington, D.C.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just / planet telex / bullet proof / climbing up the walls / no surprises / bones / electioneering / fake plastic trees / paranoid android / my iron lung / exit music / nice dream / the bends / talk show host / lurgee / karma police / street spirit / motion picture soundtrack / the tourist / you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Metropol, Pittsburgh, P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planet telex / bullet proof / climbing up the walls / no surprises / bones / electioneering / my iron lung / fake plastic trees / paranoid android / exit music / nice dream / the bends / talk show host / let down / you / creep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State Theater, Detroit, MI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planet telex / bullet proof / no surprises / bones / climbing up the walls / my iron lung / fake plastic trees / paranoid android / exit music / karma police / the bends / talk show host / subterranean homesick alien / let down / nice dream / creep / thinking about you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>Lakewood Civic Auditorium, Cleveland, Ohio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planet telex / exit music / karma police / climbing up the walls / no surprises / my iron lung / electioneering / paranoid android / fake plastic trees / let down / lurgee / bones / talk show host / the bends / subterranean homesick alien / high &amp; dry / banana co. / street spirit / you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 xml:space="preserve">Centennial Hall, London, Canad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planet telex / exit music / my iron lung / fake plastic trees / climbing up the walls / karma police / bones / no surprises / bullet proof / paranoid android / let down / talk show host / the bends /  subterranean homesick alien / maquiladora / street spirit / creep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 xml:space="preserve">Aerohall, Toronto, Canad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planet telex / exit music / karma police / climbing up the walls / electioneering / no surprises / my iron lung / paranoid android / fake plastic trees / let down / nice dream / bones / talk show host / the bends / subterranean homesick alien / banana co. / lurgee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 xml:space="preserve">Congress Center, Ottawa, Canad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exit music / karma police / planet telex / climbing up the walls / no surprises / my iron lung / paranoid android / fake plastic trees / let down / creep / bones / talk show host / the bends / subterranean homesick alien / bullet proof / polyethylene / street spirit / high &amp; dr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 xml:space="preserve">Metropolis, Montreal, Canad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exit music / karma police / planet telex / climbing up the walls / no surprises / my iron lung / paranoid android / fake plastic trees / let down / creep / bones / talk show host / the bends / subterranean homesick alien / bullet proof / polyethylene / street spirit / you / killer cars / motion picture soundtrack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 xml:space="preserve">Harborlights, Boston, M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exit music / karma police / planet telex / climbing up walls / no surprises / my iron lung / paranoid android / fake plastic trees / let down / creep / bones / talk show host / the bends / subterranean homesick alien / bullet proof / polyethylene / street spirit / banana co.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>Electric Factory, Philadelphia, P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exit music / karma police / planet telex / electioneering / no surprises / the bends / paranoid android / bones / nice dream / lurgee / talk show host / my iron lung / fake plastic trees / climbing up the walls / creep / polyethylene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</w:r>
      <w:r>
        <w:rPr>
          <w:rFonts w:cs="Helvetica;Arial" w:ascii="Helvetica;Arial" w:hAnsi="Helvetica;Arial"/>
          <w:i/>
          <w:sz w:val="20"/>
        </w:rPr>
        <w:t>[Karma Police released in the UK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 xml:space="preserve">Hammerstein Ballroom, New York, NY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lucky / just / airbag / exit music / karma police / planet telex / climbing up the walls / no surprises / my iron lung / paranoid android / fake plastic trees / let down / creep / bones / talk show host / the bends / subterranean homesick alien / bullet proof / polyethylene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motion picture soundtrack [thom acoustic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Late Show with David Letterman, New York, NY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karma police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September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OK Computer UK Tour][support act Laika][‘fitter happier’ played over the PA as band enter stage]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The Dome, Doncaster, England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my iron lung / planet telex / street spirit / banana co. / subterranean homesick alien / the bends / paranoid android / talk show host / lucky / polyethylene / fake plastic trees / just / exit music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a reminder / you / climbing up the walls / no surprises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high &amp; dry / the tourist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3</w:t>
        <w:tab/>
        <w:t xml:space="preserve">The Astoria, London, England  </w:t>
      </w:r>
      <w:r>
        <w:rPr>
          <w:rFonts w:cs="Helvetica;Arial" w:ascii="Helvetica;Arial" w:hAnsi="Helvetica;Arial"/>
          <w:i/>
          <w:sz w:val="20"/>
        </w:rPr>
        <w:t>[W.A.S.T.E. “fans only” concer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my iron lung / banana co. / paranoid android / maquiladora / talk show  host / subterranean homesick alien / no surprises / just / lurgee / the bends / exit music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motion picture soundtrack / nobody does it better / a reminder / fake plastic trees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i/>
          <w:sz w:val="20"/>
        </w:rPr>
        <w:t>[thom was suffering from food poisoning picked up in Doncaster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>Bridlington Spa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Caird Hall, Dundee, Scotland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my iron lung / planet telex / subterranean homesick alien / exit music / 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bishop's robes / the bends / talk show host / paranoid android / nice dream / polyethylene / fake plastic trees / bones / creep / just / climbing up the walls / no surprises / lucky / street spirit / you / thinking about you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>Empress Ballroom, Blackpool, Eng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subterranean homesick alien / my iron lung / planet telex / bishop's robes / the bends / paranoid android / talk show host / polyethylene / creep / bullet proof / exit music / fake plastic trees / bones / just / lucky / climbing up the walls / no surprises / street spirit / nobody does it better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 xml:space="preserve">Trentham Gardens, Stoke, England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 xml:space="preserve">Gloucester Leisure Centre, Gloucester, England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my iron lung / exit music / subterranean homesick alien / banana co. / the bends / talk show host / paranoid android / creep / bullet proof / climbing up the walls / planet telex / bones / just / fake plastic trees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lucky / no surprises / lurgee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black star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>Plymouth Pavilions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my iron lung / exit music / subterranean homesick alien / maquiladora / the bends / talk show host / paranoid android / creep / bishop's robes / planet telex / climbing up the walls / bones / just / fake plastic trees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lucky / no surprises / lurgee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motion picture soundtrack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Rivermead, Reading, England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my iron lung / exit music / subterranean homesick alien / lurgee / the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bends / talk show host / paranoid android / creep / bullet proof / planet telex / climbing up the walls / bones / just / fake plastic trees / lucky / no surprises / banana co.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Brixton Academy, London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my iron lung / exit music / subterranean homesick alien / lurgee / the bends / talk show host / paranoid android / creep / bullet proof / planet telex / climbing up the walls / bones / just / fake plastic trees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lucky / no surprises / banana co.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Brighton Centre, Brighton, England</w:t>
      </w:r>
    </w:p>
    <w:p>
      <w:pPr>
        <w:pStyle w:val="Normal"/>
        <w:rPr>
          <w:rFonts w:ascii="Helvetica;Arial" w:hAnsi="Helvetica;Arial" w:eastAsia="Helvetica;Arial" w:cs="Helvetica;Arial"/>
          <w:sz w:val="20"/>
        </w:rPr>
      </w:pPr>
      <w:r>
        <w:rPr>
          <w:rFonts w:eastAsia="Helvetica;Arial" w:cs="Helvetica;Arial" w:ascii="Helvetica;Arial" w:hAnsi="Helvetica;Arial"/>
          <w:sz w:val="20"/>
        </w:rPr>
        <w:t xml:space="preserve">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sz w:val="20"/>
        </w:rPr>
        <w:t>October</w:t>
      </w:r>
    </w:p>
    <w:p>
      <w:pPr>
        <w:pStyle w:val="Normal"/>
        <w:rPr/>
      </w:pPr>
      <w:r>
        <w:rPr>
          <w:rFonts w:cs="Helvetica;Arial" w:ascii="Helvetica;Arial" w:hAnsi="Helvetica;Arial"/>
          <w:i/>
          <w:sz w:val="20"/>
        </w:rPr>
        <w:t>[European OK Computer Tour][support act until the 14</w:t>
      </w:r>
      <w:r>
        <w:rPr>
          <w:rFonts w:cs="Helvetica;Arial" w:ascii="Helvetica;Arial" w:hAnsi="Helvetica;Arial"/>
          <w:i/>
          <w:sz w:val="20"/>
          <w:vertAlign w:val="superscript"/>
        </w:rPr>
        <w:t>th</w:t>
      </w:r>
      <w:r>
        <w:rPr>
          <w:rFonts w:cs="Helvetica;Arial" w:ascii="Helvetica;Arial" w:hAnsi="Helvetica;Arial"/>
          <w:i/>
          <w:sz w:val="20"/>
        </w:rPr>
        <w:t>, Sparklehorse][‘fitter happier’ played as band entered stag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 xml:space="preserve">L’Aeronef, Lille, France    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my iron lung / exit music / subterranean homesick alien / the bends / 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paranoid android / the trickster / planet telex / just / bones / lurgee / creep / banana co. / electioneering / no surprises / climbing up the walls / lucky / street spirit / fake plastic trees / nice dream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3</w:t>
        <w:tab/>
        <w:t xml:space="preserve">Ahoy, Rotterdam, Netherlands    </w:t>
      </w:r>
      <w:r>
        <w:rPr>
          <w:rFonts w:cs="Helvetica;Arial" w:ascii="Helvetica;Arial" w:hAnsi="Helvetica;Arial"/>
          <w:i/>
          <w:sz w:val="20"/>
        </w:rPr>
        <w:t>[~10,000 crowd]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subterranean homesick alien / lurgee / my iron lung / talk show host / paranoid android / let down / creep / planet telex / climbing up the walls / bullet proof / bones / just / fake plastic trees / </w:t>
      </w:r>
      <w:r>
        <w:rPr>
          <w:rFonts w:cs="Helvetica;Arial" w:ascii="Helvetica;Arial" w:hAnsi="Helvetica;Arial"/>
          <w:i/>
          <w:sz w:val="20"/>
        </w:rPr>
        <w:t>e1;</w:t>
      </w:r>
      <w:r>
        <w:rPr>
          <w:rFonts w:cs="Helvetica;Arial" w:ascii="Helvetica;Arial" w:hAnsi="Helvetica;Arial"/>
          <w:sz w:val="20"/>
        </w:rPr>
        <w:t xml:space="preserve"> lucky / no surprises / the trickster / street spirit / </w:t>
      </w:r>
      <w:r>
        <w:rPr>
          <w:rFonts w:cs="Helvetica;Arial" w:ascii="Helvetica;Arial" w:hAnsi="Helvetica;Arial"/>
          <w:i/>
          <w:sz w:val="20"/>
        </w:rPr>
        <w:t>e2;</w:t>
      </w:r>
      <w:r>
        <w:rPr>
          <w:rFonts w:cs="Helvetica;Arial" w:ascii="Helvetica;Arial" w:hAnsi="Helvetica;Arial"/>
          <w:sz w:val="20"/>
        </w:rPr>
        <w:t xml:space="preserve"> high &amp; dr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 xml:space="preserve">Vorst National, Brussels, Belgium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lurgee / talk show host / my iron lung / subterranean homesick alien / exit music / the bends / planet telex / paranoid android / bones / just / let down / bullet proof / creep / no surprises / the trickster / fake plastic trees / street spirit / lucky / climbing up the walls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 xml:space="preserve">Spirgatan, Zurich, Switzerland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 xml:space="preserve">Salle de Schiltigheim, Strasbourg, France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he bends / exit music / subterranean homesick alien / lurgee / my iron lung / talk show host / paranoid android / let down / creep / planet telex / climbing up the walls / bones / bullet proof / just / fake plastic trees / lucky / no surprises / banana co. / street spirit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 xml:space="preserve">Le Zenith, Paris, France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exit music / talk show host / the bends / my iron lung / creep / electioneering / no surprises / climbing up the walls / bones / nice dream / lucky / just / paranoid android / fake plastic trees / let down / planet telex / subterranean homesick alien / street spirit / high &amp; dr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 xml:space="preserve">Summin, Grenoble, France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 xml:space="preserve">Dome Zenith, Marseille, France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 xml:space="preserve">Bikini, Toulouse, France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 xml:space="preserve">La Riviera, Madrid, Spai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my iron lung / climbing up the walls / no surprises / lucky / planet telex / fake plastic trees / subterranean homesick alien / just / paranoid android / creep / bones / street spirit / high &amp; dry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5</w:t>
        <w:tab/>
        <w:t xml:space="preserve">Zeleste, Barcelona, Spai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6</w:t>
        <w:tab/>
        <w:t xml:space="preserve">Sala Jam, Bergara, Spai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 xml:space="preserve">Palavobis, Milan, Italy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just / airbag / planet telex / bullet proof / climbing up the walls / no surprises / bones / paranoid android / fake plastic trees / exit music / let down / karma police / talk show host / subterranean homesick alien / my iron lung / the bends / creep / street spirit / thinking about you / high &amp; dry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 xml:space="preserve">Vox Club, Modena, Itlay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my iron lung / climbing up the walls / no surprises / creep / let down / lucky / planet telex / fake plastic trees / subterranean homesick alien / just / paranoid android / lurgee / bones / street spirit / electioneering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30</w:t>
        <w:tab/>
        <w:t xml:space="preserve">Tenax, Firenze, Italy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subterranean homesick alien / climbing up the walls / creep / my iron lung / lucky / planet telex / bullet proof / no surprises / bones / just / paranoid android / fake plastic trees / let down / high &amp; dry / street spirit    </w:t>
      </w:r>
      <w:r>
        <w:rPr>
          <w:rFonts w:cs="Helvetica;Arial" w:ascii="Helvetica;Arial" w:hAnsi="Helvetica;Arial"/>
          <w:i/>
          <w:sz w:val="20"/>
        </w:rPr>
        <w:t>[1 track commercially released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Heading3"/>
        <w:rPr/>
      </w:pPr>
      <w:r>
        <w:rPr/>
        <w:t>Nov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Strom [? Babylon], Munich, German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Biskuithalle, Bonn, Germany 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3</w:t>
        <w:tab/>
        <w:t>Huxley’s Neue Welt, Berlin, German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  <w:t xml:space="preserve">.. / lucky / ..    </w:t>
      </w:r>
      <w:r>
        <w:rPr>
          <w:rFonts w:cs="Helvetica;Arial" w:ascii="Helvetica;Arial" w:hAnsi="Helvetica;Arial"/>
          <w:i/>
          <w:sz w:val="20"/>
        </w:rPr>
        <w:t>[1 track commercially releas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 xml:space="preserve">Muchenbryggeriets Massal [? Solnahallen], Stockholm, Swede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he bends / subterranean homesick alien / exit music / my iron lung / bullet proof / paranoid android / let down / talk show host / planet telex / climbing up the walls / bones / fake plastic trees / creep / just / banana co. / lucky / no surprises / you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 xml:space="preserve">Rockefeller, Oslo, Norway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my iron lung / climbing up the walls / no surprises / creep / lucky / planet telex / fake plastic trees / subterranean homesick alien / just / paranoid android / lurgee / electioneering / bones / street spirit / black star / motion picture soundtrack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7</w:t>
        <w:tab/>
        <w:t xml:space="preserve">Olympen [? Huset], Lund, Swede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9</w:t>
        <w:tab/>
        <w:t xml:space="preserve">Vega, Copenhagen, Denmark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airbag / my iron lung / exit music / bullet proof / paranoid android / planet telex / fake plastic trees / talk show host / nice dream / karma police / climbing up the walls / creep / bones / just / no surprises / let down / street spirit / pearly*/ subterranean homesick alie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 xml:space="preserve">Capitol, Hannover, German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1</w:t>
        <w:tab/>
        <w:t xml:space="preserve">Stadthalle, Offenbach, German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UK Arena Tour][Teenage Fanclub, DJ Shadow support acts][‘meeting in the aisle’ played over the PA as band enter stag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International Arena, Cardiff, Wales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6</w:t>
        <w:tab/>
        <w:t xml:space="preserve">Wembley Arena, London, England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subterranean homesick alien / climbing up the walls / creep / my iron lung / lucky / planet telex / bullet proof / no surprises / bones / just / paranoid android / fake plastic trees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electioneering / lurgee / nice dream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street spirit / let down / the touri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>NYNEX Arena, Manchester, England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>NEC Arena, Birmingham, Eng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subterranean homesick alien / climbing up the walls / creep / my iron lung / lucky / planet telex / bullet proof / no surprises / bones / just / paranoid android / fake plastic trees / </w:t>
      </w:r>
      <w:r>
        <w:rPr>
          <w:rFonts w:cs="Helvetica;Arial" w:ascii="Helvetica;Arial" w:hAnsi="Helvetica;Arial"/>
          <w:i/>
          <w:sz w:val="20"/>
        </w:rPr>
        <w:t xml:space="preserve">e1: </w:t>
      </w:r>
      <w:r>
        <w:rPr>
          <w:rFonts w:cs="Helvetica;Arial" w:ascii="Helvetica;Arial" w:hAnsi="Helvetica;Arial"/>
          <w:sz w:val="20"/>
        </w:rPr>
        <w:t xml:space="preserve">electioneering / lurgee / nice dream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the touri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0</w:t>
        <w:tab/>
        <w:t>Aberdeen Exhibition Centre, Aberdeen, Scotland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subterranean homesick alien / climbing up the walls / creep / my iron lung / lucky / planet telex / bullet proof / no surprises / bones / just / paranoid android / fake plastic trees / </w:t>
      </w:r>
      <w:r>
        <w:rPr>
          <w:rFonts w:cs="Helvetica;Arial" w:ascii="Helvetica;Arial" w:hAnsi="Helvetica;Arial"/>
          <w:i/>
          <w:sz w:val="20"/>
        </w:rPr>
        <w:t xml:space="preserve">e1: </w:t>
      </w:r>
      <w:r>
        <w:rPr>
          <w:rFonts w:cs="Helvetica;Arial" w:ascii="Helvetica;Arial" w:hAnsi="Helvetica;Arial"/>
          <w:sz w:val="20"/>
        </w:rPr>
        <w:t xml:space="preserve">electioneering / banana co. / nice dream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b/>
          <w:sz w:val="20"/>
        </w:rPr>
        <w:t>December</w:t>
      </w:r>
      <w:r>
        <w:rPr>
          <w:rFonts w:cs="Helvetica;Arial" w:ascii="Helvetica;Arial" w:hAnsi="Helvetica;Arial"/>
          <w:sz w:val="20"/>
        </w:rPr>
        <w:t xml:space="preserve">  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0</w:t>
        <w:tab/>
      </w:r>
      <w:r>
        <w:rPr>
          <w:rFonts w:cs="Helvetica;Arial" w:ascii="Helvetica;Arial" w:hAnsi="Helvetica;Arial"/>
          <w:i/>
          <w:sz w:val="20"/>
        </w:rPr>
        <w:t>[Running from Demons released in Japan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9</w:t>
        <w:tab/>
        <w:t xml:space="preserve">Hammerstein Ballroom, New York, NY   </w:t>
      </w:r>
      <w:r>
        <w:rPr>
          <w:rFonts w:cs="Helvetica;Arial" w:ascii="Helvetica;Arial" w:hAnsi="Helvetica;Arial"/>
          <w:i/>
          <w:sz w:val="20"/>
        </w:rPr>
        <w:t>[MTV Live from the 10-spo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he bends / exit music / talk show host / subterranean homesick alien / my iron lung / climbing up the walls / lucky / planet telex / bullet proof / no surprises / bones / just / paranoid android / fake plastic trees / let down / street spirit / electioneering / nice dream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  <w:t>1998</w:t>
      </w:r>
    </w:p>
    <w:p>
      <w:pPr>
        <w:pStyle w:val="Normal"/>
        <w:rPr>
          <w:rFonts w:ascii="Helvetica;Arial" w:hAnsi="Helvetica;Arial" w:cs="Helvetica;Arial"/>
          <w:b/>
          <w:b/>
          <w:sz w:val="20"/>
          <w:u w:val="single"/>
        </w:rPr>
      </w:pPr>
      <w:r>
        <w:rPr>
          <w:rFonts w:cs="Helvetica;Arial" w:ascii="Helvetica;Arial" w:hAnsi="Helvetica;Arial"/>
          <w:b/>
          <w:sz w:val="20"/>
          <w:u w:val="single"/>
        </w:rPr>
      </w:r>
    </w:p>
    <w:p>
      <w:pPr>
        <w:pStyle w:val="Heading3"/>
        <w:rPr/>
      </w:pPr>
      <w:r>
        <w:rPr/>
        <w:t>January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</w:r>
      <w:r>
        <w:rPr>
          <w:rFonts w:cs="Helvetica;Arial" w:ascii="Helvetica;Arial" w:hAnsi="Helvetica;Arial"/>
          <w:i/>
          <w:sz w:val="20"/>
        </w:rPr>
        <w:t>[No Surprises released in the UK]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ind w:left="720" w:hanging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OK Computer Japanese Tour][‘meeting in the aisle’ played over the PA as band enter stage]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 xml:space="preserve">Izumity21, Sendai, Japan </w:t>
      </w:r>
    </w:p>
    <w:p>
      <w:pPr>
        <w:pStyle w:val="Normal"/>
        <w:ind w:left="720" w:hanging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alk show host / planet telex / exit music / my iron lung / climbing up the walls / subterranean homesick alien / lucky / no surprises / fake plastic trees / nice dream / the bends / bishop’s robes / just / paranoid android / a reminder / bones / street spirit / let down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 xml:space="preserve">Faze, Niigata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alk show host / planet telex / exit music  / pearly* / my iron lung / climbing up the walls / subterranean homesick alien / lucky / no surprises / fake plastic trees / nice dream / the bends / bishop’s robes / just / paranoid android / a reminder / bones / street spirit / let down / creep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 xml:space="preserve">Matsumotoshi Shakaibunkakaikan, Nagano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alk show host / planet telex / exit music / my iron lung / climbing up the walls / subterranean homesick alien / lucky / no surprises / fake plastic trees / pearly* / bullet proof / the bends / bishop’s robes / just / paranoid android / let down / bones / lurgee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 xml:space="preserve">Akasaka Blitz, Tokyo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alk show host / planet telex / exit music / my iron lung / climbing up the walls / subterranean homesick alien / lucky / no surprises / fake plastic trees / pearly* / bullet proof / the bends / bishop’s robes / bones / just / let down / lurgee / street spirit / electioneering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 xml:space="preserve">Kokusai Forum A, Tokyo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alk show host / planet telex / exit music / just / climbing up the walls / subterranean homesick alien / lucky / no surprises / fake plastic trees / paranoid android / bullet proof / the bends / nice dream / bones / my iron lung / you / let down / street spirit / pearly*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9</w:t>
        <w:tab/>
        <w:t xml:space="preserve">Diamond Hall, Nagoya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climbing up the walls / my iron lung / nice dream / lucky / pearly* / talk show host / karma police / creep / paranoid android / exit music / airbag / banana co. / street spirit / planet telex / just / no surprises / you / lurgee / fake plastic trees / electioneering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1</w:t>
        <w:tab/>
        <w:t xml:space="preserve">Crossing Hall, Fukuoka, Japa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2</w:t>
        <w:tab/>
        <w:t xml:space="preserve">Kousei Nenkin Kaikan, Osaka, Japan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3</w:t>
        <w:tab/>
        <w:t xml:space="preserve">Akasaka Blitz, Tokyo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talk show host / exit music / climbing up the walls / just / karma police / fake plastic trees / pearly* / killer cars [acoustic] / paranoid android / lurgee / black star / no surprises / my iron lung / lucky / big ideas (don’t get any) [nude] [acoustic] / subterranean homesick alien / the bends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4</w:t>
        <w:tab/>
        <w:t xml:space="preserve">Akasaka Blitz, Tokyo, Japan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climbing up the walls / talk show host / exit music / just / karma police / fake plastic trees / pearly* /  thinking about you / paranoid android / creep / lurgee / polyethylene / no surprises / my iron lung / lucky / let down / the bends / street spirit / planet telex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OK Computer ANZ Tour][‘fitter happier’ played over PA as band enter stag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New Zealand Expo Centre, Auckland, New Zealand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airbag / planet telex / karma police / exit music / creep / fake plastic trees / bones / just / my iron lung / bullet proof / paranoid android / subterranean homesick alien / climbing up the walls / no surprises / lucky / pearly* / the bends / let down / lurgee / street spiri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 xml:space="preserve">Queens Wharfs Events Centre, Wellington, New Zealand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talk show host / the bends / karma police / exit music / my iron lung / climbing up the walls / creep / subterranean homesick alien / paranoid android / planet telex / fake plastic trees / no surprises / bones / just / lucky / let down / nice dream / street spirit </w:t>
      </w:r>
    </w:p>
    <w:p>
      <w:pPr>
        <w:pStyle w:val="Normal"/>
        <w:rPr>
          <w:rFonts w:ascii="Helvetica;Arial" w:hAnsi="Helvetica;Arial" w:eastAsia="Helvetica;Arial" w:cs="Helvetica;Arial"/>
          <w:sz w:val="20"/>
        </w:rPr>
      </w:pPr>
      <w:r>
        <w:rPr>
          <w:rFonts w:eastAsia="Helvetica;Arial" w:cs="Helvetica;Arial" w:ascii="Helvetica;Arial" w:hAnsi="Helvetica;Arial"/>
          <w:sz w:val="20"/>
        </w:rPr>
        <w:t xml:space="preserve">   </w:t>
      </w:r>
    </w:p>
    <w:p>
      <w:pPr>
        <w:pStyle w:val="Heading3"/>
        <w:rPr/>
      </w:pPr>
      <w:r>
        <w:rPr/>
        <w:t>February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 xml:space="preserve">Festival Hall, Melbourne, Australi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lucky / talk show host / karma police / my iron lung / planet telex / exit music / creep / pearly* / let down / paranoid android / bullet proof / climbing up the walls / airbag / no surprises / bones / just / fake plastic trees / thinking about you / the bends / subterranean homesick alien / street spiri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 xml:space="preserve">Festival Hall, Melbourne, Australi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talk show host / planet telex / karma police / exit music / my iron lung / nice dream / paranoid android / bones / the bends / banana co. / climbing up the walls / fake plastic trees / no surprises / just / lucky / motion picture soundtrack / let down / lurgee / street spirit / pearly*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 xml:space="preserve">Entertainment Centre, Sydney, Australia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talk show host / planet telex / karma police / exit music / my iron lung / bishop's robes / paranoid android / creep / subterranean homesick alien / the bends / climbing up the walls / fake plastic trees / no surprises / bones / just / lucky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let down / nice dream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you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 xml:space="preserve">Festival Hall, Brisbane, Australia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lucky / talk show host / karma police / exit music / my iron lung / planet telex / bishop's robes / paranoid android / the bends / lurgee / climbing up the walls / airbag / no surprises / bones / just / fake plastic trees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let down / creep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nice dream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 xml:space="preserve">Entertainment Centre, Adelaide, Australi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airbag / karma police / talk show host / exit music / my iron lung / paranoid android / the bends / high &amp; dry / banana co. / climbing up the walls / planet telex / creep (part only) / fake plastic trees / no surprises / just / lucky / bullet proof / pearly* / subterranean homesick alien / street spirit</w:t>
      </w:r>
    </w:p>
    <w:p>
      <w:pPr>
        <w:pStyle w:val="BodyTextIndent3"/>
        <w:rPr/>
      </w:pPr>
      <w:r>
        <w:rPr/>
        <w:t>[thom stopped ‘creep’ after the first chorus. he then started ‘fake plastic trees’ with no explanation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 xml:space="preserve">Entertainment Centre, Perth, Australia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talk show host / planet telex / karma police / exit music / my iron lung / .. / lucky / paranoid android / the bends / bullet proof / you / subterranean homesick alien / no surprises / bones / just / fake plastic trees / killer cars / climbing up the walls / polyethylene / street spirit / let down / creep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March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North American Tour][support act Spiritualized][‘meeting in the aisle’ played over the PA as the band enter the stage][most evenings ‘paranoid android’ is dedicated to bill gates “the most paranoid man in the universe”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8</w:t>
        <w:tab/>
        <w:t>Aerial Theater, Bayou Place, Houston, TX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talk show host / karma police / exit music / my iron lung / planet telex / subterranean homesick alien / lucky / no surprises / just / climbing up the walls / fake plastic trees / pearly*/ lurgee / bones / paranoid android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nice dream / banana co.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the bends / the touri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9</w:t>
        <w:tab/>
        <w:t>Music Hall at Fair Park, Dallas, TX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talk show host / karma police / exit music / my iron lung / planet telex / bullet proof / nice dream / just / paranoid android / climbing up the walls / electioneering / no surprises / fake plastic trees / the bends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lucky / big ideas (don’t get any) [nude] / you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bones / street spirit </w:t>
      </w:r>
    </w:p>
    <w:p>
      <w:pPr>
        <w:pStyle w:val="Normal"/>
        <w:rPr>
          <w:rFonts w:ascii="Helvetica;Arial" w:hAnsi="Helvetica;Arial" w:eastAsia="Helvetica;Arial" w:cs="Helvetica;Arial"/>
          <w:sz w:val="20"/>
        </w:rPr>
      </w:pPr>
      <w:r>
        <w:rPr>
          <w:rFonts w:eastAsia="Helvetica;Arial" w:cs="Helvetica;Arial" w:ascii="Helvetica;Arial" w:hAnsi="Helvetica;Arial"/>
          <w:sz w:val="20"/>
        </w:rPr>
        <w:t xml:space="preserve"> </w:t>
      </w:r>
    </w:p>
    <w:p>
      <w:pPr>
        <w:pStyle w:val="Normal"/>
        <w:rPr/>
      </w:pPr>
      <w:r>
        <w:rPr>
          <w:rFonts w:cs="Helvetica;Arial" w:ascii="Helvetica;Arial" w:hAnsi="Helvetica;Arial"/>
          <w:b/>
          <w:sz w:val="20"/>
        </w:rPr>
        <w:t>April</w:t>
      </w:r>
      <w:r>
        <w:rPr>
          <w:rFonts w:cs="Helvetica;Arial" w:ascii="Helvetica;Arial" w:hAnsi="Helvetica;Arial"/>
          <w:sz w:val="20"/>
        </w:rPr>
        <w:t xml:space="preserve"> 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April Fool “brawl”, KROQ, Los Angeles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ab/>
      </w:r>
      <w:r>
        <w:rPr>
          <w:rFonts w:cs="Helvetica;Arial" w:ascii="Helvetica;Arial" w:hAnsi="Helvetica;Arial"/>
          <w:i/>
          <w:sz w:val="20"/>
        </w:rPr>
        <w:t>[faked appearance by thom – ending in a fight with the announcer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</w:t>
        <w:tab/>
        <w:t>Universal Amphitheater, Los Angeles, C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exit music / airbag / talk show host / karma police / my iron lung / the  bends / bullet proof / lurgee / bones / just / climbing up the walls / pearly*/ no surprises / fake plastic trees / paranoid android / lucky / planet telex / how to disappear completely and never be found / street spirit / let down / the tourist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2</w:t>
        <w:tab/>
        <w:t>Bill Graham Civic Auditorium, San Francisco, CA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talk show host / planet telex / karma police / exit music / just / banana co. / lucky / paranoid android / the bends / nice dream / the trickster / climbing up the walls / no surprises / fake plastic trees / bones / my iron lung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big ideas (don’t get any) [nude] / let down / street spirit / </w:t>
      </w:r>
      <w:r>
        <w:rPr>
          <w:rFonts w:cs="Helvetica;Arial" w:ascii="Helvetica;Arial" w:hAnsi="Helvetica;Arial"/>
          <w:i/>
          <w:sz w:val="20"/>
        </w:rPr>
        <w:t>e2:</w:t>
      </w:r>
      <w:r>
        <w:rPr>
          <w:rFonts w:cs="Helvetica;Arial" w:ascii="Helvetica;Arial" w:hAnsi="Helvetica;Arial"/>
          <w:sz w:val="20"/>
        </w:rPr>
        <w:t xml:space="preserve"> lurgee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4</w:t>
        <w:tab/>
        <w:t xml:space="preserve">Salem Armory Auditorium, Salem, Oregon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talk show host / planet telex / karma police / exit music / just / banana co. / lucky / paranoid android / the bends / bullet proof / the trickster / climbing up the walls / no surprises / fake plastic trees / bones / my iron lung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let down / pearly*/ street spirit</w:t>
      </w:r>
    </w:p>
    <w:p>
      <w:pPr>
        <w:pStyle w:val="Normal"/>
        <w:ind w:left="720" w:hanging="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‘the tourist’ was on the setlist, but the band didn't play the second encor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5</w:t>
        <w:tab/>
        <w:t>Paramount Theater, Seattle, WA</w:t>
      </w:r>
    </w:p>
    <w:p>
      <w:pPr>
        <w:pStyle w:val="TextBodyIndent"/>
        <w:rPr/>
      </w:pPr>
      <w:r>
        <w:rPr/>
        <w:t xml:space="preserve">airbag / talk show host / planet telex / subterranean homesick alien / karma police / exit music / just / banana co. / lucky / climbing up the walls / paranoid android / the bends / no surprises / fake plastic trees / bones / my iron lung / </w:t>
      </w:r>
      <w:r>
        <w:rPr>
          <w:i/>
        </w:rPr>
        <w:t>e1:</w:t>
      </w:r>
      <w:r>
        <w:rPr/>
        <w:t xml:space="preserve"> lurgee / you / pearly* / street spirit / </w:t>
      </w:r>
      <w:r>
        <w:rPr>
          <w:i/>
        </w:rPr>
        <w:t>e2:</w:t>
      </w:r>
      <w:r>
        <w:rPr/>
        <w:t xml:space="preserve"> the touri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6</w:t>
        <w:tab/>
        <w:t xml:space="preserve">Pacific Coliseum, Vancouver, Canada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climbing up the walls / just / subterranean homesick alien / lucky / my iron lung / planet telex / bullet proof / no surprises / lurgee / bones / paranoid android / street spirit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talk show host / fake plastic trees / let down / the tourist 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8</w:t>
        <w:tab/>
        <w:t xml:space="preserve">Max Bell Centre (Max Bell Arena), Calgary, Canada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climbing up the walls / just / no surprises / street spirit / my iron lung / planet telex / bullet proof / lurgee / the trickster / fake plastic trees / talk show host / bones / paranoid android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polyethylene (pt. 2) / nice dream / banana co. / lucky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 xml:space="preserve">Rosemount Theatre, Chicago, IL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climbing up the walls / just / subterranean homesick alien / lucky / my iron lung / planet telex / no surprises / lurgee / talk show host / bones / paranoid android / street spirit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fake plastic trees / let down / pearly* / the touri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2</w:t>
        <w:tab/>
        <w:t>TBA Maple Leaf Gardens, Toronto, Canada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airbag / karma police / the bends / exit music / climbing up the walls / just / subterranean homesick alien / lucky / my iron lung / planet telex / no surprises / lurgee / the trickster / talk show host / bones / paranoid android / street spirit / how to disappear completely and never be found / fake plastic trees / pearly*/ the tourist    </w:t>
      </w:r>
      <w:r>
        <w:rPr>
          <w:rFonts w:cs="Helvetica;Arial" w:ascii="Helvetica;Arial" w:hAnsi="Helvetica;Arial"/>
          <w:i/>
          <w:sz w:val="20"/>
        </w:rPr>
        <w:t>[second encore listed as ‘bullet proof’ and ‘let down’, but was not played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Molson Centre, Montreal, Canada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climbing up the walls / nice dream / just / lucky / my iron lung / planet telex / no surprises / lurgee / pearly* / talk show host / bones / paranoid android / street spirit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big ideas (don't get any) / let down / fake plastic trees / the tourist</w:t>
      </w:r>
    </w:p>
    <w:p>
      <w:pPr>
        <w:pStyle w:val="Heading2"/>
        <w:ind w:left="720" w:hanging="0"/>
        <w:rPr/>
      </w:pPr>
      <w:r>
        <w:rPr/>
        <w:t xml:space="preserve">[when thom announced the last song of the show, the crowd started shouting "creep, creep...", to which thom replied: "fuck you, we're not playing it...it's a boring song, we're bored with it"]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Worcester Centrum, Worcester, MA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climbing up the walls / just / bullet proof / lucky / my iron lung / planet telex / no surprises / lurgee / pearly* / talk show host / bones / paranoid android / street spirit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polyethylene / let down / fake plastic trees / the touri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7</w:t>
        <w:tab/>
        <w:t xml:space="preserve">Radio City Music Hall,  New York City, NY 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karma police / the bends / exit music / climbing up the walls / just / bullet proof / lucky / my iron lung / planet telex / no surprises / lurgee / pearly* / talk show host / bones / paranoid android / street spirit / </w:t>
      </w:r>
      <w:r>
        <w:rPr>
          <w:rFonts w:cs="Helvetica;Arial" w:ascii="Helvetica;Arial" w:hAnsi="Helvetica;Arial"/>
          <w:i/>
          <w:sz w:val="20"/>
        </w:rPr>
        <w:t>e1:</w:t>
      </w:r>
      <w:r>
        <w:rPr>
          <w:rFonts w:cs="Helvetica;Arial" w:ascii="Helvetica;Arial" w:hAnsi="Helvetica;Arial"/>
          <w:sz w:val="20"/>
        </w:rPr>
        <w:t xml:space="preserve"> big ideas (don’t get any) [nude] / you / fake plastic trees / the tourist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8</w:t>
        <w:tab/>
        <w:t>Radio City Music Hall  New York City, NY</w:t>
      </w:r>
    </w:p>
    <w:p>
      <w:pPr>
        <w:pStyle w:val="TextBodyIndent"/>
        <w:rPr>
          <w:i/>
          <w:i/>
        </w:rPr>
      </w:pPr>
      <w:r>
        <w:rPr/>
        <w:t xml:space="preserve">airbag / karma police / talk show host / exit music / planet telex / climbing up the walls / just / bishop's robes / subterranean homesick alien / my iron lung / the trickster / no surprises / the bends / fake plastic trees / bones / paranoid android / lucky / </w:t>
      </w:r>
      <w:r>
        <w:rPr>
          <w:i/>
        </w:rPr>
        <w:t xml:space="preserve">e1: </w:t>
      </w:r>
      <w:r>
        <w:rPr/>
        <w:t xml:space="preserve">let down / polyethylene / lurgee / street spirit / </w:t>
      </w:r>
      <w:r>
        <w:rPr>
          <w:i/>
        </w:rPr>
        <w:t>e2:</w:t>
      </w:r>
      <w:r>
        <w:rPr/>
        <w:t xml:space="preserve"> how to disappear completely and never be found</w:t>
      </w:r>
    </w:p>
    <w:p>
      <w:pPr>
        <w:pStyle w:val="BodyTextIndent3"/>
        <w:rPr/>
      </w:pPr>
      <w:r>
        <w:rPr/>
        <w:t>[before ‘the trickster’; "you don't know how happy we are. we are so happy, that we are going to play a really obscure song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3"/>
        <w:rPr/>
      </w:pPr>
      <w:r>
        <w:rPr/>
        <w:t>Jun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3</w:t>
        <w:tab/>
        <w:t>Tibetan Freedom Concert, RFK Stadium, Washington, D.C.</w:t>
      </w:r>
    </w:p>
    <w:p>
      <w:pPr>
        <w:pStyle w:val="Normal"/>
        <w:ind w:firstLine="720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  <w:t>[severe weather conditions cut first day of festival short - Radiohead forced to cancel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13</w:t>
        <w:tab/>
        <w:t xml:space="preserve">9:30 Club, Washington, D.C.    </w:t>
      </w:r>
      <w:r>
        <w:rPr>
          <w:rFonts w:cs="Helvetica;Arial" w:ascii="Helvetica;Arial" w:hAnsi="Helvetica;Arial"/>
          <w:i/>
          <w:sz w:val="20"/>
        </w:rPr>
        <w:t>[secret gig with Pulp as suppor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airbag / talk show host / karma police / the bends / climbing up the walls / fake plastic trees / how to disappear completely and never be found / just / no surprises / lucky / paranoid android / creep / street spirit</w:t>
      </w:r>
    </w:p>
    <w:p>
      <w:pPr>
        <w:pStyle w:val="BodyTextIndent3"/>
        <w:rPr/>
      </w:pPr>
      <w:r>
        <w:rPr/>
        <w:t xml:space="preserve">[michael stipe did the lead vocals on ‘lucky’. ‘creep’ was played for the first time on this tour -  thom; "change of plan. this song is not on the scheduled list. so I think you can guess what it is..."]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4</w:t>
        <w:tab/>
        <w:t>Tibetan Freedom Concert, RFK Stadium, Washington D.C.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z w:val="20"/>
        </w:rPr>
        <w:t xml:space="preserve">airbag / talk show host / karma police / fake plastic trees / lucky / paranoid android / creep / street spirit   </w:t>
      </w:r>
      <w:r>
        <w:rPr>
          <w:rFonts w:cs="Helvetica;Arial" w:ascii="Helvetica;Arial" w:hAnsi="Helvetica;Arial"/>
          <w:i/>
          <w:sz w:val="20"/>
        </w:rPr>
        <w:t>[?incomplete setlist]</w:t>
      </w:r>
      <w:r>
        <w:rPr>
          <w:rFonts w:cs="Helvetica;Arial" w:ascii="Helvetica;Arial" w:hAnsi="Helvetica;Arial"/>
          <w:sz w:val="20"/>
        </w:rPr>
        <w:t xml:space="preserve"> </w:t>
      </w:r>
    </w:p>
    <w:p>
      <w:pPr>
        <w:pStyle w:val="PlainText"/>
        <w:widowControl w:val="false"/>
        <w:ind w:left="720" w:hanging="0"/>
        <w:rPr>
          <w:rFonts w:ascii="Helvetica;Arial" w:hAnsi="Helvetica;Arial" w:cs="Helvetica;Arial"/>
          <w:i/>
          <w:i/>
        </w:rPr>
      </w:pPr>
      <w:r>
        <w:rPr>
          <w:rFonts w:cs="Helvetica;Arial" w:ascii="Helvetica;Arial" w:hAnsi="Helvetica;Arial"/>
          <w:i/>
        </w:rPr>
        <w:t xml:space="preserve">[michael stipe sang ‘lucky’][also thom sang vocals for REM's ‘be mine’, as well as the backup vocals for ‘e-bow the letter’, filling in for patti smith] 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5</w:t>
        <w:tab/>
        <w:t>Freedom Rally, West Capitol Lawn, Washington, D.C.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street spirit [acoustic]</w:t>
      </w:r>
    </w:p>
    <w:p>
      <w:pPr>
        <w:pStyle w:val="Normal"/>
        <w:rPr>
          <w:rFonts w:ascii="Helvetica;Arial" w:hAnsi="Helvetica;Arial" w:eastAsia="Helvetica;Arial" w:cs="Helvetica;Arial"/>
          <w:sz w:val="20"/>
        </w:rPr>
      </w:pPr>
      <w:r>
        <w:rPr>
          <w:rFonts w:eastAsia="Helvetica;Arial" w:cs="Helvetica;Arial" w:ascii="Helvetica;Arial" w:hAnsi="Helvetica;Arial"/>
          <w:sz w:val="20"/>
        </w:rPr>
        <w:t xml:space="preserve">  </w:t>
      </w:r>
    </w:p>
    <w:p>
      <w:pPr>
        <w:pStyle w:val="Heading3"/>
        <w:rPr>
          <w:b w:val="false"/>
          <w:b w:val="false"/>
          <w:lang w:val="en-GB"/>
        </w:rPr>
      </w:pPr>
      <w:r>
        <w:rPr>
          <w:lang w:val="en-GB"/>
        </w:rPr>
        <w:t>Decembe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</w:t>
        <w:tab/>
        <w:t>Amnesty International 50 years Festival, Bercy Stadium, Paris, France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|</w:t>
        <w:tab/>
        <w:t xml:space="preserve">lucky / karma police / exit music / talk show host / my iron lung / no surprises / fake plastic trees / 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|</w:t>
        <w:tab/>
        <w:t xml:space="preserve">bones / paranoid android / street spirit    </w:t>
      </w:r>
      <w:r>
        <w:rPr>
          <w:rFonts w:cs="Helvetica;Arial" w:ascii="Helvetica;Arial" w:hAnsi="Helvetica;Arial"/>
          <w:i/>
          <w:sz w:val="20"/>
        </w:rPr>
        <w:t>[FM broadcast]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i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b/>
          <w:sz w:val="20"/>
          <w:u w:val="single"/>
        </w:rPr>
        <w:t>1999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14-Dec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23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 when referencing this 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(with Roger Singh and Adriaan Pels mercilessly ripped off for dates and setlists where necessary) </w:t>
      </w:r>
    </w:p>
    <w:sectPr>
      <w:type w:val="nextPage"/>
      <w:pgSz w:w="11906" w:h="16838"/>
      <w:pgMar w:left="1440" w:right="720" w:gutter="0" w:header="0" w:top="720" w:footer="0" w:bottom="9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i/>
      <w:spacing w:val="-2"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;Arial" w:hAnsi="Helvetica;Arial" w:cs="Helvetica;Arial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;Arial" w:hAnsi="Helvetica;Arial" w:cs="Helvetica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outlineLvl w:val="3"/>
    </w:pPr>
    <w:rPr>
      <w:rFonts w:ascii="Helvetica;Arial" w:hAnsi="Helvetica;Arial" w:cs="Helvetica;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rFonts w:ascii="Helvetica;Arial" w:hAnsi="Helvetica;Arial" w:cs="Helvetica;Arial"/>
      <w:b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;Arial" w:hAnsi="Helvetica;Arial" w:cs="Helvetica;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Helvetica;Arial" w:hAnsi="Helvetica;Arial" w:cs="Helvetica;Arial"/>
      <w:sz w:val="20"/>
    </w:rPr>
  </w:style>
  <w:style w:type="paragraph" w:styleId="BodyTextIndent2">
    <w:name w:val="Body Text Indent 2"/>
    <w:basedOn w:val="Normal"/>
    <w:qFormat/>
    <w:pPr>
      <w:ind w:firstLine="720"/>
    </w:pPr>
    <w:rPr>
      <w:rFonts w:ascii="Helvetica;Arial" w:hAnsi="Helvetica;Arial" w:cs="Helvetica;Arial"/>
      <w:i/>
      <w:sz w:val="20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Helvetica;Arial" w:hAnsi="Helvetica;Arial" w:cs="Helvetica;Arial"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9:32:00Z</dcterms:created>
  <dc:creator>Richard Arthur</dc:creator>
  <dc:description/>
  <dc:language>en-US</dc:language>
  <cp:lastModifiedBy>Richard</cp:lastModifiedBy>
  <cp:lastPrinted>1998-09-04T11:44:00Z</cp:lastPrinted>
  <dcterms:modified xsi:type="dcterms:W3CDTF">1998-12-11T19:32:00Z</dcterms:modified>
  <cp:revision>2</cp:revision>
  <dc:subject>Gigography</dc:subject>
  <dc:title>RADIOHEAD</dc:title>
</cp:coreProperties>
</file>