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0080"/>
          <w:spacing w:val="-2"/>
          <w:sz w:val="20"/>
          <w:lang w:val="en-GB"/>
        </w:rPr>
        <w:t>RADIOHEAD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008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0080"/>
          <w:spacing w:val="-2"/>
          <w:sz w:val="20"/>
          <w:lang w:val="en-GB"/>
        </w:rPr>
      </w:r>
    </w:p>
    <w:p>
      <w:pPr>
        <w:pStyle w:val="Heading2"/>
        <w:rPr/>
      </w:pPr>
      <w:r>
        <w:rPr/>
        <w:t>Discography Part 2: Radio Promos/Bootlegs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3.  RADIO PROMOS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[syndicated radio cd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"In Concert: New Rock" features concert performances by alternative bands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commercials are included but no announcer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In Concert: New Rock, Show #93</w:t>
        <w:noBreakHyphen/>
        <w:t>48 for broadcast the week of November 22,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Gin Blossoms / Radiohead][2xcd][cd 2;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@ Whisky-A-Go-Go, Hollywood 12-Jul-93][including advertisements and "bleep" on c***p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 / the bends / vegetable / creep / ripcord / stop whispering / pop is dea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inking about you / faithless, the wonderboy / blow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In Concert: New Rock, Show #95</w:t>
        <w:noBreakHyphen/>
        <w:t>36 for broadcast the week of August 28,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Hole / Radiohead][2xcd][cd 2;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@ The Palace Theater, Hollywood USA, 15-Jun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luding advertisements and "bleep" on c***p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 / anyone can play guitar / high and dry / fake plastic trees / ripcord / my iron lu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/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In Concert: New Rock, Show #96</w:t>
        <w:noBreakHyphen/>
        <w:t>05 for broadcast the week of January 29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Radiohead / Everclear][2xcd][cd 1;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@ The Palace Theater, Hollywood USA, 15-Jun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luding advertisements and "bleep" on c***p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 / just / anyone can play guitar / high and dry / planet telex / fake plastic tre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/ creep /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Westwood One usually does specials on the Glastonbury and Reading Festivals every year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announcers and commercials are includ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The Glastonbury Festival, Show #96</w:t>
        <w:noBreakHyphen/>
        <w:t>27 for broadcast the week of July 4-7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Oasis / Belly / Blur / Suede / Lemonheads / Pixies / Throwing Muses / Radiohead / Pulp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Bjork / PJ Harvey / James / The Charlatans / New Order / Elastica / Belly / The Cure][3x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review of past Glastonbury festivals as there was none in 1996 - presenter Tanya Donnel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refers to Radiohead as “from last year”, but they did not appear at Glastonbury in 1995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disc 2 features 3 Radiohead songs recorded at Glastonbury, [26</w:t>
        <w:noBreakHyphen/>
        <w:t>Jun</w:t>
        <w:noBreakHyphen/>
        <w:t>94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[cleaned up version] / my iron lung /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The Glastonbury Festival</w:t>
        <w:noBreakHyphen/>
        <w:t>1997, Show #97</w:t>
        <w:noBreakHyphen/>
        <w:t>27 for broadcast the week of July 4,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Echo &amp; The Bunnymen / Republica / The Dave Matthews Band / The Seahors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Smashing Pumpkins / Ash / Longpigs / Oasis / Radiohead / Kula Shaker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Ocean Colour Scene / The Cure / Pavement / Supergrass / Sheryl Crow /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Sting / Foo Fighters / Chemical Brothers / Live / Beck][7xcd-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discs 4 and 5 feature 11 Radiohead songs recorded at Glastonbury, 28</w:t>
        <w:noBreakHyphen/>
        <w:t>Jun</w:t>
        <w:noBreakHyphen/>
        <w:t>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/ exit music (for a film) / the bends / (nice dream) / paranoid androi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/ bones / just / fake plastic trees / high &amp; dry /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"In The Zone" features concert performances by alternative bands - commercials 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included but no announcer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In The Zone, Show #96</w:t>
        <w:noBreakHyphen/>
        <w:t>51 for broadcast the week of December 16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he Best of...Part 1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Foo Fighters / Bush / Joan Osborne / Presidents of the U.S.A. / Radiohead / Goo Goo Dolls][2x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disc two features 3 songs recorded at KROQ's Almost Acoustic Christ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at the Universal Amphitheatre in Los Angeles, 18-Dec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/ nobody does it better /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In The Zone, Show #97</w:t>
        <w:noBreakHyphen/>
        <w:t>35 for broadcast the week of August 25,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Radiohead / Oasis][2x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disc one features 8 songs recorded at Glastonbury, 28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/ exit music (for a film) / the bends / paranoid android / creep / ju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fake plastic trees / high &amp; d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In The Zone, Show #98</w:t>
        <w:noBreakHyphen/>
        <w:t>05 for broadcast the week of January 26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Radiohead / Chemical Brothers][2x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disc .. features .. songs recorded at Glastonbury, 28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In The Zone, Show #98</w:t>
        <w:noBreakHyphen/>
        <w:t>27 for broadcast the week of  June 29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Radiohead / Oasis / Blur][2xcd-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disc one features 6 Radiohead songs recorded at KROQ FM, Weenie roas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Irvine Meadows Amphitheatre, 14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/ talk show host [edited to remove the ‘fucking’] / my iron lung / exit music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 /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Westwood One: In The Zone, Show #98</w:t>
        <w:noBreakHyphen/>
        <w:t>49 for broadcast the weekend of  December 5/6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Grant Lee Buffalo / Radiohead][2xcd-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disc two features 6 Radiohead songs recorded at KROQ FM, Weenie roas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 xml:space="preserve"> Irvine Meadows Amphitheatre, 14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my iron lung / talk show host [edited to remove the ‘fucking’] / my iron lung / exit music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the bends /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"The Vault" contains live performances 'from the vault' that can be programmed dail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Monday through Friday, at the same time for a 'live at 5:00' type feature - all track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feature both an announcer and commercials, but are also included 'clean' (no voice-over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no commercials) at the end of the disc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The Vault, Show #97</w:t>
        <w:noBreakHyphen/>
        <w:t>36 for broadcast the week of September 1,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Radiohead / Collective Soul / The Cult / The Alarm / Blind Melon / Iggy Pop][1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'creep' recorded live at the Palace, Hollywood, 15-Jun-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rack one version features an intro, commercials, the song and then an out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Track seven version is just the song, "clean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"On The Edge" features music and interview segments with each artist or grou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Acoustic in</w:t>
        <w:noBreakHyphen/>
        <w:t>studio performances by one of the artists are often inclu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Hosted by Tom Calderon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hom's live, acoustic tracks for this show were probably all recorded at one ti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possibly at the same time as the interview segments on show #93</w:t>
        <w:noBreakHyphen/>
        <w:t>22. 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four exclusive tracks that have been broadcast are: 'banana co.', 'killer cars'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'yes i am' and bullet proof'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On The Edge, Show #93</w:t>
        <w:noBreakHyphen/>
        <w:t>22 for broadcast the week of May 24,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imee Mann / Radiohead / Posies / David Bowie][1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segment on track 2 (11:04) features interview bits with Th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d Jonny and the following album tracks: 'anyone can play guitar'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'creep' and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Joy Division - 'love will tear us apart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On The Edge, Show #93</w:t>
        <w:noBreakHyphen/>
        <w:t>36 for broadcast the week of August 30,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Fluid / Deborah Harry / Radiohead][1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segment on track 4 (14:54) features interview bits with Thom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onny, album track 'stop whispering' and Thom playing solo, acoust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ersions of 'banana co.', 'yes i am' and 'killer cars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On The Edge, Show #95</w:t>
        <w:noBreakHyphen/>
        <w:t>20 for broadcast the week of May 8,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White Zombie / Radiohead / Our Lady Peace][1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the segments on tracks 2 (13:08) and 3 (9:16) feature interview b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ith Ed and Jonny and the following album and b</w:t>
        <w:noBreakHyphen/>
        <w:t xml:space="preserve">side track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'high and dry', 'pop is dead', 'just',  'anyone can play guitar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all on track 2], 'creep' and 'fake plastic trees [on track 3]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On The Edge, Show #95</w:t>
        <w:noBreakHyphen/>
        <w:t>44 for broadcast the week of October 23,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Ruth / Candlebox / Radiohead][1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egments on tracks 3 (12:03) and 4 (12:14) feature interview b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ith Ed and Jonny and album tracks 'just', 'stop whispering', 'creep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all on track 3] 'fake plastic trees', 'pop is dead' and Thom play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olo, acoustic versions of 'bullet proof ... i wish i was' and 'killer cars'[on track 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On The Edge, Show #96</w:t>
        <w:noBreakHyphen/>
        <w:t>02 for broadcast the week of January 8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Bush / Radiohead][1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egments on tracks 3 (11:28) and 4 (13:57) feature interview bits with 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d Jonny and album tracks 'high and dry', 'creep', 'the bends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ll on track 3] 'fake plastic trees', 'just' and Thom playing so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coustic versions of 'banana co' and 'yes i am' [on track 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On The Edge, Show #96</w:t>
        <w:noBreakHyphen/>
        <w:t>18 for broadcast the week of April 29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Gravity Kills / Goldfinger / Radiohead][1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egments on tracks 3 (12:05) and 4 (17:40) feature interview bits with 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d Colin (including Ed's impersonation of Sean Connery!) and album track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'high and dry', 'anyone can play guitar', 'creep' [all on track 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'fake plastic trees [acoustic, Eve's Club]', 'street spirit (fade out)' and 'lucky' [on track 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On The Edge, Show #97</w:t>
        <w:noBreakHyphen/>
        <w:t>35 for broadcast the week of August 25,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Fiona Apple / Radiohead / Buck</w:t>
        <w:noBreakHyphen/>
        <w:t>O</w:t>
        <w:noBreakHyphen/>
        <w:t>Nine][1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egments on tracks 3 (13:39) and 4 (12:55) feature interview bits with Th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and Jonny and album tracks 'high and dry', 'paranoid android', 'just'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ll on track 2] 'creep', 'let down' and 'no surprises' [all on track 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On The Edge, Show #97</w:t>
        <w:noBreakHyphen/>
        <w:t>51 for broadcast the week of December 15,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7 Mary 3 / Radiohead / Cornershop] [1 cd-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egments on tracks 2 (12:24) and 3 (11:05) feature interview bits with 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d Jonny and album tracks 'electioneering' (briefly in background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'creep' (bleeped), 'let down', 'paranoid android', [all on track 2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'talk show host' (nellee hooper mix, bleeped), 'just', and 'high and dry' [all on track 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Westwood One: On The Edge, Show #98-13 for broadcast the week of March 23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Natalie Imbruglia / Radiohead / Creed] [1 cd-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segments on tracks 2 (14:01) and 3 (11:52) feature interview bits with Thom, Ed and Jonny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album tracks 'karma police', 'no surprises', 'paranoid android' (with Thom voice-over) [all on track 2]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'lucky' (briefly in background), 'high &amp; dry', 'creep' (bleeped) and 'just' [all on track 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Westwood One: Spin Session, Show #97-43 for broadcast the week of October 20,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Radiohead / ..][..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features 11 tracks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ock Over London  #96/35   Airs week of August 30</w:t>
        <w:noBreakHyphen/>
        <w:t>September 5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he bends [live on "later"][track 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ock Over London  #96/41   Airs week of October 11</w:t>
        <w:noBreakHyphen/>
        <w:t>17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he bends [live on "later"][track 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4.  BOOTLEG CDs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[we DO NOT condone bootlegs, but we sure like listening to them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5TH ELEMENT 97  (..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racks 1-15 from Palavobis, Milan 20-Oct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 / airbag / planet telex / no surprises / fake plastic trees / paranoid android / let down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arma police / subterranean homesick alien / the bends / creep / street spirit (fade out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inking about you / high &amp; dry / the tour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AIRWAVES  (Hawk HAWK 082, 1996)  [rating: good/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@ Milton Keynes 30-Jul-95 + @ Colston Hall, Bristol "sound city" 19-Apr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racks 1-8 from milton keynes, tracks 9-17 from bristol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/ bones / anyone can play guitar / high &amp; dry / fake plastic tre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/ just / the bends / the bends / just / anyone can play guitar / bon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 / street spirit (fade out) / fake plastic trees / planet telex / my iron lu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ALIVE COMPUTER  ((no label), 1997)  [rating: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racks 1-8 from Glastonbury, 28-Jun-97, tracks 9-16 from Rome, [? 1-May-]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'bones' is incorrectly listed as 'my iron lung'][see also "IDIOT COMPUTER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 / karma police / creep / climbing up the walls / no surpris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alk show host / "my iron lung" [bones] / just / high &amp; dry / street spiri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"the" vegetable / you / prove yourself / planet telex / bullet proof /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ANGEL AS A BLACK STAR  (3D Reality 3D-011, 1996)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racks 1-9 from Colston Hall, Bristol, 19-Apr-95, tracks 10-16 from Glastonbury 26-Jun-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 / just / anyone can play guitar / bones / high and dry / street spirit (fade out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/ planet telex / my iron lung / prove yourself / pop is dead / just / ripcor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/ stop whispering / anyone can play gu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:     THE ASTORIA LONDON LIVE  (..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BEST THING THAT YOU EVER HAD  (Kiss The Stone KTS 590, 1997)  [rating: excellent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racks 1-15 from The Avalon, Boston, MA, 13-Apr-96, track 16 credited; "milton keynes, london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30-Jul-96", presumed to be Milton Keynes Bowl, 30-Jul-95][see also "BOSTON 96"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/ bones / high &amp; dry / bullet proof / street spirit / planet telex /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 / nice dream / lucky / creep / lurgee / anyone can play guitar / just /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blow out / fake plastic trees / the ben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BIG DAY OUT IN GALWAY 96  (WR 005, 1996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racks 1-13 from Galway Bay Festival, 28-Jul-96, fm broadcas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tracks 14-15 "acoustic demos" [? GLR session], track 16 "radio 1 session" [? 14-Sep-94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my] iron lung / bones / bullet proof / planet telex / black star / high &amp; dry / luck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 / creep / the bends + fake plastic trees / anyone can play guitar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/ just / street spirit / just / maquilad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BOSTON 96  (CD 590, 1997)  [rating: excellent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racks 1-15 from The Avalon, Boston, MA, 13-Apr-96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track 16 credited; "milton keynes, london, 30-Jul-96", presumed to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Milton Keynes Bowl, 30-Jul-95][see also "THE BEST THING THAT YOU EVER HAD"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/ bones / high &amp; dry / bullet proof / street spirit / planet telex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 / nice dream / lucky / creep / lurgee / anyone can play guitar / ju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blow out / fake plastic trees / the ben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-r:   B-SIDES &amp; ASSORTED GEMS  (.., 1997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olyethylene (pts 1&amp;2) / molasses / maquiladora / how can you be sure ? / india rubber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anana co. / a reminder / lull / meeting in the isle / stupid car / talk show ho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ishops robes / pearly* / million dollar question / faithless, the wonder boy / yes i am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nside my head / pop is dead / killer cars / melaton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B-SIDE ANDROIDS Vol. 1  (.., 1998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yes I am / blow out (remix) / the trickster / punchdrunk lovesick singalong / lozenge of lov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ewis (mistreated) / permanent daylight / you never wash up after yourself / banana co.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olasses / talk show host / bishop’s robes / meeting in the aisle / lull inside my head (live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anana co. (“demo”) [? acoustic] / creep (live) / ripcord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B-SIDE ANDROIDS Vol. 2  (.., 1998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inking about you / pop is dead / india rubber / maquilladora / how can you be sure ?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 reminder / melatonin / climbing up the walls (zero 7 mix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limbing up the walls (fila brazillia mix)  / polyethylene (pts. 1 &amp; 2) / pearly* / killer cars (live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just (live) / creep (live) / my iron lung (live) / stop whispering (live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unchdrunk lovesick singalong (live) / palo alto / how I made my mill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B-SIDES COMPUTER  ((no cat. no.)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4 b-sides, tracks 15-17 from the Evening Session, radio 1, 28-May-97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Later with jools holland - broadcast 31-May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olyethylene (pts 1 &amp; 2) / pearly* / a reminder / melatonin / meeting in the aisle / lull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limbing up the walls (zero 7 mix) / climbing up the walls (fila brazillia mix) / palo alto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how i made my millions / airbag (live - florence) / lucky (live - berlin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i/>
          <w:spacing w:val="-2"/>
          <w:sz w:val="20"/>
          <w:lang w:val="en-GB"/>
        </w:rPr>
        <w:tab/>
        <w:t>Sparklehorse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wish you were here / talk show host ("from romeo &amp; juliet"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airbag / climbing up the wal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LIMBING UP THE WALLS  (RAD 056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5 b-sides, except; tracks 1,8,9,13 from the Evening Session, radio 1, 28-May-97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4,5,15 from later with jools holland, broadcast 31-May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aranoid android [ evening session] / polyethylene (pts 1 &amp; 2) / pearly*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[ later] / airbag [later] / a reminder / melatonin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alk show host [evening session] / climbing up the walls [evening session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eeting in the aisle / lull / climbing up the walls (zero 7 mix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xit music [evening session] / climbing up the walls (fila brazillia mix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aranoid android [lat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-r:   COME TO DADDY G  ((no cat no.)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1 @ The Hammerstein Ballroom, NY, 19-Dec-97; ‘no surprises’ appears twi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see also 14 track “LIVE FROM THE 10 SPOT”][see also “RADIOHEAD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karma police / the bends / exit music (for a film) / subterranean homesick alien / my iron lu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bones / paranoid android / fake plastic trees / street spirit (fade out) / no surpr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-r:   COME TO FLORIDA: B</w:t>
        <w:noBreakHyphen/>
        <w:t>SIDES AND RARITIES VOL#1  ((no cat no.), 1998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 compilation; tracks 1,2,3,16,17 from "Pablo Honey" (Japan), tracks 4,5,6,7,13,14,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from "Itch" (Japan), tracks 8,9 from 'creep' [#2 single], track 10 from 'street spirit'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1 from "Volume 7" CD, track 12 from "Tibetan Freedom Concert" CD, track 18  fr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"Evening Session/Priority Tunes" CD, track 19 from 'just', track 20 from "Later"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cd-r has complete track listing stamped/printed onto the disc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op is dead / inside my head / million dollar question / stop whispering (us vn.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inking about you (ep version) / faithless the wonder boy / banana co. (acoustic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es i am / blow out (remix) / talk show host [original] / stupid car (tinnitus mix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[tibetan freedom concert 7-Jun-97] / killer cars (live, metro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vegetable (live, metro) / you (live, metro) / creep (live) / ripcord (live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just (session) / bones (live) / the bends [live, bbc later]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OMPUTER KO  (240967, 1997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7 from The MCV, Vredenburg, Utrecht, 24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see also 17 track “INTERACTIVE”, 15 track "MOONSTRUCK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ucky / my iron lung / airbag / exit music / planet telex / talk show ho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paranoid android / karma police / you / climbing up the wall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just / street spirit / the bends / thinking about you / the tour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-r: COMPUTER PARANOIA  (RH</w:t>
        <w:noBreakHyphen/>
        <w:t>001/002, 1997)  [rating: v.good</w:t>
        <w:noBreakHyphen/>
        <w:t>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session tracks are "mono" - left channel onl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</w:t>
        <w:noBreakHyphen/>
        <w:t>17 from The MCV, Vredenburg, Utrecht, 24</w:t>
        <w:noBreakHyphen/>
        <w:t>Jun</w:t>
        <w:noBreakHyphen/>
        <w:t>97, fm broadcas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8</w:t>
        <w:noBreakHyphen/>
        <w:t>22 "BBC Sessions"; Evening Session, radio 1, 28-May-97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23 Glastonbury, 28</w:t>
        <w:noBreakHyphen/>
        <w:t>Jun</w:t>
        <w:noBreakHyphen/>
        <w:t>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1: lucky / my iron lung / airbag / exit music (for a film) / planet telex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alk show host / fake plastic trees / paranoid android / karma police / you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limbing up the walls / no surpr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2: just / street spirit / the bends / thinking about you / the touri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aranoid android / talk show host / no surprises / climbing up the wall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xit music (for a film) / paranoid andr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-r:   CRASH: B</w:t>
        <w:noBreakHyphen/>
        <w:t>SIDES AND RARITIES VOL#2  ((no cat no.)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-sides compilati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SHOW  (Kiss The Stone KTS 260, 1995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Whisky-A-Go-Go, Hollywood, CA, 12-Jul-9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cf. Westwood One, cut to remove commercials and bleeps on c***p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you / the bends / vegetable / creep / ripcord / stop whispering / pop is dea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inking about you / faithless, the wonderboy / blow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Y BROTHERS  (Banzai BZCD 050, 1995)  [rating: mediocr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Astoria, London, 27-May-1994][audien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ones / ripcord / black star / creep + the bends / my iron lung / prove yourself / fake plastic tre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 / fake plastic trees [same as track 7] / street spirit / pop is dead / blow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DATA COMPLETE  (Dietommy (no cat. no.)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5 from The Avalon, Boston, MA, 13-Apr-96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missing ‘the bends’ from Milton Keynes), see 16 track "BOSTON 96”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72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bones / high &amp; dry / bullet proof / street spirit / planet telex / stop whispering /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 / lucky / creep / lurgee / anyone can play guitar / just / blow out /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DEEP SEATED FEARS  (..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 reminder / the trickster / inside my head / thinking about you [ep vn.] / killer car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olyethylene / bishop's robes / lozenge of love / coke babies / how can you be sure?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india rubber / lewis (mistreated) / pearly / lull / faithless, the wonderboy / maquilladora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ermanent daylight / punchdrunk lovesick singalong / talk show host / banana co.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[acoustic] / you never wash up after yoursel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THE DUST AND THE SCREAMING  (Blue Dart BD01112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disc 1, tracks 1-16, disc 2, tracks 1-4 from Akasaka Blitz, Tokyo, 23-Jan-98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disc 2, tracks 5-11 from Kokusai Forum, Tokyo, 18-Jan-9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cd1: meeting in the aisle / airbag / talk show host / exit music (for a film) / climbing up the walls /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just / karma police / fake plastic trees / pearly / killer cars [acoustic] / paranoid android / lurge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lack star / no surprises / my iron lung /luck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2: big ideas [nude][acoustic] / subterranean homesick alien / the bend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street spirit (fade out) / planet telex / bullet proof / nice dream / bones / you / let down / the tourist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ELECTRIC SESSIONS  (Silver Wolf  HOWL 23, 1998)  [rating: excellent-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,6-9 from the Evening Session, radio 1, "June 1997" [actually all 28-May-97]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2 from jo whiley, radio 1, 28-May-97, tracks 3-5 from Later with jools holland, 31-May-97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0 from the Tonight Show, LA, 25-Jul-97, track 11 from MTV, Camden, Lond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“July 1995” [actually 18</w:t>
        <w:noBreakHyphen/>
        <w:t>Aug</w:t>
        <w:noBreakHyphen/>
        <w:t>95], track 12 from Later with jools holland, 1995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racks 13-15 from “Teww Meter” [2 Meter] sessions, Holland, “22”[actually 27]-Feb-95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rack 16 from BBC , radio 1, Evening Session, [14-Sep]-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aranoid android / exit music / no surprises / airbag / paranoid android / talk show ho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limbing up the walls / exit music / no surprises / electioneering / just / the bend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nyone can play guitar / bones / street spirit  / ma[c]quilad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ENGLAND 1994 / USA 1993  (RFCD 1338, 1995)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The Astoria, London 27-May-94 + @ Whisky-A-Go-Go, Hollywood 12-Jul-9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7 from the astoria, tracks 8-17 cf. Westwood One, no commercials or bleeps on c***p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you / ripcord / creep / my iron lung / pop is dead / stop whisperi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nyone can play guitar / you / the bends / vegetable / creep / ripcor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op whispering / pop is dead / thinking about you / faithless, the wonderboy / blow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ES EUROCKÉENNES  (CDX 1596403 MPH, 1998)  [rating: excellent-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2 from Eurockéenees, @Belfort, France, 4-Jul-97, tracks 13-15 "bonus track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studio outtakes" - actually from the Evening Session, radio 1, 28-May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ucky / bones / airbag / my iron lung / exit music / the bends / no surpris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'talkshow hosts' / paranoid android / street spirit / creep / just / exit music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aranoid android / climbing up the walls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FADE OUT  (3D Reality 3D-029, 1996)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8 from Milton Keynes, 30-Jul-95, fm broadcast, tracks 9-10 radio 1 sessi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1-13 acoustic 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bones / anyone can play guitar / high &amp; dry / fake plastic tre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lanet telex / just / the bends / just / high &amp; dry / street spirit / fake plastic trees / bullet pro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FAKE PLASTIC SHOCK  (..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disc 1 tracks 1-16, disc 2 tracks 1-7 from Kokusai Forum, Tokyo, Japan, 18-Jan-9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1: meeting in the aisle / airbag / karma police / talk show host / planet telex / exit music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just / climbing up the walls / subterranean homesick alien / lucky / no surpris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paranoid android / bullet proof / the bends / nice dre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2: bones / my iron lung / you / let down / street spirit / pearly / the tour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GLASTONBURY '97  (WR008, 1997) ["thom looking up" slv] [rating: v.good, some tape hi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2 from Glastonbury, 28-Jun-97, fm broadcast [track 12, 'just' is incorrectly listed 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'you'], tracks 13-14 from "Galway [28-Jul-96] rebroadcast", tracks 15-16 "acoustic demos '97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lanet telex / exit music / the bends / nice dream / paranoid android / karma polic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/ climbing up the walls / no surprises / talk show host / bones / "you" [just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inking about you / stop whispering / subterranean homesick alien / airba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GLASTONBURY '97  (RAD10, 1997) ["nme cartoon" slv.]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</w:t>
        <w:noBreakHyphen/>
        <w:t>12 from Glastonbury, 28-Jun-97, fm broadcast, tracks 13</w:t>
        <w:noBreakHyphen/>
        <w:t>15 from [? BBC la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and/or radio 1 "evening session".  track 10, talk show host is listed as 'i want to ...'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lanet telex / exit music / the bends / nice dream / paranoid android / karma polic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/ climbing up the walls / no surprises / "i want to ..." [talk show host] / bon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just / airbag / no surprises / climbing up the wal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GLASTONBURY '97  (Dancing Horse DH-013, 1997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</w:t>
        <w:noBreakHyphen/>
        <w:t>15 from Glastonbury, 28-Jun-97 [tracks 1-12 from radio 1 fm broadcas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3</w:t>
        <w:noBreakHyphen/>
        <w:t>14 from [? BBC 2], track 15 from [? radio 1 fm, broadcast 29</w:t>
        <w:noBreakHyphen/>
        <w:t>Jun</w:t>
        <w:noBreakHyphen/>
        <w:t>97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lanet telex / exit music / the bends / nice dream / paranoid android / karma polic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/ climbing up the walls / no surprises / talk show host / bones / ju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high &amp; dry / street spirit /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GROUND CONTROL TO MAJOR THOM  (RHCD 181297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0 from The Hammerstein Ballroom, NY, 19-Dec-97 - MTV broadcas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1-14 from the Evening Session, radio 1, 28-May-97, tracks 15-16 from MTV, 19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karma police / the bends / exit music / subterranean homesick alien / my iron lu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bones / paranoid android / fake plastic trees / street spiri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talk show host / climbing up the walls / exit music / just / nobody does it bet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EAD IN THE ROCK  (HUNA 010, ..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? Nottingham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EADING FOR AMERICA  (HEAD 191297, 1998) [fold out digipak]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4 from The Hammerstein Ballroom, NY, 19</w:t>
        <w:noBreakHyphen/>
        <w:t>Dec</w:t>
        <w:noBreakHyphen/>
        <w:t>97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5-16 “rare Japanese b-sides” [from ITCH, UK b-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irbag / karma police / the bends / exit music (for a film) / subterranean homesick alien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lucky / planet telex / no surprises / bones / paranoid androi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fake plastic trees / let down / street spirit (fade out) / vegetable [live] / creep (acoustic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EADS ON THE RADIO  (RH 280697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2 from Glastonbury, 28</w:t>
        <w:noBreakHyphen/>
        <w:t>Jun</w:t>
        <w:noBreakHyphen/>
        <w:t>97, tracks 13-14 [?] and "bonus tracks" 15-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from T-In-The-Park, Glasgow, 14-Jul-96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lanet telex / exit music / the bends / nice dream / paranoid android / karma polic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/ climbing up the walls / no surprises / "i want to ..." [talk show host] / bon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just / my iron lung / anyone can play guitar / bullet proof / planet telex / high and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YBRID  (7243 8 87901, 1997)  [rating: poor (considering the available sources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"Ultimate Rare Tracks # from rare 1st ep 'drill'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killer cars (studio version) / planet telex (hexadecimal mix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nyone can play guitar "(ep version)" [</w:t>
      </w: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not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different] / the trickster / lozenge of lov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unchdrunk lovesick singalong / maquiladora / stop whispering (us vn.) / blow out (remix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ice dream (demo) / prove yourself #  (demo version) / stupid car #  (demo version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you # (demo version) / talk show h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I WANNA BE JIM MORRISON  (3D Reality 3D-019, 1996)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Xanadu, Sapporo Japan, 27-Jun-95][audien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bones / just / black star / you / the bends / street spirit / high &amp; dr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(nice dream) / killer cars / anyone can play guitar / fake plastic trees / planet telex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ithless, the wonder boy / when i'm like this [how can you be sure ?] /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IDIOT COMPUTER  (OK 18576397, 1997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8 from Glastonbury, 28-Jun-97, tracks 9-16 from Rome, [? 1-May-]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'bones' is incorrectly listed as 'my iron lung'][see also "ALIVE COMPUTER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aranoid android / karma police / creep / climbing up the walls / no surpris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alk show host / "my iron lung" [bones] / just / high &amp; dry / street spiri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"the" vegetable / you / prove yourself / planet telex / bullet proof /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INTERACTIVE  (Kiss The Stone KTS 622, 1998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7 from The MCV, Vredenburg, Utrecht, 24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see also 17 track “COMPUTER KO”, 15 track "MOONSTRUCK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ucky / my iron lung / airbag / exit music / planet telex / talk show ho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paranoid android / karma police / you / climbing up the wall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just / street spirit / the bends / thinking about you / the tour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INSTANT KARMA  (RHCD 98020, 1998)  [rating: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0 from The Hammerstein Ballroom, NY, 19-Dec-97 - MTV broadcas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1-12 “live on MTV” [11 actually from ..], tracks 13-16 UK b-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karma police / the bends / exit music / subterranean homesick alien / my iron lu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bones / paranoid android / fake plastic trees / street spirit / high &amp; dr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body does it better / palo alto / how I made my millions / airbag (live - berlin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ucky (live - floren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KILL ALL - THE RARITIES COLLECTION  (RHRC 9397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3 from later with jools holland,7-Jun-97, track 4 from “Romeo and Juliet”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5 from “Come Again”, tracks 6-8 from CBC Realtime, Vancouver, 22-Mar-96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9-11 from Rockville, MA, 1996, track 12 from johnny walker, BBC radio 1, 3-Jun-95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3 from ‘creep’, track 14 from ‘pop is dead’ tracks 15-16 from “radio 1 evening session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[28-May-97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aranoid android / no surprises / airbag / talk show host / wish you were here / killer car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wonderwall / street spirit / lucky / high &amp; dry / fake plastic trees / subterranean homesick alien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(acoustic) / pop is dead / climbing up the walls / exit mus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IVE AT THE RPM CLUB AND MORE  (RH1, 1998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2 from The Warehouse, Toronto, 06-Jun-95, tracks 13-15 from la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with jools holland, 7-Jun-97][‘high &amp; dry’ is not listed on the cov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bends / just / bones + high &amp; dry / street spirit / black star + prove yourself / vegetabl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planet telex / creep / my iron lung / bullet proof / stop whisperi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airbag / paranoid andr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IVE FROM PLANET EARTH  (Moonraker 184, 1996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</w:t>
        <w:noBreakHyphen/>
        <w:t>14 from T-in-the-Park, 13-Jul-96, tracks 15</w:t>
        <w:noBreakHyphen/>
        <w:t>18 from The Gino, Stockholm, 1-Dec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see also "THOMMY CAN YOU HEAR ME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anyone can play guitar / bullet proof / planet telex / high &amp; dry / luck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nice dream) / bones / street spirit (fade out) / the bends / just / creep / fake plastic tre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inking about you / vegetable / black star / creep /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-r:   LIVE FROM THE 10 SPOT   (Another Original Soundboard Recording (no cat. no.), 1998)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cd-r, w/ paper label] [rating: excellent-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4 from The Hammerstein Ballroom, NY, 19-Dec-97 - MTV broadcas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irbag / karma police / the bends / exit music (for a film) / subterranean homesick alien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lucky / planet telex / no surprises / bones / paranoid androi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let down /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-r: LIVE IN THE USA !998  ((no cat. no.)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disc 1, tracks 1-13, disc 2, tracks 1-5 @ The Rosemount Theater, 10-Apr-9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1: airbag / karma police / the bends / exit music / climbing up [the] walls / ju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ubterranean homesick alien / lucky / my iron lung / planet telex / no surprises / lurge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ones / paranoid andr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2: street spirit / [“enco[r]e”;] fake plastic trees / let down / pearly / the touri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“bonus”] jo[h]nny phone interview with gary graff [“01.03.98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-r:     LIVE JEWELS AND ALTERNATES  (.., 1997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you (live) / bones (live) / fake plastic trees (live) / just (live) / inside my head (live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killer cars (live) / vegetable (live) / creep (live) / ripcord (live) / lucky (live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inking about you (drill) / stop whispering (u.s.) / blow out (remix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anana co (acoustic) / creep (acoustic) / fake plastic trees (acoustic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alk show host (remix) / planet telex (hexadecimal) / climbing up the walls (zero7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IVE PACKAGE  (..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op whispering (US version) / faithless, the wonder boy / banana co. / killer cars (live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vegetable (live) / you (live) / creep (acoustic) / high &amp; dry / creep (live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(live) / stop whispering (live) / punchdrunk lovesick singalong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LOST TREASURES 1993 – 1997  (Parlophone  28412843/44, 1998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“this is a double album aimed at the australian market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disc 1: tracks 1-16, UK b-sides, track 17 acoustic session,[? Holland, 21-Apr-95]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8 radio session, [? Holland, Jun-95]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disc 2: tracks 1-4 acoustic session, CBC studio, Vancouver, 22-Mar-96, tracks 5-15, UK b-sid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6 Sparklehorse [feat. thom yorke], track 17 from Romeo &amp; Juliet OS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1: yes I am / inside my head [live] / pop is dead / thinking about you (ep vn.) / killer cars [live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(acoustic) / the trickster / lewis (mistreated) / punchdrunk lovesick singalo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ermanent daylight / lozenge of love / you never wash up after yourself / maquiladora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lanet telex (hexadecimal mix) / india rubber / how can you be sure ?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ubterranean homesick alien [acoustic] / my iron lung (radio session v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2: street spirit (acoustic) / killer cars (acoustic) / wonderwall (acoustic) / blow out (acoustic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early* / melatonin / meeting in the aisle / bishop’s robes / a reminder / polyethylene (part 1&amp;2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ull / climbing up the walls (zero 7 mix) / climbing up the walls (fila brazillia mix) / palo alto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how I made my millions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Sparklehorse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wish you were here / talk show host [nellee hooper mix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ISTS OF AVALON  (CDX 1596402 MPH – MEGAP 002, 1998)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5 from "Avalon Farm, London, 27-Jun-97" [actually Glastonbury, 28-Jun-97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see also DH-013 "GLASTONBURY 97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lanet telex / exit music / the bends / nice dream / paranoid and[r]oid / karma polic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/ climbing up the walls / no surprises / talk[ ]show host[s] / bones / ju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[s] / high &amp; dry /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OONSTRUCK  (Silver Wolf  HOWL 18, 1998)  [rating: v.good+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5 from The MCV, Vredenburg, Utrecht, 24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see also 17 track "COMPUTER KO", “INTERACTIVE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ucky / my iron lung / airbag / exit music / planet telex / talk show ho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paranoid android / karma police / you / climbing up the wall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just / thinking about you / the tour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ORE T, VICAR  (Silver Wolf  HOWL 3, 1997)  [rating: v.good +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4 from T-in-the-Park, 13-Jul-96, radio 1, fm broadcast][see also "RADIOSHOW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anyone can play guitar / bullet proof / planet telex / high &amp; dry / lucky / nice dream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nes / street spirit / the bends / just / creep / fake plastic trees / thinking about yo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NO DATA  ((no cat. no.), 1998) ["photocopy" slv.]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"recorded live at the hammerstein ballroom, ny on the 26th august 1997" - assumed to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12/97, although there was a 26-Aug-97 date][see also 14 track "LIVE FROM THE 10 SPOT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0 @ The Hammerstein Ballroom, NY, 19-Dec-97 - MTV broadcas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1-14 from the Evening Session, radio 1, 28-May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karma police / the bends / exit music / subterranean homesick alien / my iron lu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bones / paranoid android / fake plastic trees / street spiri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limbing up the walls / exit music / no surprises / talk show h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NO SURPRISES  (..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disc 1 tracks 1-16, disc 2 tracks 1-7 from Kokusai Forum, Tokyo, Japan, 18-Jan-98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8-16 from JBTV, chicago, “6-Apr-96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1: meeting in the aisle / airbag / karma police / talk show host / planet telex / exit music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just / climbing up the walls / subterranean homesick alien / lucky / no surpris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paranoid android / bullet proof / the bends / nice dre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2: bones / my iron lung / you / let down / street spirit / pearly / the touri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lectioneering / lucky / street spirit / planet telex / anyone can play guitar / nice dream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high &amp; dry / lift /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ON THE AIR  (..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“disc 1: France 1997” assumed to be from Eurockéenees, @Belfort, France, 4-Jul-97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“disc 2: BBC radio 1990-95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1: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2: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OUTBENDS  (DAT  R</w:t>
        <w:noBreakHyphen/>
        <w:t>DAT-024, 1996)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</w:t>
        <w:noBreakHyphen/>
        <w:t>9 from The Palace Theater, Hollywood, 15-Jun-95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0</w:t>
        <w:noBreakHyphen/>
        <w:t>13 from Amsterdam [?], Dec-95, tracks 14</w:t>
        <w:noBreakHyphen/>
        <w:t>15 from "Radio 1 session" [?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bends / just / anyone can play guitar / high and dry / planet telex / fake plastic tre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creep / stop whispering / creep / street spirit / high and dr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street spirit / my iron lu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OXFORD'S ANGELS  (O.K.C 4289, 1997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variant #1; pink banner, cropped band photo on cover, band photo on rea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OXFORD’S ANGELS Rarities on CD Vol. 86  (WestWood One  WW1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variant#2; band photo on cover, live shot on rea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</w:t>
        <w:noBreakHyphen/>
        <w:t>4 from 'drill', tracks 5</w:t>
        <w:noBreakHyphen/>
        <w:t>6 from 'creep', tracks 7</w:t>
        <w:noBreakHyphen/>
        <w:t>8 from 'anyone can play guitar'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9</w:t>
        <w:noBreakHyphen/>
        <w:t>10 from 'pop is dead', tracks 11</w:t>
        <w:noBreakHyphen/>
        <w:t>12 from 'creep', tracks 13</w:t>
        <w:noBreakHyphen/>
        <w:t>18 from 'my iron lung'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9</w:t>
        <w:noBreakHyphen/>
        <w:t>20 from 'high &amp; dry', tracks 21</w:t>
        <w:noBreakHyphen/>
        <w:t>23 from 'fake plastic trees'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prove yourself / stupid car / you / thinking about you / inside my head / million $ question /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ithless, the wonderboy / coke babies / pop is dead / banana co. (acoustic) / creep (acoustic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yes i am / the trickster / lewis (mistreated) / punchdrunk lovesick singalong / permanent dayligh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ozenge of love / you never wash up after yourself / maquilladora / killer cars / india rubber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how can you be sure ? / molas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OXFORD DEVILS  (OD 666, 1998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</w:t>
        <w:noBreakHyphen/>
        <w:t>3 from 'street spirit' jan '96, tracks 4-7 from 'paranoid android' may '97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8-9 from 'karma police' aug '97, tracks 10-12 "demos", tracks 13-18 as below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"bonus tracks"; track 19 from later with jools holland may '97, track 20 from the tonight show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21 "MTV europe aug '97" [?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anana co. / talk show host / bishop's robes / polyethylene (pts 1 &amp; 2) / pearly*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 reminder / melatonin / meeting in the aisle / lull / the bends [4 track ‘93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just [courtyard studios ‘94] / nice dream [townhouse studios ‘94/ stupid car [tinnitus mix '93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op whispering [us remix '93] / blow out [phil vinnall remix '93] / killer cars [mogadon vn. '95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alk show host [nellee hooper remix '97] / talk show host ["romeo &amp; juliet reprise" '97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electioneering / nobody does it bet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AINKILLER  (Moonraker 140, 1996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</w:t>
        <w:noBreakHyphen/>
        <w:t>9 from The Palace Theater, Hollywood, 15-Jun-95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0</w:t>
        <w:noBreakHyphen/>
        <w:t>15 acoustic live on 99x at Cat's Paw Studio, Atlanta, 4-Aug-95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6</w:t>
        <w:noBreakHyphen/>
        <w:t>17 from Universal Amphitheatre, Los Angeles, 18-Dec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bends / just / anyone can play guitar / high and dry / planet telex / fake plastic tre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creep / stop whispering / street spirit / lucky / bullet proof / you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ubterranean homesick alien / fake plastic trees / nobody does it better /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ARAGONS OF VIRTUE  (OKC 4290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(A Further Collection Of Rarities, B-sides &amp; Non-Album Track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5 UK b-sides, track 16 from “Clueless soundtrack”, track 17 is a “rare cover”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8 from ‘the bends’ “import”, track 19 from ‘high &amp; dry’ “import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alk show host / bishop’s robes / banana co. [full band vn.] / polyethylene (pts. 1&amp; 2) / pearly*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 reminder / melatonin / meeting in the aisle / lull / climbing up the walls (zero 7 mix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limbing up the walls (fila brazillia mix) / palo alto / how I made my million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irbag (live - berlin) / lucky (live - florence) / fake plastic trees (acoustic) / wonderwall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(live - the forum) / creep (live - amsterda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LANET ACOUSTIC  (Kiss The Stone KTS 631, 1997)  [rating: excellent-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"@Glasgow + London, UK 1995/96" ][tracks 1-14 @ T-in-the-Park, 13-Jul-96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[“07/31/96” on the cover is incorrect], tracks 15-16 johnny walker acoustic sessi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3-Jun-95, track 17 @ MTV, Camden, London, 18</w:t>
        <w:noBreakHyphen/>
        <w:t>Aug</w:t>
        <w:noBreakHyphen/>
        <w:t>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anyone can play guitar / bullet proof / planet telex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high &amp; dry / lucky / (nice dream) / bones / street spirit (fade out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bends / just / creep / fake plastic trees / thinking about you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lack star[t] / street spirit (fade out) / nobody does it bet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LANET PARADISO  (Moonraker 056, 1996)  [rating: fai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@ Paradiso, Amsterdam, 4-Dec-95][audien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prologue] / the bends / bones / bullet proof / my iron lung / lucky / creep / bishop's rob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and dry / planet telex / inside my head / just / fake plastic trees / no surprises please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 / black star / nice dream /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OP IS DEAD  (Oxygene OXY  086, 1996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</w:t>
        <w:noBreakHyphen/>
        <w:t>12 live at The Gino, Stockholm, 1-Dec-95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racks 13</w:t>
        <w:noBreakHyphen/>
        <w:t>16 acoustic session, CBC studio, Vancouver, 22-Mar-96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racks 15</w:t>
        <w:noBreakHyphen/>
        <w:t>16 are also with jon auer &amp; ken stringfellow of the Posi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rack 17 acoustic session, Holland, 21-Apr-95, track 18 radio session, Holland, Jun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ones / high &amp; dry / lucky / creep / bishop's robes / you / fake plastic trees / ju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reet spirit (fade out) / black star / (nice dream) / stop whisperi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reet spirit (acoustic) / killer cars (acoustic) / wonderwall (acoustic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low out (acoustic) / subterranean homesick alien / my iron lu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-r:   POP IS DEAD  ((no cat. no.), 1998) [“photocopy” slv.]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? tracks 1-12 "the astoria 24/7/94" - assumed to be @ The Astoria, London, 27-May-19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</w:t>
      </w:r>
      <w:r>
        <w:rPr>
          <w:rFonts w:cs="Helvetica;Arial" w:ascii="Helvetica;Arial" w:hAnsi="Helvetica;Arial"/>
          <w:b/>
          <w:spacing w:val="-2"/>
          <w:sz w:val="20"/>
          <w:lang w:val="en-GB"/>
        </w:rPr>
        <w:t>extreme care !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this is not the classic][front cover; the bends interior montag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rear; the bends front cover][also seen with other cover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op whispering / ripcord / 'blaster' [actually '..'] / creep / you / my iron lung / prove yourself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'slick' [actually '..'] / fake plastic trees / 'fever again' [actually '..'] / pop is dead / blow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RADIOHEAD  (Super Golden Radio Shows No. 1104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1 @ The Hammerstein Ballroom, NY, 19-Dec-97; ‘no surprises’ appears twi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see also 14 track “LIVE FROM THE 10 SPOT”][see also “COME TO DADDY G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made to look like a syndicated radio show - “Canadian Radio Ontario copyright control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karma police / the bends / exit music (for a film) / subterranean homesick alien / my iron lu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bones / paranoid android / fake plastic trees / street spirit (fade out) / no surpr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:     RADIOHEAD LIVE COLLECTION  (.., 1998) [ITCH "photocopy" slv.]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RADIOSHOW  (SBC 020, 1997)  [rating: v. good +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</w:t>
        <w:noBreakHyphen/>
        <w:t xml:space="preserve">14 from T-in-the-Park, 13-Jul-96,  3 tracks; 'bones', 'the bends'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'fake plastic trees' are not listed on the cover][see also "MORE T, VICAR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anyone can play guitar / bullet proof / planet telex / high &amp; dry / luck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 / [bones] / street spirit / the bends / [just] / creep / [fake plastic trees] / thinking about yo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..:     RADIOTICK TRACKS 1 (.., 1998)  [rating: average][analog hi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tracks 1-2 are On A Friday demos, tracks 3-5 are “acoustic demos”, 1993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 xml:space="preserve"> tracks 6-8 from “radio 1, evening session”, 1994, tracks 9-11 from “bbc radio session 1995”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 xml:space="preserve"> tracks 12-14 from [The MCV, Vredenburg, Utrecht] “Holland”, 24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 xml:space="preserve">i can’t / nothing touches me / ripcord / banana co. / pop is dead / anyone can play guitar / bones /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street spirit / just / high &amp; dry / fake plastic trees / climbing up the walls / no surprises / the tour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:     RADIOTICK TRACKS 2 (..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4 from CBC Studios, Vancouver, 22-Mar-96, tracks 5-11 from .., tracks 12-15 from ‘drill’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reet spirit / killer cars [acoustic] / wonderwall [acoustic] / blow out [acoustic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ucky [acoustic] / high &amp; dry [acoustic] / motion picture soundtrack [acoustic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bullet proof / black star / street spirit / subterranean homesick alien / prove yourself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tupid car / you / thinking about yo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-r:   RARITIES  ((no cat. no.), 1998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 1 from MTV, London, 18-Aug-95, track 2 [Blondie cover] from “black session”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Paris, 21-Feb-95, track 3 [Glenn Campbell cover] from “black session”, Paris, 23-Feb-93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4 from Omega studios, Rockville, MA, [10]-Apr-96, tracks 5-6 fr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he Pink Pop Festival, 25-May-96, track 7 from The Gino, Stockholm, 1-Dec-95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8-9 from Glastonbury, 26-Jun-94, track 10 from The Melkveg, Amsterdam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[? 2or12]-Dec-94, track 11 from The Hammerstein Ballroom, NY, 19-Dec-97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2 from “Volume 13” cd, track 13-16 are On A Friday demos “Oct-91”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7 [Tim Buckley cover] from Justin Herman Plaza, “11-Nov-93” [actually 11-Jul-93]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8 from “Dublin, Nov-93” [actually Luna Theatre, Brussels, 5-Dec-95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9 from The Paradiso, Amsterdam, “15-Apr-95” [actually 4-Dec-95]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20 from Shepherd’s Bush Empire, 8-Oct-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body does it better / union city blue / rhinestone cowboy / motion picture soundtrack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lectioneering / lift / bishop’s robes / maquiladora / pop is dead / permanent dayligh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et down / nice dream (demo) / i can’t / nothing touches me / phillipa chicken / you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sing a song for you / true love waits / no surprises / punchdrunk lovesick singalo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ROUNDING THE BENDS  (T.REX Records TRCD002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2 [?] from Glastonbury 28-Jun-97 FM, tracks 13-16 from [?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see also "GLASTONBURY 97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lanet telex / exit music / the bends / (nice dream) / paranoid android / karma police / creep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limbing up the walls / no surprise [!] / fade out [? talk show host] / bones / ju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vegetables [!] / you / prove yourself /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CREAMING OUT  (KRCD 36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0 @ The Hammerstein Ballroom, NY, 19-Dec-97, “bonus tracks”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1-13 from Rockville, MA, 1996, tracks 14-15 from “T-In-The-Park“ [?], 13-Jul-96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karma police / the bends / exit music (for a film) / subterranean homesick alien / my iron lu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bones / paranoid android / fake plastic trees / street spirit (fade out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ucky / high &amp; dry / fake plastic trees / black star /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ECHNOPHOBIA  (Dancing Horse DH</w:t>
        <w:noBreakHyphen/>
        <w:t>016, 1997)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 1 from jo whiley, radio 1, "recorded June 3 1997" [actually 28-May-97]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2,6-8 from the Evening Session, radio 1, "recorded June 3 1997" [actually 28-May-97]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3-5 from Later with jools holland, "broadcast June 7 1997" [actually 31-May-97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xit music (for a film) / paranoid android / no surprises / airbag / paranoid androi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alk show host / climbing up the walls / exit music (for a fil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-r: THOMFOOLERY  (.., 1998)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disc 1, tracks 1-16, disc 2, tracks 1-6 @ The Universal Amphitheater, LA, 1-Apr-98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disc 2, tracks 7-9, KROQ, LA, “April Fool”, 1-Apr-9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1: meeting in the aisle [tape intro.] / exit music (for a film) / airbag / talk show ho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karma police / my iron lung / the bends / bullet proof / lurgee / bones / ju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limbing up the walls / pearly* / no surprises / fake plastic trees paranoid andr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d2: lucky / planet telex / how to disappear completely and never be found / street spiri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et down / the tourist / [interview at KROQ] / fake plastic trees [acoustic from 1996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[acoustic from 1993]+[hoax brawl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:     THOMMY CAN YOU HEAR ME  (..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"Glasgow 96 &amp; Stockholm 95 b</w:t>
        <w:noBreakHyphen/>
        <w:t>cast"][see also "LIVE FROM PLANET EARTH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:     TOTAL WASTE OF TIME  (..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[tracks 1-16, b-sides except; track 3 from Dutch radio, 21-Apr-95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6 from The Gino, Stockholm, 1-Dec-95, track 8 from CBC studio, Vancouv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22-Mar-96, track 11 "demo", track 13, acoustic, radio, 1995, track 15 fr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he Universal Amphitheater, LA, "17-Dec-95" [18-Dec-95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olyethylene (pts 1 &amp; 2) / banana co. / subterranean homesick alien [acoustic] / maquiladora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ovesick punchdrunk singalong [!] / bishop's robes / meeting in the aisles / blow out [acoustic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es i am / coke babies / the bends [4</w:t>
        <w:noBreakHyphen/>
        <w:t>track demo] / permanent daylight / you [acoustic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limbing up the walls (fila brazillia mix) / nobody does it better / india rubb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OURISM  (Thunderball TB 104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14 @ The Hammerstein Ballroom, NY, 19-Dec-97 - MTV broadcas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5 from [?]][see also 14 track "LIVE FROM THE 10 SPOT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irbag / karma police / the bends / exit music (for a film) / subterranean homesick alien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/ lucky / planet telex / no surprises / bones / paranoid androi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let down / street spirit (fade out) / climbing up the wal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UNPLUGGED  (Silver Wolf  HOWL 17, 1998)  [rating: excelle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variant #1; thom singing on cover, thom against green psychedelic background on rea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UNPLUGGED (The Complete Acoustic Sessions)  (TB 14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variant #2; band photo on cover, thom on rear, buff background throughou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UNPLUGGED  (RHCD 980221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variant #3; ? thom on cover, plain white rear w/ tracklist in blac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racks 1-4 from CBC Studios, Vancouver, 22-Mar-96, tracks 5-8 from["Just Passin' Thru"]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Rockville, Maryland, [10-Apr-]96, tracks 9-11 from johnny walker show, BBC [radio 1]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“8-Jun-95” [3-Jun-95], track 12 live at T-In-The-Park [13-Jul-]96, track 13 from KROQ Studi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Los Angeles 1995 [? 1993], track 14 acoustic demo 1995 [possibly GLR session]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 15 live at The Forum, London, 24-Mar-95, tracks 16-19 from "On The Edge"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os Angeles, [?1993] [shows #9544, #9602], tracks 20-21 from XFM Studios, London, Dec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killer cars / wonderwall / blow out / street spirit / lucky / high and dry / motion picture soundtrack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/ black star / street spirit / subterranean homesick alien / thinking about you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/ just / lozenge of love / bullet proof / killer cars / banana co. / yes i am / airbag /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-r:   UNPLUGGED AGAIN  (Silver Wolf  HOWL 22, 1998)  [rating: averag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19 acoustic tracks; 1-8 thom+jonny, date unknown, tracks 9-15 thom+jonny, date unknow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tracks 16-19, BBC, radio 1, Evening Session, 28-May-97][bad tape hiss on tracks 9-19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you / lucky / subterranean homesick alien / fake plastic trees / street spirit / bullet proof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 / faithless the wonderboy / ripcord / pop is dead / vegetable / the bend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how can you be sure ? / nice dream / stupid car / no surprises / paranoid androi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xit music / talk show ho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THE WAREHOUSE  (Moonraker 079, 1996)  [rating: v.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racks 1-19 from The Warehouse, Toronto, 12-Dec-95][audien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 / bones / bullet proof / my iron lung / prove yourself / street spirit / lucky / creep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 / high and dry / planet telex / anyone can play guitar / just / blow ou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/ thinking about you / you / black star / inside my he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E ZENITH  (.., 1998)  [rating: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assumed to be Le Zenith 18-Oct-19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b/>
          <w:b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5.  BOOTLEG VIDE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most commercial releases have been pirated and/or converted into unavailable format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: CHICAGO 1993 / VARIOUS LIVE &amp;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(CD MUSIC VID 982) (Italy/NTSC) [quality: good </w:t>
        <w:noBreakHyphen/>
        <w:t xml:space="preserve"> pro sho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lack ink on pink insert in a white vinyl case, CD MUSIC VID 982][78 minut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from JBTV cablecast: (live tracks from Metro, Chicago, 30-Jun-93); interview seg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feature host, Jerry Bryant, talking with Colin and Thom] [interview] / creep / interview / you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rove yourself / the bends / vegetable / interview / ripcord / faithless, the wonder bo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how do you ? / stop whispering / inside my head / anyone can play guitar / pop is dea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interview, end credits] / creep (video) / stop whispering (video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(live on Conan O'Brien, 14</w:t>
        <w:noBreakHyphen/>
        <w:t>Sep</w:t>
        <w:noBreakHyphen/>
        <w:t>93) / [ABC "in concert" segment, circa 1993, includ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interview clips and live excerpts of 'inside my head' &amp; 'creep'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ke plastic trees (live on MTV's "120 Minutes"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video:  GLASTONBURY 97 COMPLETE  (Japan/NTSC) [quality: fair </w:t>
        <w:noBreakHyphen/>
        <w:t xml:space="preserve"> audience sho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white card slipcase, no cat. no.][97 minut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ucky / my iron lung / airbag / planet telex / exit music / nice dream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bends / paranoid android / karma police / creep / climbing up the wall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talk show host / bones / just / fake plastic trees / [encore] you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tourist / high and dry /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video:  RADIOHEAD: GLASTONBURY 97  (US/NTSC) [quality: fair </w:t>
        <w:noBreakHyphen/>
        <w:t xml:space="preserve"> audience sho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full color insert in a see through video case, no cat. no.] [97 minut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lucky / my iron lung / airbag / planet telex / exit music (for a film) / the bend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ice dream / paranoid android / karma police / creep / climbing up the wall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no surprises / talk show host / bones / just / fake plastic trees / you / the touri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high and dry /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video:  JBTV  (Japan/NTSC) [quality: good </w:t>
        <w:noBreakHyphen/>
        <w:t xml:space="preserve"> all pro sho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white card slipcase, no cat. no.][62 minut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/ Live at The Metro, Chicago, 30-Jun-93: you / prove yourself / the bend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vegetable / ripcord / faithless, the wonder boy / how do you? / stop whisperi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inside my head / anyone can play guitar / pop is de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video:  RADIOHEAD: LA LUNA, BRUSSELS 5.12.95  (US/NTSC) [quality: fair </w:t>
        <w:noBreakHyphen/>
        <w:t xml:space="preserve"> audience sho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full color insert in a see through video case, no cat. no.] [87 minut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the bends / bones / bullet proof / my iron lung / prove yourself / street spirit / luck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/ nice dream / high &amp; dry / planet telex / anyone can play guitar / just / blow ou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/ true love waits [labelled as 'untitled' / you / banana co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body does it better / inside my head [cuts off after 2 minut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LIVE RARE PRO-SHOT LONDON '94  (Japan/NTS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? possibly copy of the promo for the secret Oxford gig from 19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POP IS DEAD 1  (Japan/NTSC) [pro sho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listed as a 'tv compilation'][87 minut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POP IS DEAD 2  (Japan/NTSC) [pro sho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listed as a 'tv compilation'][52 minut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 Nov 1997 Sunday 16</w:t>
      </w:r>
      <w:r>
        <w:rPr>
          <w:rFonts w:cs="Helvetica;Arial" w:ascii="Helvetica;Arial" w:hAnsi="Helvetica;Arial"/>
          <w:spacing w:val="-2"/>
          <w:sz w:val="20"/>
          <w:vertAlign w:val="superscript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Wembley Arena  (PA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TV + Wembley footag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electioneering [tonight with jay leno] / karma police [david letterman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MTV “inside radiohead”;] .. / [Wembley 16-Nov-97;]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 1997  (US/NTSC) [quality: not very goo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black plastic video case with a full color label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front label says: "Chicago 1997", back label says: "Radiohead live at the Me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in Chicago 1997 on the 'OK Compuper [sic]' Tour.  Proshot Chicago cabel [sic] T.V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 60 min Great Show" -  actually from 4-Jun-96 appearance at The Metr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my iron lung [in progress] / electioneering / lucky / street spirit (fade out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lanet telex / anyone can play guitar / (nice dream) / high and dry / lif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creep / just / fake plastic trees / blow out [partial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San Diego, CA, 16-Jul-93  (Supersonic Video (no cat. no.)(US/NTSC) [quality: 'good'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you / prove yourself / the bends / vegetable / creep / lurgee / ripcor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faithless, the wonderboy / banana co. / stop whispering / inside my head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anyone can play guitar / pop is dead / [encore;] thinking about you / blow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video:  TV COLLECTION  (Japan/NTSC) [quality: good </w:t>
        <w:noBreakHyphen/>
        <w:t xml:space="preserve"> all pro sho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white card slipcase, no cat. no.][33 minut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pop is dead / high and dry / short interview / stop whispering / creep / fake plastic tre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and dry (live) / anyone can play guitar / pop is dead / just ('regular' edi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VIDEOHEAD  (Japan/NTS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copy of; RADIOHEAD IN</w:t>
        <w:noBreakHyphen/>
        <w:t>STORE COMPILATION  (Capitol 39641 D56717, 5/96)(US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Latest Revision; 4-Jan-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nes starting "|" have been revised since 30-Nov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ease credit;  Richard Arthur, Scott Minty, Cathy Fan, Paul Prentice, Izumi Nishishi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ab/>
        <w:tab/>
        <w:t>Steve Vanderwerf, Emma Sutcliffe  when referencing this work.</w:t>
      </w:r>
    </w:p>
    <w:sectPr>
      <w:type w:val="nextPage"/>
      <w:pgSz w:w="11906" w:h="16838"/>
      <w:pgMar w:left="1440" w:right="72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exact" w:line="240"/>
      <w:jc w:val="both"/>
      <w:outlineLvl w:val="0"/>
    </w:pPr>
    <w:rPr>
      <w:rFonts w:ascii="Helvetica;Arial" w:hAnsi="Helvetica;Arial" w:cs="Helvetica;Arial"/>
      <w:b/>
      <w:spacing w:val="-2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40"/>
      <w:jc w:val="both"/>
      <w:outlineLvl w:val="1"/>
    </w:pPr>
    <w:rPr>
      <w:rFonts w:ascii="Helvetica;Arial" w:hAnsi="Helvetica;Arial" w:cs="Helvetica;Arial"/>
      <w:spacing w:val="-2"/>
      <w:sz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21:21:00Z</dcterms:created>
  <dc:creator>Richard Arthur</dc:creator>
  <dc:description/>
  <dc:language>en-US</dc:language>
  <cp:lastModifiedBy>Richard</cp:lastModifiedBy>
  <cp:lastPrinted>1998-09-02T14:54:00Z</cp:lastPrinted>
  <dcterms:modified xsi:type="dcterms:W3CDTF">1999-01-25T21:21:00Z</dcterms:modified>
  <cp:revision>2</cp:revision>
  <dc:subject>Discography Part 2</dc:subject>
  <dc:title>RADIOHEAD</dc:title>
</cp:coreProperties>
</file>