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0080"/>
          <w:spacing w:val="-2"/>
          <w:sz w:val="20"/>
          <w:lang w:val="en-GB"/>
        </w:rPr>
        <w:t>RADIOHEAD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Heading1"/>
        <w:rPr/>
      </w:pPr>
      <w:r>
        <w:rPr/>
        <w:t>Discography Part 1: Official Releases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1.  ON A FRIDAY DEMOS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what is that you say ? / stop whispering / give it up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no cat. no.  [demo #1], 4/91)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i can't / nothing touches me / thinking about you [ep. vn.] / phillipa chicken / you [ep. vn.]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no cat. no.  [demo #2], 10/91) [aka. "manic hedgehog tape"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2.  UK SINGLES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DRILL EP  (Parlophone CDR6312, 5/92) [3000 only]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rove yourself [ep vn.] / stupid car / you [ep vn.] / thinking about you [ep vn.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DRILL EP  (Parlophone 12R6312, 5/92) [3000 only]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rove yourself [ep vn.] / stupid car / you [ep vn.] / thinking about you [ep vn.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DRILL EP  (Parlophone TCR6312, 5/92) [3000 only]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rove yourself [ep vn.] / stupid car / you [ep vn.] / thinking about you [ep vn.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 / lurgee / inside my head / million $ question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6078, 9/92) [6000 only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creep / lurgee / inside my head / million $ question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R6078, 9/92) [6000 only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creep / lurgee / inside my head / million $ question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TCR6078, 9/92) [6000 only]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anyone can play guitar / faithless, the wonder boy / coke babies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6333, 2/93)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anyone can play guitar / faithless, the wonder boy / coke babies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R6333, 2/93)</w:t>
      </w:r>
    </w:p>
    <w:p>
      <w:pPr>
        <w:pStyle w:val="Normal"/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anyone can play guitar / faithless, the wonder boy / coke babies</w:t>
      </w:r>
    </w:p>
    <w:p>
      <w:pPr>
        <w:pStyle w:val="Normal"/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TCR6333, 2/93) [card case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uk chart: 13-Feb-93, #32, 2 week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op is dead / banana co. [acoustic; Signal radio, cheshire] / creep (live) / ripcord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6345, 5/93) [live tracks from the town &amp; country club, lond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pop is dead / banana co. [acoustic; Signal radio, cheshire] / creep (live) / ripcord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R6345, 5/93) [live tracks from the town &amp; country club, lond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pop is dead / banana co. [acoustic; Signal radio, cheshire] / creep (live) / ripcord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TCR6345, 5/93) [card case][live tracks from the town &amp; country club, london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uk chart: 22-May-93, #42, 2 week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 / yes i am / blow out ([phil vinnall] remix) / inside my head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6359, 9/93) [digipak][live track from the metro, chicag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7":     creep / yes i am / blow out ([phil vinnall] remix) / inside my head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RS6359, 9/93) [clear vinyl][live track from the metro, chicag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creep / yes i am / blow out ([phil vinnall] remix) / inside my head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TCR6359, 9/93) [card case][live track from the metro, chicag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CREEP (US LIVE EP)  (Parlophone 12RG6359, 9/9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no'd gatef'd slv.][live tracks from the metro, chicag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[acoustic; KROQ radio, LA] / you (live) / vegetable (live) / killer cars (live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uk chart: 18-Sep-93, #7, 6 week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y iron lung / the trickster / punchdrunk lovesick singalong / lozenge of lo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S6394, 9/94) [1 of set][blue digipa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y iron lung / lewis (mistreated) / permanent daylight / you never wash up after yoursel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6394, 9/94) [2 of set][red digipa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my iron lung / punchdrunk lovesick singalong / the trickster / lewis (mistreat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R6394, 9/94) [no'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my iron lung / the trickster / lewis (mistreated) / punchdrunk lovesick singalo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TCR6394, 9/94) [card case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uk chart: 8-Oct-94, #24, 2 week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igh &amp; dry / planet telex / maquiladora / planet telex (hexadecimal mix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S6405, 2/95) [1 of se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lanet telex / high &amp; dry / killer cars / planet telex (l.f.o. jd mix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6405, 2/95) [2 of se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planet telex (hexadecimal mix) [by steve osborne] / planet telex (l.f.o. jd mix) [by l.f.o.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planet telex (hexadecimal dub) [by steve osborne] / high &amp; d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R6405, 2/95) [no'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high &amp; dry / planet telex  (Parlophone TCR6405, 2/95) [card c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uk chart: 11-Mar-95, #17, 4 week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fake plastic trees / india rubber / how can you be sure 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S6411, 5/95) [1 of se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fake plastic trees / fake plastic trees (acoustic) / bullet proof ... i wish i was (acoustic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fade out) (acoustic)  (Parlophone CDR6411, 5/95) [2 of set][card case + post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acoustic tracks from the eve's club, lond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fake plastic trees / india rubber / how can you be sure 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TCRS6411, 5/95) [card case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uk chart: 27-May-95, #20, 4 week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just / planet telex (karma sunra mix) / killer cars (mogadon vers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S6415, 8/95) [1 of se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just / bones (live) / planet telex (live) / anyone can play guitar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6415, 8/95) [2 of set][card case + 2 postcard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live tracks from the forum, lond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just / planet telex (karma sunra mix) / killer cars (mogadon vers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TCR6415, 8/95) [card case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uk chart: 2-Sep-95, #19, 3 week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ELP EP  (Go! Discs  GOD CD135, 10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lucky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P J Harvey - 50ft queenie (live)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Guru - momentum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Portishead - untitl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HELP EP  (Go! Discs  GOD MC135, 10/95) [plastic c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lucky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P J Harvey - 50ft queenie (live)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Guru - momentum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Portishead - untitl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uk chart: 4-Nov-95, #51, 2 week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treet spirit (fade out) / talk show host / bishop's rob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S6419, 1/96) [1 of set][+ post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treet spirit (fade out) / banana co. / molas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S6419, 1/96) [2 of se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7":     street spirit (fade out) / bishop's rob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R6419, 1/96) [white vinyl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uk chart: 3-Feb-96, #5, 4 week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aranoid android / polyethylene (parts 1 &amp; 2) / pearly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ODATAS 01, 5/97) [1 of set][white 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aranoid android / a reminder / melaton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NODATA 01, 5/97) [2 of set][mauve 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7":     paranoid android / polyethylene (parts 1 &amp;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NODATA 01, 5/97) [clear blue vinyl][white die cut slv.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uk chart: 1-Jun-97, #3, 4 week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karma police / meeting in the aisle / lu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ODATAS 03, 8/97) [1 of set][white card slv.][sticker listing b</w:t>
        <w:noBreakHyphen/>
        <w:t>sid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karma police / climbing up the walls (zero 7 mix) / climbing up the walls (fila brazillia mix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NODATA 03, 8/97) [2 of set][lt. blue card slv.][sticker listing b</w:t>
        <w:noBreakHyphen/>
        <w:t>sid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karma police / meeting in the aisle / climbing up the walls (zero 7 mix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NODATA 03, 8/97) [white slv.][sticker listing b</w:t>
        <w:noBreakHyphen/>
        <w:t>sid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uk chart: 31-Aug-97, #8, 3 week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no surprises / palo alto / how i made my mill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ODATAS 04, 1/98) [1 of set][white card slv.][sticker listing b-sid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no surprises / airbag (live - berlin, 3-Nov-97) / lucky (live - florence, 30-Oct-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NODATA 04, 1/98) [2 of set][yellow card slv.][sticker listing b-sid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no surprises / palo alto / how i made my mill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TCNODATA 04, 1/98) [plastic case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uk chart: 18-Jan-98, #4, 4 week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no surprises / palo al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NODATA 04, 1/98) [released 19-Jan-98, not chart eligibl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3.  UK ALBU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ABLO HONEY  (Parlophone 7360, 2/93) [also on lp, 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 / creep / how do you / stop whispering / thinking about you / anyone can play guitar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ipcord / vegetable / prove yourself / i can't / lurgee / blow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BENDS  (Parlophone 7372, 3/95) [also on lp, 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 / the bends / high &amp; dry / fake plastic trees / bones / (nice dream) / ju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 / bullet proof ... i wish i was / black star / sulk / street spirit (fade ou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OK COMPUTER  (Parlophone NODATA 02, 6/97) [also on cass, 2xlp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some w/ sticker; "including the unreleased song 'exit music' from the film romeo &amp; juliet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 / paranoid android / subterranean homesick alien / exit music (for a film) / let down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karma police / </w:t>
      </w:r>
      <w:r>
        <w:rPr>
          <w:rFonts w:cs="Helvetica;Arial" w:ascii="Helvetica;Arial" w:hAnsi="Helvetica;Arial"/>
          <w:spacing w:val="-2"/>
          <w:sz w:val="16"/>
          <w:lang w:val="en-GB"/>
        </w:rPr>
        <w:t>fitter, happier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electioneering / climbing up the walls / no surprises / lucky /the tour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</w:t>
        <w:tab/>
        <w:t>[a new album, now expected in 1999, will possibly includ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lift / man-o-war / motion picture soundtrack / i promise / true love wait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4.  IMPORTANT UK COMPILATIONS, FREEBIES &amp; COLLABOR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tems unavailable elsewhere, or only on UK singl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VOLUME 7  (RTM/Pinnacle 7VCD7, 7/93) [cd + boo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upid car (tinnitus mix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FIVE ALIVE TAKE 3  (Melody Maker  MMMC THREE, 10/93) [card c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MM (9-Oct-93)][live track from the metro, chicag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[inc;] vegetable (live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BRAT PACK  (NME BRAT94,  1/94) [card c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NME (29-Jan-94)][live track from the metro, chicag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banana co.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THE RADIO 1 FM SESSIONS  (VOX GIVIT8, 10/94) [plastic c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VOX (No.50, 11/94)][live track from "in concert", glastonbury, Jun-9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just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IMINAL JUSTICE!  AXE THE ACT (Ultimate CDCRIM1 ../9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banana co.  [also a UK B sid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VOLUME 13  (RTM/Pinnacle 13VCD13, 2/95) [book + 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nice dream (dem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SHARKS PATROL THESE WATERS  (RTM/Pinnacle BOVCD2, 6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"best of" volume compilation][cd + boo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upid car (tinnitus mix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... HOLD ON - BBC RADIO 1 FM SESSIONS  (MM/BBC CD 97-99, ..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"evening session" from maida vale, studio 4, 14-Sep-9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 (sess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LUELESS Soundtrack  (Capitol CDEST 2267, ..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fake plastic trees (acoustic)  [also UK B sid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MAGNIFICENT 7  (Melody Maker MMMC 707, 3/96) [MM (16-Mar-96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talk show host  [also UK B sid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MMmm...  (Q CDJULY 1996, 6/96) [Q (No. 118, 7/96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bishop's robes  [also UK B sid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LATER VOLUME ONE : BRIT BEAT  (Island CID 8053, 9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as recorded for BBC, later with jools hollan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the bends [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EVENING SESSION PRIORITY TUNES  (Virgin VTD 88, 12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also on 2xcass]["evening session" from maida vale, studio 4, 14-Sep-94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just (session) / street spir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ROCK THE VOTE  (Laughing Stock LAFFCD 61 X, 12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planet telex (hexadecimal mix)  [also UK B sid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ALTERED STATES  (Solid State SOLIDCD 4, 12/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planet telex (depthcharge mix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FOUNDATIONS: COMING UP OFF THE STREE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Feedback Communications Ltd.  FCL002CD, ..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talk show host [black dog &amp; webby mix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William Shakespeare's ROMEO + JULIET Music From The Motion Picture Vol.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EMI 8556430, 3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talk show host [nellee hooper mix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melody included in 'introduction to romeo' and 'mantua' on Vol. 2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inside the booklet it says, "ORIGINAL SCORE contains samples fr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'Talk Show Host' (Radiohead), published by Warner Chappell Music, Ltd.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AUTE COUTURE  (VOX HC CD97, 5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VOX (6/97)][incorrectly listed as "live from the metro, chicago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[inc;] banana co. [</w:t>
      </w: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not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(live)][also UK B sid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LONG LIVE TIBET  (EMI CDEMC 3768, 7/97) [also on 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the bends (original 4 track dem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OUND AS A POUND  (Parlophone PARLO CD 10, 8/97) [also on 2000 only no'd vinyl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14 track "rarities" sampler - free w/ purchase of two Parlophone album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a reminder [also UK B sid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GLASTONBURY LIVE 97: MUD FOR IT  (BBC/Virgin VTCD 153, 8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paranoid android [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COME AGAIN  (EMI COMAG001, 9/97) [also on 2xca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EMI 100 covers compilation][a minimal vocal contribution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"thom sang and played his hotel room television over the telephone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[inc;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Sparklehorse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feat. thom yorke] wish you were h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hEMIstry A Hundred Years Of EMI  (VOX EMI 100, 10/97) [VOX (11/97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[inc;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Sparklehorse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feat. thom yorke] wish you were h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3xcd:   TIBETAN FREEDOM CONCERT  (EMI 7243 8 59110 2 6, 11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foldout digipak slv.][live track from new york, 7-Jun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fake plastic trees [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BRAT PACK '98  (NME BRAT 98,  1/98) [NME (31-Jan-98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meeting in the aisle [also UK B sid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? possibly also on cd, given away at the Brat Awards ceremon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CREENADELICA Hot Sounds From Cool Movies  (UNCUT UP 4, 4/98) [Uncut (May 98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talk show host [nellee hooper mix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Drugstore;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el presidente [feat. thom yorke]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livia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 xml:space="preserve"> 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Roadrunner RR 2236 3, 4/98) [blue inla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Drugstore;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el presidente [feat. thom yorke]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 xml:space="preserve">the night the devil came to me </w:t>
      </w:r>
      <w:r>
        <w:rPr>
          <w:rFonts w:cs="Helvetica;Arial" w:ascii="Helvetica;Arial" w:hAnsi="Helvetica;Arial"/>
          <w:spacing w:val="-2"/>
          <w:sz w:val="20"/>
          <w:lang w:val="en-GB"/>
        </w:rPr>
        <w:t>/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 xml:space="preserve"> perfect movie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Roadrunner RR 2236 9, 4/98) [pink inla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7”:    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Drugstore;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el presidente [feat. thom yorke]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livia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 (Roadrunner RR 2236 7, 4/98) [blue vinyl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[no title]  (Roadrunner ROAD CD1, ../98) [promo][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[inc;]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Drugstore;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el presidente [feat. thom york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Sparklehorse;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maria’s little elbows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painbirds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wish you were here [feat. thom yorke]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hai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CL 806, 7/98) [digipa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U.N.K.L.E.; PSYENCE FICTION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 (Mo’ Wax MW 085 CDS, 8/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rabbit in your headlights [feat. thom york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also available on promo  (.., 6/98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VELVET GOLDMINE OST  (Innerstate/London 556-035-2, 9/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[inc. tracks by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 xml:space="preserve"> The Venus In Furs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[feat. thom yorke and jonny greenwood];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hb [voc; thom yorke] / sebastian [voc; jonathan meyers] / ladytron [voc; thom yorke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aby’s on fire [voc; jonathan meyers]] / bitter sweet [voc; thom yorke]</w:t>
      </w:r>
    </w:p>
    <w:p>
      <w:pPr>
        <w:pStyle w:val="Normal"/>
        <w:rPr/>
      </w:pPr>
      <w:r>
        <w:rPr>
          <w:rFonts w:cs="Helvetica;Arial" w:ascii="Helvetica;Arial" w:hAnsi="Helvetica;Arial"/>
          <w:sz w:val="20"/>
        </w:rPr>
        <w:t>cd: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   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U.N.K.L.E;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z w:val="20"/>
        </w:rPr>
        <w:t>rabbit in your headlights / rabbit in your headlights (instrumental) /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rabbit in your headlights (underdog mix) / rabbit in your headlights (underdog instrumental) /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rabbit in your headlights (3D mix (reverse light)) /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rabbit in your headlights (3D mix (reverse light instrumental)) /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rabbit in your headlights (david axelrod - suburban hell mix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Mo’ Wax MW103CD, 10/98) [card slv. in card wrapper w/ plastic outer][also limited 12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U.N.K.L.E;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z w:val="20"/>
        </w:rPr>
        <w:t>rabbit in your headlights / rabbit in your headlights (3D mix (reverse light)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  <w:t>rabbit in your headlights (underdog mix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z w:val="20"/>
        </w:rPr>
        <w:t>rabbit in your headlights (david axelrod - suburban hell mix)</w:t>
      </w:r>
    </w:p>
    <w:p>
      <w:pPr>
        <w:pStyle w:val="Normal"/>
        <w:ind w:left="720" w:hanging="0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Mo’ Wax .., 10/98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|cd:    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SPU.N.K.L.E All Stars</w:t>
      </w:r>
      <w:r>
        <w:rPr>
          <w:rFonts w:cs="Helvetica;Arial" w:ascii="Helvetica;Arial" w:hAnsi="Helvetica;Arial"/>
          <w:spacing w:val="-2"/>
          <w:sz w:val="20"/>
          <w:lang w:val="en-GB"/>
        </w:rPr>
        <w:t>; where will you be this christmas ? / where will you be next christmas 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(Shifty Disco DISCO 9812, 12/98) [includes samples of On A Friday from Dec-1993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5.  UK PROMOS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 [some promos contain edits/mixes unavailable elsewher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blow out / anyone can play guitar / vegetable / lurg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? track list][? "4 track demos cassette" - opal music ad. 12/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DRILL EP  (Parlophone 12RDJ6312, 5/92) [white label w/ stamped "radiohead" + cat. no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rove yourself [ep vn.] / stupid car / you [ep vn.] / thinking about you [ep vn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creep / lurgee / inside my head / million $ ques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abbey road promo - no cat. no., ../9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 (dj edit) / lurgee / inside my head / million $ ques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DJ6078, 9/92) [jewel case, no inlay]["special dj edit" stick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creep (dj edit) / lurgee / inside my head / million $ ques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RDJ6078, 9/92) [no p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PABLO HONEY  (Parlophone .., ../93) [4 track promo sampl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 / .. / .. / ..  [inc; blow ou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anyone can play guitar / 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DJ6333, 2/93) [? does this exist - ad. see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anyone can play guitar / .. / 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RDJ6333, 2/93) [? track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op is dead / banana co. [acoustic; Signal radio, cheshire] / creep (live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ripcord (live)  (Parlophone CDRDJ6345, 5/9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pop is dead / 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RDJ6345, 5/93) [? does this exis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 (radio edit)  (Parlophone CDRDJ6359, 9/93) [1 track][jewel case, no inla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creep (radio edit) / 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RDJ6359, 9/93) [? does this exis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top whispering (us vn.) / prove yourself / lurg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DJ6369, 10/93) [card slv. with inner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ripcord / prove yourself / faithless the wonderboy / stop whisp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RDJ6369, ../93) [slv. design like cd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y iron lung / 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DJ6394, 9/94) [? does this exis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my iron lung / the trickster / punchdrunk lovesick singalong / lozenge of lo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RSDJ6394, 9/94) [blue slv. w/ white on black "r" log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my iron lung / lewis (mistreated) / permanent daylight / you never wash up after yoursel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RDJ6394, 9/94) [red slv. w/ white on black "r" log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THE BENDS  (Parlophone .., 12/94) [THE BENDS review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.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</w:t>
        <w:tab/>
        <w:t>[a paper press release pack for THE BENDS exist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igh &amp; dry  (Parlophone HIGH1, 2/95) [1 track expor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jewel case, white inlay w/ small blue world “r” and track detail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planet telex (album version) / planet telex (hexadecimal mix) [by steve osborne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 (l.f.o. jd mix) [by l.f.o.] / planet telex (trashed mix) [by alien beatfrea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RDJ6405, 2/95) [no p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fake plastic trees (edit) / fake plastic trees (album vn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DRDJ6411, 5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fake plastic trees / india rubber / how can you be sure 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RDJ6411, 5/95) [no p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just (edit) / just (album vn.)  (Parlophone CDRDJ6415, 8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just / planet telex (karma sunra mix) / killer cars (mogadon vers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(Parlophone 12RDJ6415, 8/95) [no ps]["unissued"]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JUST (For College) EP  (Parlophone RHEADU.S.1, ../95) [expor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india rubber / maquiladora / how can you be sure ? / just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live track from the forum, london 24/3/95]['maquilladora' spelling on c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lucky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P J Harvey - 50ft queenie (live)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Guru - momentum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Portishead - untitl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Go! Discs  HELPCD1, 10/95) [brown 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treet spirit (fade out)  (Parlophone CDRDJ6419, 1/96) [1 trac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street spirit (fade out) / talk show host / bishop's rob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RDJ6419, 1/96) [no p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7":     street spirit (fade out) / bishop's rob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R6419LH, 1/96) [black vinyl, no ps][jukebox onl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aranoid android  (Parlophone CDNODATADJ 01, 5/97) [1 track][black/silver digipak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[an abbey road "studio tape" for OK COMPUTER exist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</w:t>
        <w:tab/>
        <w:t>[a paper press release pack for OK COMPUTER exist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d + video press pack for OK COMPUTER in polystyrene casing enclosed in jiffy ba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also available as a prize in virgin in</w:t>
        <w:noBreakHyphen/>
        <w:t>store and parlophone web site competition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OK COMPUTER  (Parlophone (no cat. no.), ../97) [cassette only – in "fitter, happier" jiffy bag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OK COMPUTER  (Parlophone CDPP005, ../97) [“export” promo][no’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karma police  (Parlophone CDNODATADJ 03, 8/97) [1 track][gold digipak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12":    climbing up the walls (fila brazillia mix) / climbing up the walls (zero 7 mix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12NODATADJ 03, 9/97) [200 only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7":     karma police / lull (Parlophone NODATALH 03, 9/97) [black vinyl, no ps][jukebox onl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OME AGAIN Album Sampler 2  (EMI CDDJCOM02, 8/97) [5 track promo][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[inc;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Sparklehorse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feat. thom yorke] wish you were h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no surprises  (Parlophone CDNODATADJ 04, 12/97) [1 track][metallic blue digipak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7":     no surprises / palo alto  (Parlophone NODATALH 04, ../98) [black vinyl, no ps][jukebox onl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6.  AUSTRALIA SINGLES / PRO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a number of these cds have been "reissued" - cd label side is black in these cas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 (radio friendly) / lurgee / inside my head / million $ ques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1070 2 ., ../92)(Australia) [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 / stop whisp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.., ../..)(Australia) [? does this exis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top whispering (us version) / creep (acoustic KROQ) / pop is dead / inside my head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8811262, ../93)(Australia) [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anyone can play guitar / creep / pop is dead / thinking about you (ep version) / killer cars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1284 2 4, 6/94)(Australia) [digipak slv.]["tour souvenir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y iron lung / the trickster / lewis (mistreated) / punchdrunk lovesick singalong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ermanent daylight / lozenge of love / you never wash up after yourself / creep (acousti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31478 2 3, ../94)(Australia)[blue inlay jewel c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igh &amp; dry / planet telex / maquiladora / planet telex (hexadecimal mix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2031 2 8, ../95)(Australi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      fake plastic trees / india rubber / how can you be sure 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2161 2 8, ../95)(Australi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just / bones(live)  (Parlophone 7243 8 82372 2 2, ../96)(Australi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card slv.][live track from the forum, london][some with Brit Awards nominee stick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treet spirit (fade out) / bishop's robes / talk show host / molas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2653 2 4, ../96)(Australi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paranoid android / polyethylene (parts 1 &amp; 2) / pearly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4458 2 5, ../97)(Australia) [black/silver digipak slv. (as uk promo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karma police / a reminder / melaton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4162 2 1, 7/97)(Australia) [white digipak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[shrinkwrapped 'paranoid android' + 'karma police' (as above)  w/ orange sticke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"australian exclusive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no surprises / palo alto / how i made my millions / airbag (live - berli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.., ../98)(Australia) [digipak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7.  BELGIUM SINGLES / PRO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LIVE EP  (Parlophone 7243 8 52209 2 0, 5/96)(Belgiu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also available packaged with THE BENDS][see also PINKPOP EDITI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white inlay w/ red world "r"][live tracks from rock city, nottingham 5-Nov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 [live] / blow out [live] / bones [live] / you [live] / high &amp; dry [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8.  CANADA SINGLES / PRO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 :     my iron lung / the trickster / lewis (mistreated) / permanent dayligh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 never wash up after yoursel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C2-58274, ../94) [blue digipa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9.  FRANCE SINGLES / PRO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 / the benz [!][black session/93] / prove yourself [black session/93] / creep [black session/93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06792 8, ../93)(France)[2000 only]["iguana"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live tracks from "black session", 23-Feb-93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y iron lung  (Parlophone SPCD 1833, ../95)(Franc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1 track promo][card slv. w/ band pictur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LIVE A L'ASTORIA  (Parlophone SPCD 1831, ../95)(Franc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2000 only][live tracks from the astoria, 27-May-94][white inlay w/ blue world "r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y iron lung (live) / just (live) / maquiladora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LIVE AU FORUM  (Parlophone SPCD 1903, ../95)(France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live tracks from the forum, 24-Mar-95][white inlay w/ red world "r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just / bones (live) / planet telex (live) / anyone can play guitar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  (Parlophone SPCD 1913, ../95)(France) [1 track promo][black card slv. w/ red "r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just  (Parlophone SPCD 1941, ../95)(France) [1 track promo][black card slv. w/ gold world "r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 / the bends  (Parlophone 7243 8 82633 2 0, 3/96)(Franc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black card slv. w/ gold world]["b.o. CYCLO" referenc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karma police / paranoid android  (Parlophone SPCD 2116, ../97)(France) [black 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w/ French press pack, inc. post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lucky / meeting in the aisle / climbing up the walls (fila brazillia mix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4980 2 9, 12/97)(France) [“air crash” 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lucky  (Parlophone SPCD 2176, ../97)(France) [1 track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let down  (Parlophone SPCD 2228, ../98)(France) [1 track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10.  IRELAND SINGLES / PRO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bends[</w:t>
      </w:r>
      <w:r>
        <w:rPr>
          <w:rFonts w:cs="Helvetica;Arial" w:ascii="Helvetica;Arial" w:hAnsi="Helvetica;Arial"/>
          <w:b/>
          <w:spacing w:val="-2"/>
          <w:sz w:val="20"/>
          <w:lang w:val="en-GB"/>
        </w:rPr>
        <w:t>*</w:t>
      </w:r>
      <w:r>
        <w:rPr>
          <w:rFonts w:cs="Helvetica;Arial" w:ascii="Helvetica;Arial" w:hAnsi="Helvetica;Arial"/>
          <w:spacing w:val="-2"/>
          <w:sz w:val="20"/>
          <w:lang w:val="en-GB"/>
        </w:rPr>
        <w:t>]/ my iron lung (live at forum) / bones (live at foru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3115 2 6, ../96)(Ireland) [live tracks from the forum 24-Mar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["inhaler" slv., jewel case][2000 only + mispress cds][</w:t>
      </w:r>
      <w:r>
        <w:rPr>
          <w:rFonts w:cs="Helvetica;Arial" w:ascii="Helvetica;Arial" w:hAnsi="Helvetica;Arial"/>
          <w:b/>
          <w:spacing w:val="-2"/>
          <w:sz w:val="20"/>
          <w:lang w:val="en-GB"/>
        </w:rPr>
        <w:t>*</w:t>
      </w:r>
      <w:r>
        <w:rPr>
          <w:rFonts w:cs="Helvetica;Arial" w:ascii="Helvetica;Arial" w:hAnsi="Helvetica;Arial"/>
          <w:spacing w:val="-2"/>
          <w:sz w:val="20"/>
          <w:lang w:val="en-GB"/>
        </w:rPr>
        <w:t>lmispress cds play ‘planet telex’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11.  JAPAN SINGLES / PRO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 / yes i am / blow out ([phil vinnall] remix) / inside my head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Toshiba EMI TOCP-8129, 1/94)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live track from the metro, chicago][same tracks as UK rele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? available as "japanese promo" - opal music ad. 1/98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ITCH  (Toshiba EMI TOCP-8285, 6/94)(Japan) ["tour souvenir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cd booklet includes biog. in japanese and lyrics in japanese and english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 (us version) / thinking about you (ep version) / faithless, the wonder boy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banana co. (acoustic) / killer cars (live) / vegetable (live) / you (live) / creep (acoustic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igh &amp; dry / planet telex / maquiladora / planet telex (hexadecimal mix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Toshiba EMI TODP-2497, 4/95)(Japan) [3" cd][long, fold-out 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lucky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P J Harvey - 50ft queenie (live)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Guru - momentum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Portishead - untitl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olydor POCD 1204, ../95)(Japan) [same tracks as UK rele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aranoid android / polyethylene (parts 1 &amp; 2) / pearly* / let d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Toshiba EMI TOCP-40038, 7/97)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let down [dj copy] / .. / .. / .. / .. / ..  (.. PCD-0849, ../..)(Japan) [6 track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NO SURPRISES / RUNNING FROM DEM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"this is a mini album - aimed at the japanese market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Toshiba EMI TOCP-50354, 12/97)(Japan) [black digipak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o surprises / pearly* [remix] / melatonin / meeting in the aisle / bishop's robes / a remin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12.  NETHERLANDS (BENELUX) SINGLES / PRO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“GERMANY” releases listed here][a number of these cds have been "reissued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cd:     anyone can play guitar / faithless, the wonderb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(Parlophone 7243 8 80747 2 8, ../93)(Netherland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cd:     creep / killer cars (live)  (Parlophone 7243 8 80918 2 .., ../93)(Netherland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[live track from the metro, chicag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 / yes i am / inside my head (live) / creep (acousti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0919 2 3, ../93)(Netherland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pic. cd][live track from the metro, chicag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y iron lung / the trickster / lewis (mistreated) / permanent dayligh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 never wash up after yourself  (Parlophone CDRS6394, ../94)(Netherland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blue digipak][cat no. same as UK rele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y iron lung / permanent daylight  (Parlophone 7243 8 81803 2 0, ../94) [blue 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IGH &amp; DRY LIVE PACKAGE  (Parlophone 7243 8 82094 2 7, ../95)(Netherland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live tracks from the melkweg, amsterdam 2-Dec-94][white inlay w/ blue world "r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 / creep [live] / my iron lung [live] / stop whispering [live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unchdrunk lovesick singalong [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igh &amp; dry / planet tele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2036 2 3, ../95)(Netherlands) [turquoise 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igh &amp; dry / planet telex / maquiladora / killer cars / j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2037 2 .., ../95)(Netherland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just / bones(live) / planet telex (karma sunra mix) / killer cars (mogadon mix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2371 2 3, ../95)(Netherlands) [live track from the forum, lond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bends / ..  (Parlophone .., ../..)(Netherlands) [2 track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x:    STREET SPIRIT Special Double Pack  (Parlophone 7243 8 82726 2 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white card box w/ grey world "r" contains the two cds below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treet spirit (fade out) / bishop's rob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2652 2 5, ../96)(Netherlands) [card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treet spirit (fade out) / bishop's robes / talk show host / molas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2653 2 4, ../96)(Netherland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2 METER SESSION  (Parlophone 7243 8 82717 2 1, ../96)(Netherlands)[white inlay w/ red world "r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fade out) / anyone can play guitar [live] / bones [live] / street spirit [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live tracks from the 2 meter session, bullit sound studios, 27-Feb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y iron lung / permanent daylight / banana co. / my iron lung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2892 2 1, ../96)(Netherlands) [live track from rock cit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INKPOP EDITION  (Parlophone 7243 8 52135 2 6, 5/96)(Netherland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also available packaged with THE BENDS][see also Belgium LIVE EP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white inlay w/ red world "r"][live tracks from rock city, nottingham 5-Nov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fake plastic trees [live] / blow out [live] / bones [live] / you [live][</w:t>
      </w:r>
      <w:r>
        <w:rPr>
          <w:rFonts w:cs="Helvetica;Arial" w:ascii="Helvetica;Arial" w:hAnsi="Helvetica;Arial"/>
          <w:b/>
          <w:spacing w:val="-2"/>
          <w:sz w:val="20"/>
          <w:lang w:val="en-GB"/>
        </w:rPr>
        <w:t>*</w:t>
      </w:r>
      <w:r>
        <w:rPr>
          <w:rFonts w:cs="Helvetica;Arial" w:ascii="Helvetica;Arial" w:hAnsi="Helvetica;Arial"/>
          <w:spacing w:val="-2"/>
          <w:sz w:val="20"/>
          <w:lang w:val="en-GB"/>
        </w:rPr>
        <w:t>] / high &amp; dry [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[</w:t>
      </w:r>
      <w:r>
        <w:rPr>
          <w:rFonts w:cs="Helvetica;Arial" w:ascii="Helvetica;Arial" w:hAnsi="Helvetica;Arial"/>
          <w:b/>
          <w:spacing w:val="-2"/>
          <w:sz w:val="20"/>
          <w:lang w:val="en-GB"/>
        </w:rPr>
        <w:t>*</w:t>
      </w:r>
      <w:r>
        <w:rPr>
          <w:rFonts w:cs="Helvetica;Arial" w:ascii="Helvetica;Arial" w:hAnsi="Helvetica;Arial"/>
          <w:spacing w:val="-2"/>
          <w:sz w:val="20"/>
          <w:lang w:val="en-GB"/>
        </w:rPr>
        <w:t>some cds play (nice dream) [live]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bones / black star  (Parlophone BONES.96, ../96)(Netherlands) [2 track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paranoid android / polyethylene (parts 1 &amp; 2) / pearly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4123 2 2, ../97)(Netherland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karma police / a reminder / melaton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4162 2 1, 7/97)(Netherlands) [digipak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karma police  (Parlophone KPINT1, 7/97)(Netherlands) [1 track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jewel case w/ inlay as UK ‘paranoid android’ promo desig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no surprises / meeting in the aisle / lu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Parlophone 7243 8 84901 2 2, 11/97)(Netherlands) [digipak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no surprises  (Parlophone SURPRISE 01, 12/97) [1 track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jewel case w/ metallic blue inlay as UK promo design – cover label "CDDJPROMO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x:    [holders of 3 OK COMPUTER singles vouchers received the (US) ‘airbag’ e.p and a box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14.  NEW ZEALAND SINGLES / PRO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ITCH  (Parlophone 7243 8 55097 2 8, ../94)(NZ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[cd booklet does </w:t>
      </w:r>
      <w:r>
        <w:rPr>
          <w:rFonts w:cs="Helvetica;Arial" w:ascii="Helvetica;Arial" w:hAnsi="Helvetica;Arial"/>
          <w:spacing w:val="-2"/>
          <w:sz w:val="20"/>
          <w:u w:val="single"/>
          <w:lang w:val="en-GB"/>
        </w:rPr>
        <w:t>not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include biography or lyric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op whispering (us version) / thinking about you (ep version) /faithless, the wonder boy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banana co. (acoustic) / killer cars (live) / vegetable (live) / you (live) / creep (acoustic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15.  SOUTH AFRICA SINGLES / PRO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y iron lung / ..  (.. CDEMS(WS)12, ../96)(S.Africa)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16.  US SING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creep / faithless, the wonder boy (.., ../..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top whispering (chris sheldon mix) / creep (acoustic) / pop is dead / inside my head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Capitol C2 7243 8 58019 2 1, ../93)(US) [live track from the metro, chicag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top whispering / prove yourself / lurgee  (Capitol .., ../..)(US) [re-issu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y iron lung / the trickster / punchdrunk lovesick singalong / lewis (mistreated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ermanent daylight / you never wash up after yoursel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Capitol .., ../..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fake plastic trees / planet telex (hexadecimal mix) / killer cars / fake plastic trees (acousti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Capitol C2 7243 8 58424 2 9, 3/95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high &amp; dry / fake plastic trees  (Capitol 85885374, ../95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igh &amp; dry / india rubber / maquiladora / how can you be sure ? / just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Capitol C2 7243 8 58537 2 2, ../96)(US) [live track from the forum, london 24-Mar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'maquilladora' spelling on inla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AIRBAG: HOW AM I DRIVING EP  (Capitol C2 7243 8 58701 2 5, 4/98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digipak slv. w/ 12 page booklet][“this is a mini album aimed at the usa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 / melatonin / pearly* / a reminder / polyethylene (pts 1 &amp; 2) / palo alto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eeting in the ais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</w:t>
        <w:tab/>
        <w:t>[? possible release due on re-launched Sub Pop singles club - NME 21-Feb-98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17.  US PRO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 (radio edit) /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Capitol DPRO 79684, ../93)(US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7":     creep / anyone can play gui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Capitol S7</w:t>
        <w:noBreakHyphen/>
        <w:t>17591</w:t>
        <w:noBreakHyphen/>
        <w:t>B, ../93)(US) [green vinyl, no ps][jukebox only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 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Capitol DPRO</w:t>
        <w:noBreakHyphen/>
        <w:t>79850, ../..)(US) [orange cd][promo][? tracks - killer cars (live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stop whispering (chris sheldon mix) / stop whisp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Capitol DPRO</w:t>
        <w:noBreakHyphen/>
        <w:t>79243, 10/93)(US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PABLO HONEY  (Capitol C4</w:t>
        <w:noBreakHyphen/>
        <w:t>81409, ../93)(US) [advance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12 track cassette, does not include 'creep (radio friendly)' - inlay features 'anyone c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play guitar' baby on the outside, release dates and other information on the insid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anyone can play guitar  (Capitol DPRO</w:t>
        <w:noBreakHyphen/>
        <w:t>79773, ../94)(US) [1 track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reep (acoustic KROQ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Capitol DPRO 79257, ../95)(US) [1 track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fake plastic trees (edit) / fake plastic trees (album vn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Capitol DPRO</w:t>
        <w:noBreakHyphen/>
        <w:t>79567, 3/95)(US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7":     fake plastic trees / the bends  (Capitol S7-18728, ../95)(US) [jukebox onl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igh &amp; dry  (Capitol DPRO</w:t>
        <w:noBreakHyphen/>
        <w:t>11225, ../96)(US) [1 track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7":     high &amp; dry / black star  (Capitol S7</w:t>
        <w:noBreakHyphen/>
        <w:t>19017, ../..)(US) [jukebox only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aranoid android  (Capitol .. , 5/97)(US) [? track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ass:   AIWA walkman + permabonded cassette promo for OK COMPUTER (6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OK COMPUTER  (Capitol CDP 7243 8 55229 2 5, ../97) [12 track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white card slv. - track list in black tex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let down (edi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Capitol DPRO 7087 6 12047 2 8, 6/97)(US) [1 track promo]["capitol" digipak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let down (edit)  (Capitol DPRO 12091, ../97)(US) [1 track promo][jewel case, no inlay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7":     let down (edit) / karma police  (Capitol 724381962473, ../97)(US) [no ps][jukebox only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karma police  (Capitol DPRO 7087 6 12804 2 5, 11/97)(US) [1 track promo][jewel c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OLLEGE KARMA EP  (Capitol DPRO 7087 6 12073 2 3, 1/98)(US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full color digipak; outside artwork identical to UK paranoid android slee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karma police / polyethylene (parts 1 &amp; 2) / pearly / a reminder / melatonin / paranoid andro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no surprises  (Capitol DPRO 70817 6 12841 2 6, 4/98)(US) [promo][digipak slv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18.  IMPORTANT OVERSEAS ALBUMS / PRO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PABLO HONEY  (Capitol CDP 8140924, ../93)(US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+ 1 track;] creep (radio vers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PABLO HONEY  (EMI E2 0777 7 84109 2 4, ../93)(Canada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+ 1 track;] creep (radio vers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PABLO HONEY  (Toshiba EMI TOCP-8115, 12/93)(Japan) [reissued 1998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+ 5 tracks;] pop is dead / inside my head / million $ question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(live) / ripcord 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BENDS  (Parlophone 8521352, ../95)(Franc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+ 3 (live) track cd;]  LIVE A L'ASTORIA or LIVE AU FO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BENDS  (Toshiba EMI TOCP-8489, 3/95)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+ 2 tracks;] "when i'm like this" [how can you be sure ?] / killer c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early copies list 'how can you be sure ?' as 'when i'm like this'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[a cd + video press pack for THE BENDS (Germany) in custom perspex bo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exists </w:t>
        <w:noBreakHyphen/>
        <w:t xml:space="preserve"> includes press release, sales brochure in German and 2 photo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BENDS  (Parlophone 7243 8 29626 2 5, 5/96)(Netherlands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slimline 2xcd jewel case contains;  THE BENDS (Parlophone 7243 8 29626 2 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+ 5 (live) track cd;]  PINKPOP EDITI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HE BENDS - Torhout Werchter Edition  (Parlophone 7243 8 52185 2 1, ../96)(Belgium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slimline 2xcd jewel case contains;  THE BENDS (Parlophone 7243 8 29626 2 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+ 5 (live) track cd;]  LIVE EP (Parlophone 7243 8 52209 2 0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OK COMPUTER  (Toshiba EMI TOCP</w:t>
        <w:noBreakHyphen/>
        <w:t>50201, 5/97)(Jap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x:    OK COMPUTER Limited Edition  (Parlophone 7243 8 21338 2 7, ../97)(German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"das album des jahres ! OK COMPUTER plus der unveröffentlichten single karma police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10 000 only][glossy white card box w/ karma police/OK COMPUTER design, contain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OK COMPUTER  (Parlophone 7243 8 55229 2 5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karma police  (Parlophone 7243 8 84162 2 1) [digipak] and a sticke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19.  IMPORTANT OVERSEAS COMPILATIONS &amp; FREEB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tems unavailable elsewhere, or only on single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2 METER SESSIES Volume 6  (Radio Records 481604-2, ../95)(Netherland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my iron lung [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live track from the 2 meter session, bullit sound studios, 27-Feb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VITAL BRITS  (Virgin 7243 8 14675 2 7, ../96)(Australia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high &amp; dry / fake plastic trees / planet telex [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unlabelled live track from the forum, 24-Mar-95][also UK B sid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HOT STUFF: LIVE &amp; INEDITS  (EMI France SPCD 1923, ../96)(Franc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10 track promo]["XL Le Magazine,"][inc;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reep [live track from the astoria, 27-May-94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 [live track from the forum, 24-Mar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label reads: "enregistre live at the forum, londres 93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JUST PASSIN' THRU  (HFS-99.1-96, ../96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produced by WHFS</w:t>
        <w:noBreakHyphen/>
        <w:t>99.1 FM, Rockville, Maryland to benefit Home Care for the Homeles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 [thom solo 10-Apr-96, credited to "radiohead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HET BESTE UIT 10 JAAR 2 METER SESSIES  (Radio Records 487359-2, ../97)(Netherland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cd-rom content on disc 2 includes set list for each sessi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fake plastic trees [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live track from the 2 meter session, bullit sound studios, 27-Feb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MUSIC FROM THE GREGG AKIRI MOVIE NOWHERE  (Mercury 314 534 552 2, ../97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how can you be sure ? [also UK B sid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The London Suede - trash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Elastica - in the city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/ how can you be sure 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Mercury MECD 129, ../97)(US) [promo][soundtrack from the film "NOWHERE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ROMEO &amp; JULIET  (.., ../..)(France) [promo sampler][digipa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talk show host [nellee hooper mix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ERTAIN DAMAGE ! Volume 85  (CMJ (no cat no.), ../97)(US) [pro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climbing up the walls ([zero 7] remix) [also UK B sid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3xcd:   TIBETAN FREEDOM CONCERT  (Capitol .., 11/97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foldout digipak slv.][live track from new york, 7-Jun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fake plastic trees [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IBETAN FREEDOM CONCERT  (Capitol DPRO 7087 6 12802 2 7, 10/97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11 track promo] [live track from new york, 7-Jun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fake plastic trees [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ERTAIN DAMAGE ! Volume 87  (CMJ (no cat no.), ../97)(US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live track from new york, 7-Jun-97] ][‘fake plastic trees’ is mislabell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big plastic trees [liv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cd:     MTV:120 MINUTES LIVE  (</w:t>
      </w:r>
      <w:r>
        <w:rPr>
          <w:rFonts w:cs="Helvetica;Arial" w:ascii="Helvetica;Arial" w:hAnsi="Helvetica;Arial"/>
          <w:sz w:val="20"/>
        </w:rPr>
        <w:t>Atlantic 83052-2</w:t>
      </w:r>
      <w:r>
        <w:rPr>
          <w:rFonts w:cs="Helvetica;Arial" w:ascii="Helvetica;Arial" w:hAnsi="Helvetica;Arial"/>
          <w:spacing w:val="-2"/>
          <w:sz w:val="20"/>
          <w:lang w:val="en-GB"/>
        </w:rPr>
        <w:t>, 2/98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fake plastic trees [live, 10-Apr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MJ NEW MUSIC  (CMJ-NMM056, 3/98)(US) [CMJ New Music Report (No. 56, Apr 98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no surprises (live)  [live track from new york, 19-Dec-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2xcd:   ESSENTIAL INTERPRETATIONS: Today’s Great Artists Perform Yesterday’s Classic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EMI 72434-93335-2-9, 3/98)(US) [cardboard trifold slv.][“limited edition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US release of COME AGAI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[inc;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Sparklehorse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feat. thom yorke] wish you were h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:     RARE ON AIR Volume </w:t>
      </w:r>
      <w:r>
        <w:rPr>
          <w:rFonts w:cs="Helvetica;Arial" w:ascii="Helvetica;Arial" w:hAnsi="Helvetica;Arial"/>
          <w:sz w:val="20"/>
        </w:rPr>
        <w:t>4  (Mammoth 354 980 193-2,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10/98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ubterranean homesick alien [thom + jonny acoustic, KCRW, 4-Apr-95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label incorrectly attributes performance date as 28-May-96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CMJ NEW MUSIC  (CMJ .., 9/98)(US) [CMJ New Music Report (No. .., Oct 98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[inc;] </w:t>
      </w:r>
      <w:r>
        <w:rPr>
          <w:rFonts w:cs="Helvetica;Arial" w:ascii="Helvetica;Arial" w:hAnsi="Helvetica;Arial"/>
          <w:i/>
          <w:spacing w:val="-2"/>
          <w:sz w:val="20"/>
          <w:lang w:val="en-GB"/>
        </w:rPr>
        <w:t>U.N.K.L.E;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rabbit in your headlights [feat. thom york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20.  VIDE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Rock Video Monthly: Alternative Releases  (Warner Music 0693A, 6/93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[inc;] cree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Rock Video Monthly: Alternative Releases  (Warner Music 0194A, 1/94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[inc;] stop whisp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video:  LIVE AT THE ASTORIA  (PMi MVP 4914183, 3/95)  [the astoria 27-May-94]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you / bones / ripcord / black star / creep / the bends / my iron lung / prove yourself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maquiladora / vegetable / fake plastic trees / just / stop whispering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nyone can play guitar / street spirit (fade out) / pop is dead / blow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[? Oxford secret gig 1994]  (.., ../..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PAL promo limited to a press of only 30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DEADEYE #1  (Headless Chicken Video, ../95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144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Radiohead fea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just (original vn.) / just (performance vn.) / just (narrative vn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Capitol 38249 D8922, 10/95)(US) [promo][white card slipc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Rock Video Monthly: Alternative Releases  (Warner Music 1195A, 11/95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just [original vn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high &amp; dry (version 2)[dick's restaurant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Capitol 38472 D4572, 1/96)(US) [promo][white card slipc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RADIOHEAD  (Parlophone (no cat. no), 1/96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[issued in a full color card video box - black box w/ bends images front and track list on rea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fade out) / just / fake plastic trees / high &amp;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see THE BENDS press pack (Germany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RADIOHEAD IN</w:t>
        <w:noBreakHyphen/>
        <w:t>STORE COMPILATION  (Capitol 39641 D56717, 5/96)(US/NTSC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[issued in a full color card video box - black box w/ bends images front and track list on rear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reet spirit (fade out) / high &amp; dry [live "The Tonight Show with Jay Leno," 3/96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the bends [live MTV's "120 Minutes," 3/96] / just [performance vn.] / fake plastic tree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ve on JBTV [filmed at the Metro, Chicago, 4/96]:  my iron lung / bones / black star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 / street spirit (fade out) / planet telex / anyone can play guitar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 xml:space="preserve">bullet proof..i wish i was / blow out :[end of JBTV] / creep / high &amp; dry [vn. 2] /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just (the concept video)[aka "narrative Version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[running time 86:02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video:  TOP HITS UK  (Toshiba EMI TOVW-3237, 7/96)(Japan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 (fade out) / just / high &amp;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LIVE AT THE OXFORD APOLLO (.., ../..)(US/NTSC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Radiohead, Spearhead .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fake plastic trees (long version) / planet telex / street spirit (fade out)(liv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paranoid android  (Parlophone (no cat. no), 5/97) [see OK COMPUTER press pac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RADIOHEAD  (Parlophone .., 5/97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 / street spirit (fade out) / just / fake plastic trees / high &amp;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see OK COMPUTER press pack (France)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RADIOHEAD; "ROBIN"  (Capitol 35008 D113971, 5/97)(US) [press 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20 second clip of cut material; robin urinating etc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original vn.] / [rough vn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paranoid android (censored vn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(Capitol 34913 D117503, 6/97)(US) [promo][white card slipc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RADIOHEAD: THE TONIGHT SHOW  (Capitol (no cat. no), 7/97)(US) [promo] [white slipc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electioneering (live on "The Tonight Show," Jul</w:t>
        <w:noBreakHyphen/>
        <w:t>25</w:t>
        <w:noBreakHyphen/>
        <w:t>97) [running time 5:00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also includes show opening, band introduction and show closing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karma police  (.., 8/97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RADIOHEAD: EPK  (Capitol (no cat. no), 9/97)(US) [promo][black slipc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'electronic press kit' features a combination of clips from the 'paranoid android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and 'karma police' videos, live performance footage of 'paranoid android'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'exit music' and interview segments with the band member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running time 7:08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RADIOHEAD: VIDEOGRAPHY 10/21/97  (Capitol (no cat. no), 10/97)(US/NTS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stickered card slipcase][MTV videography - no commercial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no surprises  (.., 12/97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no surprises  (Capitol .., ../98)(US/NTSC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RADIOHEAD IN</w:t>
        <w:noBreakHyphen/>
        <w:t>STORE COMPILATION [#2]  (Capitol .. D16125, ../98)(US/NTSC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ssued in a full color cardboard video box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running time 49:58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RADIOHEAD: LIVE FROM THE 10 SPOT  (Capitol (no cat. no), 01/98) (US/NTSC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generic blue slipcase - label says: "length 113:00"][MTV "raw feed" w/ MTV log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ludes audio for complete show beginning prior to 'Fitter Happier' intro, includ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non</w:t>
        <w:noBreakHyphen/>
        <w:t>cablecast songs, but video goes to black for the four songs blacked out for commercial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2"/>
          <w:sz w:val="20"/>
          <w:lang w:val="en-GB"/>
        </w:rPr>
        <w:t xml:space="preserve"> </w:t>
      </w:r>
      <w:r>
        <w:rPr>
          <w:rFonts w:cs="Helvetica;Arial" w:ascii="Helvetica;Arial" w:hAnsi="Helvetica;Arial"/>
          <w:spacing w:val="-2"/>
          <w:sz w:val="20"/>
          <w:lang w:val="en-GB"/>
        </w:rPr>
        <w:t>non</w:t>
        <w:noBreakHyphen/>
        <w:t>cablecast second encore includes both audio and vide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irbag / karma police / the bends / exit music (for a film) / talk show host (audio only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ubterranean homesick alien / my iron lung / climbing up the walls (audio only) / lucky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anet telex / bullet proof…i wish i was (audio only) / no surprises / bones / just (audio only)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 / fake plastic trees / let down / street spirit (fade out) / electioneering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nice dream / the tour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7 TELEVISION COMMERCIALS  (Parlophone 7243 4 91938 3 3, 5/98) (UK)(Canad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lt. blue/white “clamshell” box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aranoid android / street spirit (fade out) / no surprises / just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igh &amp; dry (version 2)[dick's restaurant] / karma police / fake plastic tr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:  MEETING PEOPLE IS EASY  (Kudos Productions (no cat. no.), 11/98) (UK/PAL) [promo]</w:t>
      </w:r>
    </w:p>
    <w:p>
      <w:pPr>
        <w:pStyle w:val="Normal"/>
        <w:ind w:left="720" w:hanging="0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“a film by grant gee mostly about radiohead”][“meeting people” transparent plastic slipcase]</w:t>
      </w:r>
    </w:p>
    <w:p>
      <w:pPr>
        <w:pStyle w:val="Normal"/>
        <w:ind w:left="720" w:hanging="0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full version promo - running time 94:41 w/ timing ban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video:  MEETING PEOPLE IS EASY  (Parlophone 7243 4 92142 3 1, 11/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[white “clamshell” box w/  “you are the target market” design]</w:t>
      </w:r>
    </w:p>
    <w:p>
      <w:pPr>
        <w:pStyle w:val="Normal"/>
        <w:ind w:left="720" w:hanging="0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[a film by grant gee about radiohead;</w:t>
      </w:r>
      <w:r>
        <w:rPr>
          <w:rFonts w:cs="Helvetica;Arial" w:ascii="Helvetica;Arial" w:hAnsi="Helvetica;Arial"/>
          <w:sz w:val="20"/>
        </w:rPr>
        <w:t xml:space="preserve"> performances from Barcelona, Paris, New York and Tokyo</w:t>
      </w:r>
      <w:r>
        <w:rPr>
          <w:rFonts w:cs="Helvetica;Arial" w:ascii="Helvetica;Arial" w:hAnsi="Helvetica;Arial"/>
          <w:spacing w:val="-2"/>
          <w:sz w:val="20"/>
          <w:lang w:val="en-GB"/>
        </w:rPr>
        <w:t>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“time until the end: 95 minutes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video:  REM 1998 Holiday Fanclub Video (US/NTSC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[2 song VHS videocasette "recorded June 13</w:t>
      </w:r>
      <w:r>
        <w:rPr>
          <w:rFonts w:cs="Helvetica;Arial" w:ascii="Helvetica;Arial" w:hAnsi="Helvetica;Arial"/>
          <w:spacing w:val="-2"/>
          <w:sz w:val="20"/>
          <w:vertAlign w:val="superscript"/>
          <w:lang w:val="en-GB"/>
        </w:rPr>
        <w:t>th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and 14</w:t>
      </w:r>
      <w:r>
        <w:rPr>
          <w:rFonts w:cs="Helvetica;Arial" w:ascii="Helvetica;Arial" w:hAnsi="Helvetica;Arial"/>
          <w:spacing w:val="-2"/>
          <w:sz w:val="20"/>
          <w:vertAlign w:val="superscript"/>
          <w:lang w:val="en-GB"/>
        </w:rPr>
        <w:t>th</w:t>
      </w:r>
      <w:r>
        <w:rPr>
          <w:rFonts w:cs="Helvetica;Arial" w:ascii="Helvetica;Arial" w:hAnsi="Helvetica;Arial"/>
          <w:spacing w:val="-2"/>
          <w:sz w:val="20"/>
          <w:lang w:val="en-GB"/>
        </w:rPr>
        <w:t>, 1998 at RFK Stadium, Washington, D.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 xml:space="preserve"> during the Tibetan Freedom Concert for the Milarepa fund" distributed to members of the R.E.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 xml:space="preserve"> fan club in the annual holiday mailing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e-bow the letter [R.E.M. live, w/ thom yorke on backing vocals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|</w:t>
        <w:tab/>
        <w:t>lucky [live, w/ michael stipe on lead vocal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21.  COMPUTER MED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color w:val="008000"/>
          <w:spacing w:val="-2"/>
          <w:sz w:val="20"/>
          <w:lang w:val="en-GB"/>
        </w:rPr>
      </w:pPr>
      <w:r>
        <w:rPr>
          <w:rFonts w:cs="Helvetica;Arial" w:ascii="Helvetica;Arial" w:hAnsi="Helvetica;Arial"/>
          <w:color w:val="008000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3.5":   Radiohead The Bends screen saver  (w.a.s.t.e. (no cat. no.), ../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MS DOS format screen saver from w.a.s.t.e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cd rom: BLENDER 2.1  (Dennis BLENDER 2.1, ../95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"Radiohead : Unplugged and Grumpy"  [PC/Mac interactive magazin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terview segments with Thom and Jonny, clips from 'just' and 'fake plastic trees'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3.5":   Radiohead screen saver  (EMI (no cat. no.), ..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Windows screen saver of the shaking-hands peopl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..:     OK COMPUTER windows screen saver (.., ../..)(US) [prom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 rom: Launch CD</w:t>
        <w:noBreakHyphen/>
        <w:t>ROM Issue No. 14. (Launch .., ../97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OK COMPUTER feature / slideshow of 'paranoid android' video clips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'paranoid android', 'karma police' and 'no surprises' audio clip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 rom: Launch CD</w:t>
        <w:noBreakHyphen/>
        <w:t>ROM Issue No. 15. (Launch .., ../97)(U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interview segments with thom and jonny 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video of a live "private" performance of 'lucky', Washington, DC, Aug-97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ucky [live][audio trac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Helvetica;Arial" w:ascii="Helvetica;Arial" w:hAnsi="Helvetica;Arial"/>
          <w:b/>
          <w:color w:val="008000"/>
          <w:spacing w:val="-2"/>
          <w:sz w:val="20"/>
          <w:lang w:val="en-GB"/>
        </w:rPr>
        <w:t>22.  MISCELLANEOUS</w:t>
      </w:r>
      <w:r>
        <w:rPr>
          <w:rFonts w:cs="Helvetica;Arial" w:ascii="Helvetica;Arial" w:hAnsi="Helvetica;Arial"/>
          <w:spacing w:val="-2"/>
          <w:sz w:val="20"/>
          <w:lang w:val="en-GB"/>
        </w:rPr>
        <w:t xml:space="preserve">  [anything else we can think of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/w:    UK promo only set of “Pablo Honey” AM/FM radio built-in headph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h/w:    KROQ Promo 'The Bends' Frisbee </w:t>
        <w:noBreakHyphen/>
        <w:t xml:space="preserve"> [red w/ bends drawings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/w:    "Promo only antenna ball for the bends" [?] [r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sex:    Saxon / KROQ 92.3  Radiohead prophylacti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 'matchbook' cover, "expires Jan.2000" - "our listeners come first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hone:  Torhout festival promo phonec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cd:     Total Guitar CD Volume 37  (Future Publishing TG 37 11 97, 10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Total Guitar (11/97)][instrumental only "covers"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[inc;] street spirit [edit w/o vocal] / paranoid android [w/o vocal] 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72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 xml:space="preserve">paranoid android [excerpts] / paranoid android [backing track]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/w:    OK COMPUTER promo "computer style" radio  [cheap plastic product w/ sticker !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h/w:    "guitar effects box" radio (France) [? not Germany] [promo] [w/ Radiohead logo + press releas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book:   OK COMPUTER promo flip boo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audio:  OK COMPUTER Words &amp; Music [narrated by thom] in flight [? airline][see Q 10/97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hyperlink r:id="rId2">
        <w:r>
          <w:rPr>
            <w:rStyle w:val="InternetLink"/>
          </w:rPr>
          <w:t>http://www.radiohead.co.uk</w:t>
        </w:r>
      </w:hyperlink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official web site, Stanley Donwood - make of it what you will !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hyperlink r:id="rId3">
        <w:r>
          <w:rPr>
            <w:rStyle w:val="InternetLink"/>
          </w:rPr>
          <w:t>http://www.parlophone.co.uk</w:t>
        </w:r>
      </w:hyperlink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Parlophone web sit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hyperlink r:id="rId4">
        <w:r>
          <w:rPr>
            <w:rStyle w:val="InternetLink"/>
          </w:rPr>
          <w:t>http://www.underworld.net/radiohead/</w:t>
        </w:r>
      </w:hyperlink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72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'Planet Telex', Jean-Francois Dufour, Max Kolombos, Michael Beam - ultimate web sit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hyperlink r:id="rId5">
        <w:r>
          <w:rPr>
            <w:rStyle w:val="InternetLink"/>
          </w:rPr>
          <w:t>http://sac.uky.edu/~jsmoor0/radio</w:t>
          <w:noBreakHyphen/>
          <w:t>head.html</w:t>
        </w:r>
      </w:hyperlink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'Lift', Jonathan Moor, US - the full monty][“dot music, readers choice - runner up 1998”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hyperlink r:id="rId6">
        <w:r>
          <w:rPr>
            <w:rStyle w:val="InternetLink"/>
          </w:rPr>
          <w:t>http://www.xs4all.nl/~atease/index.htm</w:t>
        </w:r>
      </w:hyperlink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‘At Ease’, Adriaan Pels, Netherlands – great bootleg section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hyperlink r:id="rId7">
        <w:r>
          <w:rPr>
            <w:rStyle w:val="InternetLink"/>
          </w:rPr>
          <w:t>http://www.underworld.net/wasteland/</w:t>
        </w:r>
      </w:hyperlink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240"/>
        <w:ind w:left="720" w:hanging="72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'Wasteland', Roger Singh, Canada - bootlegs/tapes web sit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hyperlink r:id="rId8">
        <w:r>
          <w:rPr>
            <w:rStyle w:val="InternetLink"/>
          </w:rPr>
          <w:t>http://www.bekkoame.or.jp/~sekiko/radiohead/</w:t>
        </w:r>
      </w:hyperlink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 xml:space="preserve">['Fade Out', Sekiko, Japan - english/japanese site]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hyperlink r:id="rId9">
        <w:r>
          <w:rPr>
            <w:rStyle w:val="InternetLink"/>
          </w:rPr>
          <w:t>http://www.underworld.net/kiosk/</w:t>
        </w:r>
      </w:hyperlink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ab/>
        <w:t>['Oxygen Kiosk', Cathy Fan, Canada - comprehensive sit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b/>
          <w:spacing w:val="-2"/>
          <w:sz w:val="20"/>
          <w:lang w:val="en-GB"/>
        </w:rPr>
        <w:t>Latest Revision; 4-Jan-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lines starting "|" have been revised since 31-Nov-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Please credit;  Richard Arthur, Scott Minty, Cathy Fan, Paul Prentice, Izumi Nishishi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ind w:left="1440" w:hanging="0"/>
        <w:jc w:val="both"/>
        <w:rPr>
          <w:rFonts w:ascii="Helvetica;Arial" w:hAnsi="Helvetica;Arial" w:cs="Helvetica;Arial"/>
          <w:spacing w:val="-2"/>
          <w:sz w:val="20"/>
          <w:lang w:val="en-GB"/>
        </w:rPr>
      </w:pPr>
      <w:r>
        <w:rPr>
          <w:rFonts w:cs="Helvetica;Arial" w:ascii="Helvetica;Arial" w:hAnsi="Helvetica;Arial"/>
          <w:spacing w:val="-2"/>
          <w:sz w:val="20"/>
          <w:lang w:val="en-GB"/>
        </w:rPr>
        <w:t>Steve Vanderwerf, Emma Sutcliffe  when referencing this work.</w:t>
      </w:r>
    </w:p>
    <w:sectPr>
      <w:type w:val="nextPage"/>
      <w:pgSz w:w="11906" w:h="16838"/>
      <w:pgMar w:left="1440" w:right="720" w:gutter="0" w:header="0" w:top="720" w:footer="0" w:bottom="9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40"/>
      <w:jc w:val="both"/>
      <w:outlineLvl w:val="0"/>
    </w:pPr>
    <w:rPr>
      <w:rFonts w:ascii="Helvetica;Arial" w:hAnsi="Helvetica;Arial" w:cs="Helvetica;Arial"/>
      <w:spacing w:val="-2"/>
      <w:sz w:val="20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;Arial" w:hAnsi="Helvetica;Arial" w:cs="Helvetica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head.co.uk/" TargetMode="External"/><Relationship Id="rId3" Type="http://schemas.openxmlformats.org/officeDocument/2006/relationships/hyperlink" Target="http://www.parlophone.co.uk/" TargetMode="External"/><Relationship Id="rId4" Type="http://schemas.openxmlformats.org/officeDocument/2006/relationships/hyperlink" Target="http://www.underworld.net/radiohead/" TargetMode="External"/><Relationship Id="rId5" Type="http://schemas.openxmlformats.org/officeDocument/2006/relationships/hyperlink" Target="http://sac.uky.edu/~jsmoor0/radio%1Ehead.html" TargetMode="External"/><Relationship Id="rId6" Type="http://schemas.openxmlformats.org/officeDocument/2006/relationships/hyperlink" Target="http://www.xs4all.nl/~atease/index.htm" TargetMode="External"/><Relationship Id="rId7" Type="http://schemas.openxmlformats.org/officeDocument/2006/relationships/hyperlink" Target="http://www.underworld.net/wasteland/" TargetMode="External"/><Relationship Id="rId8" Type="http://schemas.openxmlformats.org/officeDocument/2006/relationships/hyperlink" Target="http://www.bekkoame.or.jp/~sekiko/radiohead/" TargetMode="External"/><Relationship Id="rId9" Type="http://schemas.openxmlformats.org/officeDocument/2006/relationships/hyperlink" Target="http://www.underworld.net/kiosk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21:30:00Z</dcterms:created>
  <dc:creator>Richard Arthur</dc:creator>
  <dc:description/>
  <dc:language>en-US</dc:language>
  <cp:lastModifiedBy>Richard</cp:lastModifiedBy>
  <cp:lastPrinted>1998-07-18T15:07:00Z</cp:lastPrinted>
  <dcterms:modified xsi:type="dcterms:W3CDTF">1999-01-25T21:30:00Z</dcterms:modified>
  <cp:revision>2</cp:revision>
  <dc:subject>Discography Part 1</dc:subject>
  <dc:title>RADIOHEAD</dc:title>
</cp:coreProperties>
</file>